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/>
        <w:t>руководителей муниципальный бюджетных учреждений Бежаницкого района и членов их семей</w:t>
      </w:r>
    </w:p>
    <w:p>
      <w:pPr>
        <w:pStyle w:val="Normal"/>
        <w:rPr/>
      </w:pPr>
      <w:r>
        <w:rPr>
          <w:rFonts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/>
        <w:t>за период с 1 января по 31 декабря 2015 года</w:t>
      </w:r>
    </w:p>
    <w:p>
      <w:pPr>
        <w:pStyle w:val="Normal"/>
        <w:jc w:val="center"/>
        <w:rPr/>
      </w:pPr>
      <w:r>
        <w:rPr/>
      </w:r>
    </w:p>
    <w:tbl>
      <w:tblPr>
        <w:tblW w:w="1529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698"/>
        <w:gridCol w:w="1547"/>
        <w:gridCol w:w="1524"/>
        <w:gridCol w:w="1677"/>
        <w:gridCol w:w="1732"/>
        <w:gridCol w:w="1800"/>
        <w:gridCol w:w="1260"/>
        <w:gridCol w:w="1862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, наименование учрежд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 за </w:t>
            </w:r>
          </w:p>
          <w:p>
            <w:pPr>
              <w:pStyle w:val="Normal"/>
              <w:jc w:val="center"/>
              <w:rPr/>
            </w:pPr>
            <w:r>
              <w:rPr/>
              <w:t>2015 г.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ind w:hanging="467"/>
              <w:jc w:val="center"/>
              <w:rPr/>
            </w:pPr>
            <w:r>
              <w:rPr/>
              <w:t>находящего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шанов Сергей Александрович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Бежаниц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818,6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я (общая долевая собственность)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10 доля для гаражного строительства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1/10 доля (общая долев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Тиид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313,2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я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чь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ридонова Наталья Дмитриевна, директор МБОУ «Чихачевс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625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бани (индивидуаль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231,4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для сенокос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кова Вера Петровна, директор МБОУ «Ашевс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9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л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 (долев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32771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½ дол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атров Дмитрий Николаевич, директор МБОУ «Краснолученская основна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996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 ИЖ-7107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231,2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ковлева Любовь Викто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«Кудеверская средняя  школ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790,3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времен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5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 Александр Иванович, директор МБУ ДО «Бежаницкий центр развития творчества  детей и юношест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477</w:t>
            </w:r>
            <w:r>
              <w:rPr>
                <w:lang w:val="en-US"/>
              </w:rPr>
              <w:t>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в совместной собственности с супругой) 1/2 до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748,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общая в совместной собственности с супругой) 1/2 дол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менова Ирина Геннадьевна, заведующий МБДОУ «Бежаницкий  детский сад «Светлячок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020,3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 (общая долевая 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17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1/4 доля)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 ½ доли (общая с супруг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</w:t>
            </w:r>
            <w:r>
              <w:rPr>
                <w:lang w:val="en-US"/>
              </w:rPr>
              <w:t>RA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1/4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ньева Светлана Викторовна, директор МБУК «Бежаницкий районный центр культур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625,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7:00Z</dcterms:created>
  <dc:creator>Admin</dc:creator>
  <dc:description/>
  <cp:keywords/>
  <dc:language>en-US</dc:language>
  <cp:lastModifiedBy>Andrey</cp:lastModifiedBy>
  <dcterms:modified xsi:type="dcterms:W3CDTF">2016-05-04T13:55:00Z</dcterms:modified>
  <cp:revision>2</cp:revision>
  <dc:subject/>
  <dc:title/>
</cp:coreProperties>
</file>