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0" w:hanging="170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/>
        <w:t>муниципального служащего Администрации Бежаницкого района и членов его семьи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40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380"/>
        <w:gridCol w:w="1800"/>
        <w:gridCol w:w="1140"/>
        <w:gridCol w:w="1035"/>
        <w:gridCol w:w="1545"/>
        <w:gridCol w:w="1800"/>
        <w:gridCol w:w="1230"/>
        <w:gridCol w:w="1305"/>
        <w:gridCol w:w="1855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5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left="0" w:right="0" w:hanging="467"/>
              <w:jc w:val="center"/>
              <w:rPr/>
            </w:pPr>
            <w:r>
              <w:rPr/>
              <w:t>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. (Вид приобретенного имущества, источники)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ванова Валентина Васильевна, Первый заместитель Главы Администрации района, председатель комитета экономического развития, торговли и промышленности (высшая должност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47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индивидуальные:</w:t>
            </w:r>
          </w:p>
          <w:p>
            <w:pPr>
              <w:pStyle w:val="Normal"/>
              <w:jc w:val="center"/>
              <w:rPr/>
            </w:pPr>
            <w:r>
              <w:rPr/>
              <w:t>для личного подсобного хозяйства;</w:t>
            </w:r>
          </w:p>
          <w:p>
            <w:pPr>
              <w:pStyle w:val="Normal"/>
              <w:jc w:val="center"/>
              <w:rPr/>
            </w:pPr>
            <w:r>
              <w:rPr/>
              <w:t>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дачный дом 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</w:t>
            </w: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4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- бок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: Фольксваген Гольф;</w:t>
            </w:r>
          </w:p>
          <w:p>
            <w:pPr>
              <w:pStyle w:val="Normal"/>
              <w:jc w:val="center"/>
              <w:rPr/>
            </w:pPr>
            <w:r>
              <w:rPr/>
              <w:t>ЗАЗ 968.</w:t>
            </w:r>
          </w:p>
          <w:p>
            <w:pPr>
              <w:pStyle w:val="Normal"/>
              <w:jc w:val="center"/>
              <w:rPr/>
            </w:pPr>
            <w:r>
              <w:rPr/>
              <w:t>Мотоциклы: ИЖ 80 ЗК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«Восход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ванова Елена Михайловна, заместитель Главы Администрации района (высшая должност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726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1/5 дол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общая долевая 1/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00,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293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1/5 дол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общая долевая 1/5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общая долевая собственно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-2115,</w:t>
            </w:r>
          </w:p>
          <w:p>
            <w:pPr>
              <w:pStyle w:val="Normal"/>
              <w:jc w:val="center"/>
              <w:rPr/>
            </w:pPr>
            <w:r>
              <w:rPr/>
              <w:t>ВАЗ-210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прицеп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общая долевая 1/5 дол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ЖС общая долевая 1/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уденко Валерий Васильевич, заместитель Главы Администрации района, председатель комитета по делам села и АПК  (высш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55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ИЖ – 2125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loga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2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ачный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дачн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 гаражом;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ельц Владимир Игоревич, заместитель Главы Администрации района, председатель комитета по делам строительства, ЖКХ и коммуникаций (высшая должност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97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в совместной собственности с супругой) ½ дол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в совместной собственности с супругой) ½ дол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в совместной собственности с супругой) ½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да Фабия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56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в совместной собственности с супругом) ½ дол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в совместной собственности с супругом) ½ доля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в совместной собственности с супругом) ½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асильева Татьяна Юрьевна, начальник юридического отдела (глав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719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 комнатная квартира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левое строительство квартиры, дар от сын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9260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RIO</w:t>
            </w:r>
            <w:r>
              <w:rPr/>
              <w:t xml:space="preserve">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-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а Галина Геннадьевна, начальник отдела организационно-хозяйственной работы (главн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6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 xml:space="preserve">1/3 доли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орохова Лариса Николаевна, начальник отдела образования (глав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3575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, 1/3 доли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002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, 1/3 дол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Людмила Ильинична, начальник финансового управления (главная должност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для ЛПХ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черов Юрий Моисеевич, начальник отдела системного администрирования (главная должност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72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q Yonq, New Actyo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  <w:r>
              <w:rPr>
                <w:lang w:val="en-US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ева Ирина Григорьевна, председатель комитета по имуществу и земельным вопросам (главная должност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42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 и сын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ельхозпроизводства 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497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 (совместная с супругой и сын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садоводства (индивидуальная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ВАЗ-2131;</w:t>
            </w:r>
          </w:p>
          <w:p>
            <w:pPr>
              <w:pStyle w:val="Normal"/>
              <w:jc w:val="center"/>
              <w:rPr/>
            </w:pPr>
            <w:r>
              <w:rPr/>
              <w:t>Хёндай Санта Ф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краткосрочная 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;</w:t>
            </w:r>
          </w:p>
          <w:p>
            <w:pPr>
              <w:pStyle w:val="Normal"/>
              <w:jc w:val="center"/>
              <w:rPr/>
            </w:pPr>
            <w:r>
              <w:rPr/>
              <w:t>116,0;</w:t>
            </w:r>
          </w:p>
          <w:p>
            <w:pPr>
              <w:pStyle w:val="Normal"/>
              <w:jc w:val="center"/>
              <w:rPr/>
            </w:pPr>
            <w:r>
              <w:rPr/>
              <w:t>30,0;</w:t>
            </w:r>
          </w:p>
          <w:p>
            <w:pPr>
              <w:pStyle w:val="Normal"/>
              <w:jc w:val="center"/>
              <w:rPr/>
            </w:pPr>
            <w:r>
              <w:rPr/>
              <w:t>700,0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зерская Любовь Валентиновна, начальник отдела молодежной политики, культуры и спорта (главн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4067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огданов Виктор Валентинович начальник отдела гражданской защиты, чрезвычайных ситуаций и мобподготовке (главная должност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786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269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орова Ирина Николаевна,  начальник отдела финансового учета и отчетности (главная должность)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074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 (общая долевая собственность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и (общая долевая собственность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ендай Солярис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ди 80  ½ доли (общая долев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727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ендай акц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иколаева Анна Сергеевна, начальник архивного отдела (главная должност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909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 (общ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 (безвозмездное 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вартира (безвозмездное бессроч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 (безвозмездное бессроч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Татьяна Михайловна, зам. начальника отдела финансового учета и отчетности (ведущая должност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93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бессрочн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,0</w:t>
            </w:r>
          </w:p>
          <w:p>
            <w:pPr>
              <w:pStyle w:val="Normal"/>
              <w:rPr/>
            </w:pPr>
            <w:r>
              <w:rPr/>
              <w:t>3534,0</w:t>
            </w:r>
          </w:p>
          <w:p>
            <w:pPr>
              <w:pStyle w:val="Normal"/>
              <w:rPr/>
            </w:pPr>
            <w:r>
              <w:rPr/>
              <w:t>1508,0</w:t>
            </w:r>
          </w:p>
          <w:p>
            <w:pPr>
              <w:pStyle w:val="Normal"/>
              <w:rPr/>
            </w:pPr>
            <w:r>
              <w:rPr/>
              <w:t>4800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36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  <w:p>
            <w:pPr>
              <w:pStyle w:val="Normal"/>
              <w:jc w:val="center"/>
              <w:rPr/>
            </w:pPr>
            <w:r>
              <w:rPr/>
              <w:t>1508,0</w:t>
            </w:r>
          </w:p>
          <w:p>
            <w:pPr>
              <w:pStyle w:val="Normal"/>
              <w:jc w:val="center"/>
              <w:rPr/>
            </w:pPr>
            <w:r>
              <w:rPr/>
              <w:t>48007,0</w:t>
            </w:r>
          </w:p>
          <w:p>
            <w:pPr>
              <w:pStyle w:val="Normal"/>
              <w:jc w:val="center"/>
              <w:rPr/>
            </w:pPr>
            <w:r>
              <w:rPr/>
              <w:t>35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 2107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(арен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фанасьев Виктор Николаевич, заместитель начальника отдела по вопросам ГЗ,ЧС и МП, начальник ЕДДС (ведущ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55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стоян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928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рин Андрей Валерьевич, заместитель председателя комитета экономического развития, торговли и промышленности (ведущая должност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3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: садовый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ля гаражного строительства (аренда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 хозяйственной постройкой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519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постройка 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(безвозмездное бессрочн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 (безвозмездное бессрочн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);</w:t>
            </w:r>
          </w:p>
          <w:p>
            <w:pPr>
              <w:pStyle w:val="Normal"/>
              <w:jc w:val="center"/>
              <w:rPr/>
            </w:pPr>
            <w:r>
              <w:rPr/>
              <w:t>под хозяйственной постройкой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Вера Федоровна, заместитель начальника финансового управления, начальник бюджетного отдела (ведущая должност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586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ссроч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хеева Зинаида Михайловна,  заместитель начальника отдела образования (ведущ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827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комнатная квартира (общая долевая, 1/2 доля);</w:t>
            </w:r>
          </w:p>
          <w:p>
            <w:pPr>
              <w:pStyle w:val="Normal"/>
              <w:jc w:val="center"/>
              <w:rPr/>
            </w:pPr>
            <w:r>
              <w:rPr/>
              <w:t>1-комнатная квартира 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408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 (индивидуальная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-х комнатная квартира (Общая долевая ½ доли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ай (общая долевая),</w:t>
            </w:r>
          </w:p>
          <w:p>
            <w:pPr>
              <w:pStyle w:val="Normal"/>
              <w:jc w:val="center"/>
              <w:rPr/>
            </w:pPr>
            <w:r>
              <w:rPr/>
              <w:t>пай (общая долевая);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ПХ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для строительства гаража 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ХЕНДЭ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новова Татьяна Васильевна, заместитель председателя комитета по делам строительства, ЖКХ и коммуникаций (ведущая долж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5218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ичного подсобного хозяйства 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евролет-Ланос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нитова Светлана Анатольевна, заместитель начальника финансового управления, начальник отдела бюджетного учета и отчетности (ведущая должность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143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</w:t>
            </w:r>
            <w:r>
              <w:rPr>
                <w:lang w:val="ru-RU"/>
              </w:rPr>
              <w:t>долевая</w:t>
            </w:r>
            <w:r>
              <w:rPr/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3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7:00Z</dcterms:created>
  <dc:creator>Admin</dc:creator>
  <dc:description/>
  <dc:language>en-US</dc:language>
  <cp:lastModifiedBy>ei</cp:lastModifiedBy>
  <dcterms:modified xsi:type="dcterms:W3CDTF">2014-05-12T06:12:00Z</dcterms:modified>
  <cp:revision>119</cp:revision>
  <dc:subject/>
  <dc:title/>
</cp:coreProperties>
</file>