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ВЕД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Администрации городского поселения «Бежаницы» за период </w:t>
      </w:r>
      <w:r>
        <w:rPr>
          <w:b/>
          <w:bCs/>
          <w:sz w:val="24"/>
          <w:szCs w:val="24"/>
        </w:rPr>
        <w:t>с 1 января 2015 года по 31 декабря 2015 года</w:t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19"/>
        <w:gridCol w:w="1350"/>
        <w:gridCol w:w="1511"/>
        <w:gridCol w:w="1049"/>
        <w:gridCol w:w="1451"/>
        <w:gridCol w:w="1466"/>
        <w:gridCol w:w="1490"/>
        <w:gridCol w:w="1027"/>
        <w:gridCol w:w="1491"/>
        <w:gridCol w:w="1992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, должность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ь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ьектов недвижимого имущества, находящегося в пользовании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обретения, источники получения средств, за счет которых совершена сдел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ь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(кв.м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ьектов недвижимо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(кв.м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реев</w:t>
            </w:r>
          </w:p>
          <w:p>
            <w:pPr>
              <w:pStyle w:val="Normal"/>
              <w:snapToGrid w:val="false"/>
              <w:rPr/>
            </w:pPr>
            <w:r>
              <w:rPr/>
              <w:t>Геннадий Петрович, Глава Администрации город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1160,8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Форд-Фоку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8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5887.7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, ½ дол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узовец Михаил Владимирович, заместитель Главы Администрации городского посе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1569, 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Дачный до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6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ВАЗ-210610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ктор Т-40,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Тракторный прице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09" w:right="1140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6:00Z</dcterms:created>
  <dc:creator>78</dc:creator>
  <dc:description/>
  <dc:language>en-US</dc:language>
  <cp:lastModifiedBy>78</cp:lastModifiedBy>
  <cp:lastPrinted>2016-04-21T14:00:00Z</cp:lastPrinted>
  <dcterms:modified xsi:type="dcterms:W3CDTF">2016-04-21T08:26:00Z</dcterms:modified>
  <cp:revision>2</cp:revision>
  <dc:subject/>
  <dc:title>СВЕДЕНИЯ о доходах, расходах, об имуществе и обязательствах имущественного характера муниципальных служащих Администрации городского поселения «Бежаницы» за период с 1 января 2015 года по 31 декабря 2016 года</dc:title>
</cp:coreProperties>
</file>