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368"/>
        <w:gridCol w:w="54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350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доходах и имуществе за 2015 год</w:t>
            </w:r>
          </w:p>
        </w:tc>
      </w:tr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по строительству, архитектуре и градо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 Мицубиши Аутленд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29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3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5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шев Ю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строительства комитета по строительству, архитектуре и градо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, 1/4 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Тоу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39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¼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у Мат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238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¼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39:00Z</dcterms:created>
  <dc:creator>Татьяна Степанова</dc:creator>
  <dc:description/>
  <cp:keywords/>
  <dc:language>en-US</dc:language>
  <cp:lastModifiedBy>Admin</cp:lastModifiedBy>
  <cp:lastPrinted>2016-05-12T10:39:00Z</cp:lastPrinted>
  <dcterms:modified xsi:type="dcterms:W3CDTF">2016-05-12T07:39:00Z</dcterms:modified>
  <cp:revision>2</cp:revision>
  <dc:subject/>
  <dc:title>№ п/п</dc:title>
</cp:coreProperties>
</file>