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выборную муниципальную должность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зловский Никола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Кайман 400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639,94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Вельборт 36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ка Кайман 27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ЛАВ81012В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ИЖ400598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Нива Шевроле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6506,63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xus LS46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 39625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2.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Фьорд 29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5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Савва 40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1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КМЗ8284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45:00Z</dcterms:created>
  <dc:creator>Елена е.в.. Тихомирова</dc:creator>
  <dc:description/>
  <cp:keywords/>
  <dc:language>en-US</dc:language>
  <cp:lastModifiedBy>Елена е.в.. Тихомирова</cp:lastModifiedBy>
  <cp:lastPrinted>2015-04-06T15:09:00Z</cp:lastPrinted>
  <dcterms:modified xsi:type="dcterms:W3CDTF">2016-04-13T12:53:00Z</dcterms:modified>
  <cp:revision>3</cp:revision>
  <dc:subject/>
  <dc:title/>
</cp:coreProperties>
</file>