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20"/>
        <w:gridCol w:w="1968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Шмыр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Борисо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ОО «Газстрой»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5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0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УАЗ 390994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6558,59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91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8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овой автомобиль Лада 210740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3 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1263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2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5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Ауди-А6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59477,80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7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5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4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ногоквартирный дом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3,2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ещение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3 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,4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ещение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,1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ещение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1,1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ещение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,1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ещение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8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ещение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4,9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ещение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2,9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ещение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126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8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6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5:07:00Z</dcterms:created>
  <dc:creator>Елена е.в.. Тихомирова</dc:creator>
  <dc:description/>
  <cp:keywords/>
  <dc:language>en-US</dc:language>
  <cp:lastModifiedBy>Елена е.в.. Тихомирова</cp:lastModifiedBy>
  <cp:lastPrinted>2016-04-14T17:48:00Z</cp:lastPrinted>
  <dcterms:modified xsi:type="dcterms:W3CDTF">2016-04-15T13:59:00Z</dcterms:modified>
  <cp:revision>3</cp:revision>
  <dc:subject/>
  <dc:title/>
</cp:coreProperties>
</file>