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 и имуществе должностного лица, замещающего выборную муниципальную должност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684"/>
        <w:gridCol w:w="1413"/>
        <w:gridCol w:w="126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4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дрей Юр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Статус-пресс», индивидуальный предприниматель,  заместитель 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непостоянной основе)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2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ссан Х-Трейл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842,16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егковой автомобиль Ниссан Х-Трейл, договор лиз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егковой автомобиль Рено Мастер, договор лизинга</w:t>
            </w:r>
          </w:p>
        </w:tc>
      </w:tr>
      <w:tr>
        <w:trPr>
          <w:trHeight w:val="677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62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¾ доля</w:t>
            </w:r>
          </w:p>
        </w:tc>
        <w:tc>
          <w:tcPr>
            <w:tcW w:w="979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1290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Нисс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UKE</w:t>
            </w:r>
          </w:p>
        </w:tc>
        <w:tc>
          <w:tcPr>
            <w:tcW w:w="11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62" w:type="dxa"/>
            <w:vMerge w:val="restart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vMerge w:val="restart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7</w:t>
            </w:r>
          </w:p>
        </w:tc>
        <w:tc>
          <w:tcPr>
            <w:tcW w:w="1290" w:type="dxa"/>
            <w:vMerge w:val="restart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Ситроен Берлинго</w:t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6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129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Рено Мастер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10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Фиа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ucatto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зовой автомобиль Фиа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ucatto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35,00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3:00Z</dcterms:created>
  <dc:creator>Елена е.в.. Тихомирова</dc:creator>
  <dc:description/>
  <dc:language>en-US</dc:language>
  <cp:lastModifiedBy>Елена е.в.. Тихомирова</cp:lastModifiedBy>
  <cp:lastPrinted>2016-04-13T18:04:00Z</cp:lastPrinted>
  <dcterms:modified xsi:type="dcterms:W3CDTF">2016-04-14T08:20:00Z</dcterms:modified>
  <cp:revision>3</cp:revision>
  <dc:subject/>
  <dc:title/>
</cp:coreProperties>
</file>