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ур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сотрудник ООО «Аквавелсервис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317,00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9,00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3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5T09:27:00Z</dcterms:modified>
  <cp:revision>3</cp:revision>
  <dc:subject/>
  <dc:title/>
</cp:coreProperties>
</file>