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ходах и имуществе должностного лица, замещающего выборную муниципальную должност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684"/>
        <w:gridCol w:w="1413"/>
        <w:gridCol w:w="126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4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дро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й Иван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Великолукский драматический театр», заместитель Главы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непостоянной основе)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КИА ЕД (СЕЕД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103,38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8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ЕЕД)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1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623,62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3:00Z</dcterms:created>
  <dc:creator>Елена е.в.. Тихомирова</dc:creator>
  <dc:description/>
  <dc:language>en-US</dc:language>
  <cp:lastModifiedBy>Елена е.в.. Тихомирова</cp:lastModifiedBy>
  <cp:lastPrinted>2016-04-14T11:53:00Z</cp:lastPrinted>
  <dcterms:modified xsi:type="dcterms:W3CDTF">2016-04-14T09:17:00Z</dcterms:modified>
  <cp:revision>3</cp:revision>
  <dc:subject/>
  <dc:title/>
</cp:coreProperties>
</file>