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bidi w:val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об имуществе и обязательствах имущественного характера 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Богатыревой Любови Петровны - Главы сельского поселения «Шелковская  волость»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же о доходах, об имуществе и обязательствах имущественного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а его супруги (супруга), несовершеннолетних детей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5 г. по 31 декабря 2015 г.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77" w:type="dxa"/>
        <w:jc w:val="left"/>
        <w:tblInd w:w="-20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1521"/>
        <w:gridCol w:w="1134"/>
        <w:gridCol w:w="1267"/>
        <w:gridCol w:w="1001"/>
        <w:gridCol w:w="1134"/>
        <w:gridCol w:w="1134"/>
        <w:gridCol w:w="1134"/>
        <w:gridCol w:w="1134"/>
        <w:gridCol w:w="1408"/>
        <w:gridCol w:w="1134"/>
        <w:gridCol w:w="2776"/>
      </w:tblGrid>
      <w:tr>
        <w:trPr/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м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ство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Деклари-рованный годовой доход (руб.)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-но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34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атыре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вь Пет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-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-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-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-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-дуальна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548,48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6:08:00Z</dcterms:created>
  <dc:creator>-</dc:creator>
  <dc:description/>
  <dc:language>en-US</dc:language>
  <cp:lastModifiedBy>Pankova</cp:lastModifiedBy>
  <cp:lastPrinted>2015-03-31T15:22:00Z</cp:lastPrinted>
  <dcterms:modified xsi:type="dcterms:W3CDTF">2015-04-02T08:49:00Z</dcterms:modified>
  <cp:revision>3</cp:revision>
  <dc:subject/>
  <dc:title>Сведения о доходах, об имуществе и обязательствах имущественного характера</dc:title>
</cp:coreProperties>
</file>