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ы Дедовичского района 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размещения на сайте муниципального образования «Дедовичски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20"/>
        <w:gridCol w:w="1903"/>
        <w:gridCol w:w="1532"/>
        <w:gridCol w:w="1383"/>
        <w:gridCol w:w="1662"/>
        <w:gridCol w:w="1533"/>
        <w:gridCol w:w="1533"/>
        <w:gridCol w:w="1142"/>
        <w:gridCol w:w="1579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средств, за счет которых совершены сделки </w:t>
            </w:r>
            <w:r>
              <w:rPr>
                <w:b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 м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юк И.И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 732,1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/м УАЗ </w:t>
            </w:r>
            <w:r>
              <w:rPr>
                <w:sz w:val="22"/>
                <w:szCs w:val="22"/>
              </w:rPr>
              <w:t>«Патриот»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0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,2 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 супругой и детьм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1 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4 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 302,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 супругом и детьм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1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щая с родителям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,1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Супруга является собственником следующих акций в коммерческих организациях:</w:t>
        <w:br/>
        <w:t>ОАО «Межрегиональная распределительная сетевая компания» - 1 313 452 акции (номинал 0,10 руб.), (уставной капитал 109 361 219 руб.).</w:t>
        <w:b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38:00Z</dcterms:created>
  <dc:creator>jhttyutytg</dc:creator>
  <dc:description/>
  <dc:language>en-US</dc:language>
  <cp:lastModifiedBy>jhttyutytg</cp:lastModifiedBy>
  <cp:lastPrinted>2016-04-06T16:39:00Z</cp:lastPrinted>
  <dcterms:modified xsi:type="dcterms:W3CDTF">2016-04-14T11:05:00Z</dcterms:modified>
  <cp:revision>7</cp:revision>
  <dc:subject/>
  <dc:title>Сведения</dc:title>
</cp:coreProperties>
</file>