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ОГО ХАРАКТЕР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ДОВИЧСКОГО РАЙОНА ЗА 2015 ГОД</w:t>
      </w:r>
    </w:p>
    <w:tbl>
      <w:tblPr>
        <w:tblW w:w="15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320"/>
        <w:gridCol w:w="2640"/>
        <w:gridCol w:w="1080"/>
        <w:gridCol w:w="1383"/>
        <w:gridCol w:w="1662"/>
        <w:gridCol w:w="1533"/>
        <w:gridCol w:w="1533"/>
        <w:gridCol w:w="1142"/>
        <w:gridCol w:w="1432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 xml:space="preserve">Сведения об источниках средств, за счет которых совершены сделки </w:t>
            </w:r>
            <w:r>
              <w:rPr>
                <w:b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1608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Площадь (кв. м.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 м.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ёдорова Елена Петров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Финансов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81-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Квартира (общая сов местная с супруго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Дачны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аня (индивидуаль- 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26-4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(общая сов местная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ГАЗ 311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5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 Елена Юрьевна, начальник бюджетного отде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756-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Жилой дом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47-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(индивидуаль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Шкода Октави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мофеева Марина Юрьев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отдела бюджетного учёта и отчёт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79=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 1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Груз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 43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Сельскохо- 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ТЗ-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отоцик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З 8103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 Прице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Л 902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6.Автоприцеп БРАКО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лой до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4:35:00Z</dcterms:created>
  <dc:creator>jhttyutytg</dc:creator>
  <dc:description/>
  <dc:language>en-US</dc:language>
  <cp:lastModifiedBy>Admin</cp:lastModifiedBy>
  <dcterms:modified xsi:type="dcterms:W3CDTF">2016-05-06T05:53:00Z</dcterms:modified>
  <cp:revision>3</cp:revision>
  <dc:subject/>
  <dc:title>Декларированный годовой доход за 2015 год (руб</dc:title>
</cp:coreProperties>
</file>