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Заведующего МБДОУ «Детский сад «Колосок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4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60"/>
        <w:gridCol w:w="1753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11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нчарова Любовь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78,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иа Се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9,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0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70,36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9,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53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6T06:26:00Z</dcterms:modified>
  <cp:revision>4</cp:revision>
  <dc:subject/>
  <dc:title/>
</cp:coreProperties>
</file>