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-начальника отдела по экономическому развитию, имущественным и земельным отношениям, использованию природных ресурсов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Лариса Вячеславо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920,6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\3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\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562,4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7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06T09:47:00Z</dcterms:modified>
  <cp:revision>2</cp:revision>
  <dc:subject/>
  <dc:title/>
</cp:coreProperties>
</file>