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7"/>
        <w:gridCol w:w="1378"/>
        <w:gridCol w:w="1313"/>
        <w:gridCol w:w="1423"/>
        <w:gridCol w:w="838"/>
        <w:gridCol w:w="834"/>
        <w:gridCol w:w="796"/>
        <w:gridCol w:w="779"/>
        <w:gridCol w:w="836"/>
        <w:gridCol w:w="1410"/>
        <w:gridCol w:w="1105"/>
        <w:gridCol w:w="1568"/>
      </w:tblGrid>
      <w:tr>
        <w:trPr/>
        <w:tc>
          <w:tcPr>
            <w:tcW w:w="2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85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ова Е.Л.</w:t>
            </w:r>
          </w:p>
        </w:tc>
        <w:tc>
          <w:tcPr>
            <w:tcW w:w="138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ниципального бюджетного  образовательного учреждения дополнительного образования детей «Детская школа искусств им. М.П. Мусоргского»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.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Style w:val="EndnoteCharacters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RENO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DUSTER 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321,91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5 дол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5 дол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8" w:type="dxa"/>
            <w:gridSpan w:val="3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ENO Logan</w:t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8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1/497 доля в праве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2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8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1/5 доля в праве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8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668" w:type="dxa"/>
            <w:gridSpan w:val="3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1/5 доля в праве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1/5 доля в праве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1/5 доля в праве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85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1/5 доля в праве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1/5 доля в праве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0" w:type="dxa"/>
            <w:gridSpan w:val="2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78" w:type="dxa"/>
            <w:vMerge w:val="restart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1/5 доля в праве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7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.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90" w:type="dxa"/>
            <w:gridSpan w:val="2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8" w:type="dxa"/>
            <w:vMerge w:val="continue"/>
            <w:tcBorders>
              <w:top w:val="thickThinLargeGap" w:sz="6" w:space="0" w:color="80808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1/5 доля в праве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4:54:00Z</cp:lastPrinted>
  <dcterms:modified xsi:type="dcterms:W3CDTF">2016-04-27T11:54:00Z</dcterms:modified>
  <cp:revision>31</cp:revision>
  <dc:subject/>
  <dc:title/>
</cp:coreProperties>
</file>