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>О 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>Андреева Станислава Ивановича,  Главы Администрации городского поселения  и  членов его семьи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270"/>
        <w:gridCol w:w="1920"/>
        <w:gridCol w:w="1353"/>
        <w:gridCol w:w="1677"/>
        <w:gridCol w:w="1694"/>
        <w:gridCol w:w="1929"/>
        <w:gridCol w:w="1152"/>
        <w:gridCol w:w="1690"/>
      </w:tblGrid>
      <w:tr>
        <w:trPr>
          <w:trHeight w:val="7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Фамилия. имя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руб.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Вид объект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Андреев Станислав И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34 45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 xml:space="preserve">1.Приусадебный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 xml:space="preserve">земельный участок в Локнянском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р-оне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rPr/>
            </w:pPr>
            <w:r>
              <w:rPr/>
              <w:t>2.Огородний земельный участок  в п.Локня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Квартира в п.Локн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98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883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  <w:r>
              <w:rPr>
                <w:sz w:val="22"/>
                <w:szCs w:val="22"/>
                <w:lang w:eastAsia="en-US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Андреева Марина Кирилл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59 19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3:19:00Z</dcterms:created>
  <dc:creator>User</dc:creator>
  <dc:description/>
  <cp:keywords/>
  <dc:language>en-US</dc:language>
  <cp:lastModifiedBy>User</cp:lastModifiedBy>
  <dcterms:modified xsi:type="dcterms:W3CDTF">2016-04-28T23:19:00Z</dcterms:modified>
  <cp:revision>2</cp:revision>
  <dc:subject/>
  <dc:title>на сайт  госзакупок</dc:title>
</cp:coreProperties>
</file>