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Акимовой Валентины Михайловны, депутата Собрания депутатов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Локнянского района пятого созыва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01 января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154"/>
        <w:gridCol w:w="1643"/>
        <w:gridCol w:w="1077"/>
        <w:gridCol w:w="1111"/>
        <w:gridCol w:w="1422"/>
        <w:gridCol w:w="1838"/>
        <w:gridCol w:w="1381"/>
        <w:gridCol w:w="1483"/>
        <w:gridCol w:w="1683"/>
      </w:tblGrid>
      <w:tr>
        <w:trPr>
          <w:trHeight w:val="840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асходах за 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имова Валентина Михайлов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30,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КИА-РИ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льксваген Пол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7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 (В.М.Акимо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Андреевой Галины Анатольевны, депутата Собрания депутатов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Локнянского района пятого созыва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01 января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154"/>
        <w:gridCol w:w="1643"/>
        <w:gridCol w:w="1077"/>
        <w:gridCol w:w="1111"/>
        <w:gridCol w:w="1422"/>
        <w:gridCol w:w="1838"/>
        <w:gridCol w:w="1381"/>
        <w:gridCol w:w="1483"/>
        <w:gridCol w:w="1683"/>
      </w:tblGrid>
      <w:tr>
        <w:trPr>
          <w:trHeight w:val="840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асходах за 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Галина Анатольев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86,9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 (Г.А.Андрее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  <w:u w:val="single"/>
        </w:rPr>
        <w:t xml:space="preserve">Блинова Алексея Анатольевича депутата Собрания депутатов </w:t>
      </w:r>
    </w:p>
    <w:p>
      <w:pPr>
        <w:pStyle w:val="Normal"/>
        <w:jc w:val="center"/>
        <w:rPr/>
      </w:pPr>
      <w:r>
        <w:rPr>
          <w:sz w:val="26"/>
          <w:szCs w:val="26"/>
          <w:u w:val="single"/>
        </w:rPr>
        <w:t>Локнянского района пятого созыва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01 января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1151"/>
        <w:gridCol w:w="1707"/>
        <w:gridCol w:w="1078"/>
        <w:gridCol w:w="1260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 Алексей Анатолье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708.3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Рено Логан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388.8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3 част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 част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 (А.А.Блинов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асильева Анатолия Александровича, депутата Собрания депутатов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Локнянского района пятого созыва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01 января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154"/>
        <w:gridCol w:w="1644"/>
        <w:gridCol w:w="1077"/>
        <w:gridCol w:w="1115"/>
        <w:gridCol w:w="1374"/>
        <w:gridCol w:w="1844"/>
        <w:gridCol w:w="1389"/>
        <w:gridCol w:w="1496"/>
        <w:gridCol w:w="1698"/>
      </w:tblGrid>
      <w:tr>
        <w:trPr>
          <w:trHeight w:val="84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асходах за 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сильев Анатолий Александрович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28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1111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 BYD F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26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 (А.А.Васильев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асильевой Нины Владимировны, депутата Собрания депутатов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Локнянского района пятого созыва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01 января по 31 декабря 2015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154"/>
        <w:gridCol w:w="1644"/>
        <w:gridCol w:w="1077"/>
        <w:gridCol w:w="1115"/>
        <w:gridCol w:w="1374"/>
        <w:gridCol w:w="1844"/>
        <w:gridCol w:w="1389"/>
        <w:gridCol w:w="1496"/>
        <w:gridCol w:w="1698"/>
      </w:tblGrid>
      <w:tr>
        <w:trPr>
          <w:trHeight w:val="84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асходах за 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сильева Нина Владимировна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2448,5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 (Н.В.Василье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Ерастова Николая  Захаровича, депутата Собрания депутатов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Локнянского района пятого созыва и членов ее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01 января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1151"/>
        <w:gridCol w:w="1707"/>
        <w:gridCol w:w="1078"/>
        <w:gridCol w:w="1260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астов Николай Захаро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8701,2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Лада-Калина универса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361,5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 (Н.З.Ерастов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  <w:u w:val="single"/>
        </w:rPr>
        <w:t xml:space="preserve">Захаровой Людмилы Валентиновны, депутата Собрания депутатов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Локнянского района пятого созыва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01 января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1151"/>
        <w:gridCol w:w="1707"/>
        <w:gridCol w:w="1078"/>
        <w:gridCol w:w="1313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Людмила Валентино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885,2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231,6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Опель Аст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част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 (Л.В.Захаро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Иванова Николая Ивановича, депутат  Собрания депутатов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Локнянского района пятого созыва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01 января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154"/>
        <w:gridCol w:w="1644"/>
        <w:gridCol w:w="1077"/>
        <w:gridCol w:w="1115"/>
        <w:gridCol w:w="1374"/>
        <w:gridCol w:w="1844"/>
        <w:gridCol w:w="1389"/>
        <w:gridCol w:w="1496"/>
        <w:gridCol w:w="1698"/>
      </w:tblGrid>
      <w:tr>
        <w:trPr>
          <w:trHeight w:val="84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асходах за 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 Николай Иванович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553,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КИА-РИ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-21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306,8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 (Н.И.Иванов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Изотенкова Александра Ивановича, депутата Собрания депутатов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Локнянского района пятого созыва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01 января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154"/>
        <w:gridCol w:w="1644"/>
        <w:gridCol w:w="1077"/>
        <w:gridCol w:w="1115"/>
        <w:gridCol w:w="1374"/>
        <w:gridCol w:w="1844"/>
        <w:gridCol w:w="1389"/>
        <w:gridCol w:w="1496"/>
        <w:gridCol w:w="1698"/>
      </w:tblGrid>
      <w:tr>
        <w:trPr>
          <w:trHeight w:val="84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асходах за 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тенков Александр Иванович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320,6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 част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Рено Лога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Мерседес Бенц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671,8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 (А.И.Изотенков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валева Юрия Евгеньевича, депутата Собрания депутатов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Локнянского района пятого созыва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01 января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154"/>
        <w:gridCol w:w="1644"/>
        <w:gridCol w:w="1077"/>
        <w:gridCol w:w="1115"/>
        <w:gridCol w:w="1374"/>
        <w:gridCol w:w="1844"/>
        <w:gridCol w:w="1389"/>
        <w:gridCol w:w="1496"/>
        <w:gridCol w:w="1698"/>
      </w:tblGrid>
      <w:tr>
        <w:trPr>
          <w:trHeight w:val="84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асходах за 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валев Юрий Евгеньевич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183,5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5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 (Ю.Е.Ковалев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улакова Михаила Александровича, депутата Собрания депутатов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Локнянского района пятого созыва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01 января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154"/>
        <w:gridCol w:w="1644"/>
        <w:gridCol w:w="1077"/>
        <w:gridCol w:w="1115"/>
        <w:gridCol w:w="1374"/>
        <w:gridCol w:w="1844"/>
        <w:gridCol w:w="1389"/>
        <w:gridCol w:w="1496"/>
        <w:gridCol w:w="1698"/>
      </w:tblGrid>
      <w:tr>
        <w:trPr>
          <w:trHeight w:val="84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асходах за 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аков Михаил Александрович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884,8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2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Понтиак Бонневи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 (М.А.Кулаков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уренкова Владимира Николаевича, депутата Собрания депутатов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Локнянского района пятого созыва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01 января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154"/>
        <w:gridCol w:w="1644"/>
        <w:gridCol w:w="1077"/>
        <w:gridCol w:w="1115"/>
        <w:gridCol w:w="1374"/>
        <w:gridCol w:w="1844"/>
        <w:gridCol w:w="1389"/>
        <w:gridCol w:w="1496"/>
        <w:gridCol w:w="1698"/>
      </w:tblGrid>
      <w:tr>
        <w:trPr>
          <w:trHeight w:val="84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асходах за 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енков Владимир Николаевич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824,8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Лада Приор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33,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 (В.Н.Куренков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Новикевича Сергея Михайловича, депутата Собрания депутатов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Локнянского района пятого созыва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01 января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152"/>
        <w:gridCol w:w="1620"/>
        <w:gridCol w:w="1075"/>
        <w:gridCol w:w="1042"/>
        <w:gridCol w:w="2341"/>
        <w:gridCol w:w="1720"/>
        <w:gridCol w:w="1231"/>
        <w:gridCol w:w="1232"/>
        <w:gridCol w:w="1404"/>
      </w:tblGrid>
      <w:tr>
        <w:trPr>
          <w:trHeight w:val="840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асходах за 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икевич Сергей Михайлович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Мицубиси Паджеро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асса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Опель Корс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Ленд Крузер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59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 КАМА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 ЗИ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 ТДТ 55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 МТЗ 8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транспортные средства Форд Транзи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ые транспортные средства Фольксваген Транспортер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7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 (С.М.Новикевич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Шишова Владимира Ивановича, депутата Собрания депутатов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Локнянского района пятого созыва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01 января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154"/>
        <w:gridCol w:w="1644"/>
        <w:gridCol w:w="1077"/>
        <w:gridCol w:w="1115"/>
        <w:gridCol w:w="1374"/>
        <w:gridCol w:w="1844"/>
        <w:gridCol w:w="1389"/>
        <w:gridCol w:w="1496"/>
        <w:gridCol w:w="1698"/>
      </w:tblGrid>
      <w:tr>
        <w:trPr>
          <w:trHeight w:val="84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асходах за 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шов Владимир Иванович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18,7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9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63,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 (В.И.Шишов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46:00Z</dcterms:created>
  <dc:creator>Admin</dc:creator>
  <dc:description/>
  <cp:keywords/>
  <dc:language>en-US</dc:language>
  <cp:lastModifiedBy>User</cp:lastModifiedBy>
  <cp:lastPrinted>2016-05-04T15:44:00Z</cp:lastPrinted>
  <dcterms:modified xsi:type="dcterms:W3CDTF">2016-05-12T10:13:00Z</dcterms:modified>
  <cp:revision>10</cp:revision>
  <dc:subject/>
  <dc:title>Сведения</dc:title>
</cp:coreProperties>
</file>