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ихайловой Татьяны Ивановны- директор муниципального бюджетного учреждения дополнительного образования «Центр дополнительного образования» муниципального образования «Локнянский район» Псковской области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1151"/>
        <w:gridCol w:w="1707"/>
        <w:gridCol w:w="1078"/>
        <w:gridCol w:w="1260"/>
        <w:gridCol w:w="1422"/>
        <w:gridCol w:w="2556"/>
        <w:gridCol w:w="1074"/>
        <w:gridCol w:w="969"/>
      </w:tblGrid>
      <w:tr>
        <w:trPr>
          <w:trHeight w:val="840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Татьяна Иван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59.9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9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Т.И.Михайло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игорьевой Людмилы Николаевны - директор муниципального бюджетного общеобразовательного учреждения «Локнянская средняя общеобразовательная школа»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Людмила Никола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701.7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Л.Н.Григорье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ConsPlusNonformat"/>
        <w:ind w:firstLine="708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ахлачева Владимира Николаевича - директор муниципального унитарного предприят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Локнянское жилищно-коммунальное хозяйство»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лачев Владимир Никола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09.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азда 32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ЮМЗ-6А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97.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В.Н.Вахлачев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умовой Людмилы Александровны- директор-редактор муниципального унитарного предприятия «Редакция» муниципального образования «Локнянский район»,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1151"/>
        <w:gridCol w:w="1861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ова Людмила Александр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714.5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для индивидуального жилищного строительства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Л.А.Наумо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растовой Валентины Ильиничны- директор муниципального бюджетного общеобразовате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Башовская средняя общеобразовательная школа с углубленным изучением предметов валеологического профиля»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членов ее семь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астова Валентина Ильинич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61.5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1.2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Лада-Калина универса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В.И.Ерасто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Егеревой Нины Николаевны - директор муниципального бюджетного учреждения культуры:«Межпоселенческое библиотечное объединение»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ерева Нина Никола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79.3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.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32.2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Н.Н.Егере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ргеевой Светланы Анатольевны - директор муниципального бюджетного учреждения культуры «Культурно-досуговое объединение» муниципального образования «Локнянский район» Псковской области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856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Светлана Анатоль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20.5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квартир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81.3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Логан SR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грузовой Газель ГАЗ 3302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квартир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С.А.Сергее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Шпет Виктора Николаевича- директор муниципального унитарного предприятия «Локнянская типография»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ет Виктор Никола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39.8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62.3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В.Н.Шпет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игорьевой Ольги Петровны - заведующая муниципальным бюджетным дошкольным образовательным учреждением детский сад «Колосок» муниципального образования «Локнянский район» Псковской област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Ольга Петр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19.4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земельного участ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жилого до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О.П.Григорье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линова Алексея Анатольевича - директор муниципального бюджетного образовательного учреждения дополнительного образования детей «Детская школа искусств» муниципального образования «Локнянский район» Псковской области 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 Алексей Анатоль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08.3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Лога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88.8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час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час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А.А.Блинов)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14:00Z</dcterms:created>
  <dc:creator>Admin</dc:creator>
  <dc:description/>
  <dc:language>en-US</dc:language>
  <cp:lastModifiedBy>GKH_2</cp:lastModifiedBy>
  <cp:lastPrinted>2012-04-23T07:58:00Z</cp:lastPrinted>
  <dcterms:modified xsi:type="dcterms:W3CDTF">2016-05-06T06:14:00Z</dcterms:modified>
  <cp:revision>2</cp:revision>
  <dc:subject/>
  <dc:title>Сведения</dc:title>
</cp:coreProperties>
</file>