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ванова Николая Ивановича, заместителя Председателя Собрания депутатов </w:t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Локнянского района пятого созыва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154"/>
        <w:gridCol w:w="1644"/>
        <w:gridCol w:w="1077"/>
        <w:gridCol w:w="1115"/>
        <w:gridCol w:w="1374"/>
        <w:gridCol w:w="1844"/>
        <w:gridCol w:w="1389"/>
        <w:gridCol w:w="1496"/>
        <w:gridCol w:w="1698"/>
      </w:tblGrid>
      <w:tr>
        <w:trPr>
          <w:trHeight w:val="84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 за 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 Николай Иванович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53,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КИА-РИ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306,8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Н.И.Иванов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Акимовой Валентины Михайловны, депутата Собрания депутатов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Локнянского района пятого созыва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154"/>
        <w:gridCol w:w="1643"/>
        <w:gridCol w:w="1077"/>
        <w:gridCol w:w="1111"/>
        <w:gridCol w:w="1422"/>
        <w:gridCol w:w="1838"/>
        <w:gridCol w:w="1381"/>
        <w:gridCol w:w="1483"/>
        <w:gridCol w:w="1683"/>
      </w:tblGrid>
      <w:tr>
        <w:trPr>
          <w:trHeight w:val="840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 за 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мова Валентина Михайло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30,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КИА-РИ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ксваген Пол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В.М.Акимо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Андреевой Галины Анатольевны, депутата Собрания депутатов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Локнянского района пятого созыва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154"/>
        <w:gridCol w:w="1643"/>
        <w:gridCol w:w="1077"/>
        <w:gridCol w:w="1111"/>
        <w:gridCol w:w="1422"/>
        <w:gridCol w:w="1838"/>
        <w:gridCol w:w="1381"/>
        <w:gridCol w:w="1483"/>
        <w:gridCol w:w="1683"/>
      </w:tblGrid>
      <w:tr>
        <w:trPr>
          <w:trHeight w:val="840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 за 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Галина Анатолье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86,9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Г.А.Андрее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 xml:space="preserve">Блинова Алексея Анатольевича депутата Собрания депутатов </w:t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Локнянского района пятого созыва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 Алексей Анатоль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08.3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Рено Лога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88.8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час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час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А.А.Блинов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асильева Анатолия Александровича, депутата Собрания депутатов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Локнянского района пятого созыва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154"/>
        <w:gridCol w:w="1644"/>
        <w:gridCol w:w="1077"/>
        <w:gridCol w:w="1115"/>
        <w:gridCol w:w="1374"/>
        <w:gridCol w:w="1844"/>
        <w:gridCol w:w="1389"/>
        <w:gridCol w:w="1496"/>
        <w:gridCol w:w="1698"/>
      </w:tblGrid>
      <w:tr>
        <w:trPr>
          <w:trHeight w:val="84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 за 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ьев Анатолий Александрович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53,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КИА-РИ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306,8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А.А.Васильев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асильевой Нины Владимировны, депутата Собрания депутатов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Локнянского района пятого созыва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154"/>
        <w:gridCol w:w="1644"/>
        <w:gridCol w:w="1077"/>
        <w:gridCol w:w="1115"/>
        <w:gridCol w:w="1374"/>
        <w:gridCol w:w="1844"/>
        <w:gridCol w:w="1389"/>
        <w:gridCol w:w="1496"/>
        <w:gridCol w:w="1698"/>
      </w:tblGrid>
      <w:tr>
        <w:trPr>
          <w:trHeight w:val="84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 за 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ьева Нина Владимировна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53,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КИА-РИ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306,8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Н.В.Василье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Ерастова Николая  Захаровича, депутата Собрания депутатов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Локнянского района пятого созыва и членов ее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астов Николай Захар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1.2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Лада-Калина универса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61.5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В.И.Ерасто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акшиновой Любови Алексеевны, замещающей ведущую должность муниципальной службы района (3 группа) категории «В» - начальник отдела Управления образования Локнянского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151"/>
        <w:gridCol w:w="1668"/>
        <w:gridCol w:w="1077"/>
        <w:gridCol w:w="1157"/>
        <w:gridCol w:w="1252"/>
        <w:gridCol w:w="1653"/>
        <w:gridCol w:w="1411"/>
        <w:gridCol w:w="1763"/>
        <w:gridCol w:w="1637"/>
      </w:tblGrid>
      <w:tr>
        <w:trPr>
          <w:trHeight w:val="840" w:hRule="atLeas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 за 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шинова Любовь Алексе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03.7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000.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Л.А.Бакшино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ыстровой Елены Анатольевны, замещающей главную должность муниципальной службы района (4 группа) категории «В» -председатель Комитета по управлению муниципальным имуществом Локнянского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41"/>
        <w:gridCol w:w="1701"/>
        <w:gridCol w:w="1311"/>
        <w:gridCol w:w="987"/>
        <w:gridCol w:w="1371"/>
        <w:gridCol w:w="1894"/>
        <w:gridCol w:w="1276"/>
        <w:gridCol w:w="992"/>
        <w:gridCol w:w="1495"/>
      </w:tblGrid>
      <w:tr>
        <w:trPr>
          <w:trHeight w:val="84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асходах за 2015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ва Елена Анатолье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293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Киа Венг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966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Е.А.Быстро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Цветковой Елены Викторовны, замещающей ведущую должность муниципальной службы района (3 группа) категории «В» -заместитель председателя Комитета по управлению муниципальным имуществом Локнянского района и членов его семь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01 января по 31 декабря 2015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1151"/>
        <w:gridCol w:w="1701"/>
        <w:gridCol w:w="1078"/>
        <w:gridCol w:w="1242"/>
        <w:gridCol w:w="1406"/>
        <w:gridCol w:w="1745"/>
        <w:gridCol w:w="1276"/>
        <w:gridCol w:w="1134"/>
        <w:gridCol w:w="1495"/>
      </w:tblGrid>
      <w:tr>
        <w:trPr>
          <w:trHeight w:val="840" w:hRule="atLeast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асходах за 2015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веткова Елена Виктор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0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я приусадебного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я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я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675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т клан джи 2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я приусадебного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я жилого до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я приусадебного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я жилого до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 доля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 (Е.В.Цветков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Кудрявцевой Натальи Юрьевны, замещающей ведущую должность муниципальной службы района (3 группа) категории «В» -начальник отдела межбюджетных отношений финансового управления Локнянского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236"/>
        <w:gridCol w:w="1698"/>
        <w:gridCol w:w="1078"/>
        <w:gridCol w:w="1199"/>
        <w:gridCol w:w="1345"/>
        <w:gridCol w:w="1867"/>
        <w:gridCol w:w="1134"/>
        <w:gridCol w:w="1134"/>
        <w:gridCol w:w="1495"/>
      </w:tblGrid>
      <w:tr>
        <w:trPr>
          <w:trHeight w:val="840" w:hRule="atLeast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асходах за 2015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вцева Наталья Юрьев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93,4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1/2 до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.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4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Н.Ю.Кудрявце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Лебедевой Ираиды Валентиновны, замещающей ведущую должность муниципальной службы района (3 группа) категории «В» -начальник отдела бюджетного отчета финансового управления Локнянского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87"/>
        <w:gridCol w:w="1702"/>
        <w:gridCol w:w="1078"/>
        <w:gridCol w:w="1224"/>
        <w:gridCol w:w="1357"/>
        <w:gridCol w:w="1616"/>
        <w:gridCol w:w="1134"/>
        <w:gridCol w:w="1417"/>
        <w:gridCol w:w="1495"/>
      </w:tblGrid>
      <w:tr>
        <w:trPr>
          <w:trHeight w:val="8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асходах за 2015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бедева Ираида Валентинов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848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.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И.В.Лебеде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Шперлиньш Юлии Валентиновны, замещающей ведущую должность муниципальной службы района (3 группа) категории «В» -начальник отдела по вопросам формирования и исполнения бюджета поселений финансового управления Администрации Локнянского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843"/>
        <w:gridCol w:w="1134"/>
        <w:gridCol w:w="1276"/>
        <w:gridCol w:w="1275"/>
        <w:gridCol w:w="1701"/>
        <w:gridCol w:w="1134"/>
        <w:gridCol w:w="1276"/>
        <w:gridCol w:w="1276"/>
      </w:tblGrid>
      <w:tr>
        <w:trPr>
          <w:trHeight w:val="8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асходах за 2015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Шперлиньш Юлия Вале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9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55.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Ю.В.Шперлиньш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арановой Галины Александровны, замещающей главную должность муниципальной службы района (4 группа) категории «В» -начальник Финансового управления Администрации Локнянского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701"/>
        <w:gridCol w:w="1275"/>
        <w:gridCol w:w="1276"/>
        <w:gridCol w:w="2410"/>
        <w:gridCol w:w="1701"/>
        <w:gridCol w:w="1276"/>
        <w:gridCol w:w="992"/>
        <w:gridCol w:w="1623"/>
      </w:tblGrid>
      <w:tr>
        <w:trPr>
          <w:trHeight w:val="8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асходах за 2015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Гал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756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99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Ниссан Аль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Г.А.Барано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Цветковой Тамары Андреевны, замещающей главную должность муниципальной службы района (4 группа) категории «В» - начальник отдела экономического планирования и развития Администрации Локнянского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151"/>
        <w:gridCol w:w="2127"/>
        <w:gridCol w:w="1703"/>
        <w:gridCol w:w="1056"/>
        <w:gridCol w:w="1331"/>
        <w:gridCol w:w="1721"/>
        <w:gridCol w:w="1235"/>
        <w:gridCol w:w="969"/>
        <w:gridCol w:w="1754"/>
      </w:tblGrid>
      <w:tr>
        <w:trPr>
          <w:trHeight w:val="84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асходах за 2015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кова Тамара Андре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130.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индивидуальное жилищное строительство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08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под индивидуальное жилищное строительство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Т.А.Цветко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Юренковой Ольги Валентиновны замещающей главную должность муниципальной службы района (4 группа) категории «В» - начальник отдела бухгалтерского учёта и отчётности Администрации Локнянского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152"/>
        <w:gridCol w:w="1706"/>
        <w:gridCol w:w="1078"/>
        <w:gridCol w:w="1258"/>
        <w:gridCol w:w="1372"/>
        <w:gridCol w:w="1705"/>
        <w:gridCol w:w="1275"/>
        <w:gridCol w:w="1274"/>
        <w:gridCol w:w="1339"/>
      </w:tblGrid>
      <w:tr>
        <w:trPr>
          <w:trHeight w:val="840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асходах за 2015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енкова Ольга Валентинов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88.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О.В.Юренко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Николаевой Марины Геннадьевны, замещающей главную должность муниципальной службы района категории «В» (4 группа) — Управляющий делами Администрации Локнянского района и членов его семь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2127"/>
        <w:gridCol w:w="1134"/>
        <w:gridCol w:w="1134"/>
        <w:gridCol w:w="1275"/>
        <w:gridCol w:w="2268"/>
        <w:gridCol w:w="1134"/>
        <w:gridCol w:w="1134"/>
        <w:gridCol w:w="1276"/>
      </w:tblGrid>
      <w:tr>
        <w:trPr>
          <w:trHeight w:val="8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асходах за 2015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Марина Геннад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71.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180.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М.Г.Николае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ндреевой Ольги Николаевны замещающей главную должность муниципальной службы района (4 группа) категории «В» - начальник правового отдела Администрации Локнянского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151"/>
        <w:gridCol w:w="1707"/>
        <w:gridCol w:w="1078"/>
        <w:gridCol w:w="1072"/>
        <w:gridCol w:w="1275"/>
        <w:gridCol w:w="1701"/>
        <w:gridCol w:w="1276"/>
        <w:gridCol w:w="1134"/>
        <w:gridCol w:w="1430"/>
      </w:tblGrid>
      <w:tr>
        <w:trPr>
          <w:trHeight w:val="840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асходах за 2015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Ольга Никола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12.3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О.Н.Андрее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елениной Дарьи Александровны, замещающей главную должность муниципальной службы района (4 группа) категории «В» - начальник отдела по делам ГО и ЧС, мобилизационной работе Администрации Локнянского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276"/>
        <w:gridCol w:w="1417"/>
        <w:gridCol w:w="1701"/>
        <w:gridCol w:w="1134"/>
        <w:gridCol w:w="1276"/>
        <w:gridCol w:w="1560"/>
      </w:tblGrid>
      <w:tr>
        <w:trPr>
          <w:trHeight w:val="8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асходах за 2015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ина Дарь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8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77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Д.А.Зеленин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мидовой Татьяны Владимировны, замещающей высшую должность муниципальной службы района (5 группа) категории «Б» - Заместитель главы Администрации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2268"/>
        <w:gridCol w:w="1134"/>
        <w:gridCol w:w="1134"/>
        <w:gridCol w:w="1701"/>
        <w:gridCol w:w="1701"/>
        <w:gridCol w:w="1275"/>
        <w:gridCol w:w="1276"/>
        <w:gridCol w:w="1276"/>
      </w:tblGrid>
      <w:tr>
        <w:trPr>
          <w:trHeight w:val="8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асходах за 2015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ова Татья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515.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4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ЗИЛ ММ 3554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ЛУАЗ 3969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Т.В.Демидо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ъяконова Бориса Петровича, замещающего стар</w:t>
      </w:r>
      <w:r>
        <w:rPr>
          <w:sz w:val="27"/>
          <w:szCs w:val="27"/>
        </w:rPr>
        <w:t>шую должность муниципальной службы района категории «Б» (2 группа) – Помощник Главы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70"/>
        <w:gridCol w:w="1707"/>
        <w:gridCol w:w="1078"/>
        <w:gridCol w:w="1132"/>
        <w:gridCol w:w="1417"/>
        <w:gridCol w:w="1701"/>
        <w:gridCol w:w="1418"/>
        <w:gridCol w:w="1276"/>
        <w:gridCol w:w="1276"/>
      </w:tblGrid>
      <w:tr>
        <w:trPr>
          <w:trHeight w:val="8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асходах за 2015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ъяконов Борис Петр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513.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-3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автомоби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5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негоход </w:t>
            </w:r>
            <w:r>
              <w:rPr>
                <w:sz w:val="22"/>
                <w:szCs w:val="22"/>
                <w:lang w:val="en-US"/>
              </w:rPr>
              <w:t>BOMBARDIER SKI-DOOLY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8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49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6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5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под дачное строительство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под дачное строительство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под дачное строительство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под дачное строительство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/х назна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90.7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Б.П.Дъяконов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Ковтун Людмилы Александровны, замещающей ведущую должность муниципальной службы района категории «В» (3 группа) — заместитель управляющего делами Администрации Локнянского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701"/>
        <w:gridCol w:w="1276"/>
        <w:gridCol w:w="1134"/>
        <w:gridCol w:w="1276"/>
        <w:gridCol w:w="1843"/>
        <w:gridCol w:w="1275"/>
        <w:gridCol w:w="1418"/>
        <w:gridCol w:w="1418"/>
      </w:tblGrid>
      <w:tr>
        <w:trPr>
          <w:trHeight w:val="8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асходах за 2015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тун Людмила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38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индивидуальное жилищное строительст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цваген Джет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Л.А.Ковтун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ёдорова Сергея Петровича, замещающего главную должность муниципальной службы района (4 группа) категории «В» - начальник отдела ЖКХ, благоустройства, строительства и архитектуры Администрации Локнянского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701"/>
        <w:gridCol w:w="1134"/>
        <w:gridCol w:w="1275"/>
        <w:gridCol w:w="1418"/>
        <w:gridCol w:w="2268"/>
        <w:gridCol w:w="1134"/>
        <w:gridCol w:w="1134"/>
        <w:gridCol w:w="1276"/>
      </w:tblGrid>
      <w:tr>
        <w:trPr>
          <w:trHeight w:val="8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асходах за 2015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ёдоров Сергей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81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легко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48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С.П.Фёдор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Шимко Ольги Игоревны, замещающего главную должность муниципальной службы района (4 группа) категории «В» - начальник  отдела культуры, молодежной политики и спорта Администрации Локнянского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1151"/>
        <w:gridCol w:w="1719"/>
        <w:gridCol w:w="1078"/>
        <w:gridCol w:w="1077"/>
        <w:gridCol w:w="1603"/>
        <w:gridCol w:w="1596"/>
        <w:gridCol w:w="1194"/>
        <w:gridCol w:w="1555"/>
        <w:gridCol w:w="1556"/>
      </w:tblGrid>
      <w:tr>
        <w:trPr>
          <w:trHeight w:val="840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асходах за 2015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мко Ольга Игор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453.4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УАЗ-313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89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земельного участ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ксваген Пасса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нежилого зд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УАЗ Патрио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ситроен Джамп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О.И.Шимк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15:00Z</dcterms:created>
  <dc:creator>Admin</dc:creator>
  <dc:description/>
  <cp:keywords/>
  <dc:language>en-US</dc:language>
  <cp:lastModifiedBy>User</cp:lastModifiedBy>
  <cp:lastPrinted>2016-05-04T15:44:00Z</cp:lastPrinted>
  <dcterms:modified xsi:type="dcterms:W3CDTF">2016-05-12T10:31:00Z</dcterms:modified>
  <cp:revision>6</cp:revision>
  <dc:subject/>
  <dc:title>Сведения</dc:title>
</cp:coreProperties>
</file>