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О доходах, расхода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муществе и обязательствах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депутата, его супруги (супруга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 несовершеннолетних детей за 2015 год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954"/>
        <w:gridCol w:w="2535"/>
        <w:gridCol w:w="2787"/>
        <w:gridCol w:w="1552"/>
        <w:gridCol w:w="1758"/>
        <w:gridCol w:w="2011"/>
      </w:tblGrid>
      <w:tr>
        <w:trPr>
          <w:trHeight w:val="1186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го доход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 (руб.)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адлежащих 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хся в использовании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 вид, марк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84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ст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вла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шнё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833,9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основному месту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115,3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собственность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собственность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7:00Z</dcterms:created>
  <dc:creator>Наталья</dc:creator>
  <dc:description/>
  <cp:keywords/>
  <dc:language>en-US</dc:language>
  <cp:lastModifiedBy>Наталья</cp:lastModifiedBy>
  <dcterms:modified xsi:type="dcterms:W3CDTF">2016-04-14T13:37:00Z</dcterms:modified>
  <cp:revision>2</cp:revision>
  <dc:subject/>
  <dc:title>Сведения</dc:title>
</cp:coreProperties>
</file>