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620"/>
        <w:gridCol w:w="1080"/>
        <w:gridCol w:w="896"/>
        <w:gridCol w:w="724"/>
        <w:gridCol w:w="900"/>
        <w:gridCol w:w="900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5 г.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>
          <w:trHeight w:val="5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пп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Сергеевна – начальник ФУ Печо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–общая долевая- ½ до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–общая              долевая- 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к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атерина Анатолье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53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л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Александровна –начальник отдела бухгалтерского учета 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3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общая долевая-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упруг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–общая долевая-1/3 до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бывалова Нина Николае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0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 общая долевая-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веткова Таисия Михайловна – 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9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часток-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41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-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ина Светлана Валентиновна -  консультант отдела бухгалтерского учета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0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убская Людмила Германовна –консультант бюджетного отд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79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м – общая  долевая -1/2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под инд.стро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митриева Ирина Владимировна - консультант отдела бухгалтерского учета и отче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5:00Z</dcterms:created>
  <dc:creator>Admin</dc:creator>
  <dc:description/>
  <cp:keywords/>
  <dc:language>en-US</dc:language>
  <cp:lastModifiedBy>XTreme1</cp:lastModifiedBy>
  <cp:lastPrinted>2015-03-30T15:34:00Z</cp:lastPrinted>
  <dcterms:modified xsi:type="dcterms:W3CDTF">2016-03-31T05:14:00Z</dcterms:modified>
  <cp:revision>47</cp:revision>
  <dc:subject/>
  <dc:title>Ф</dc:title>
</cp:coreProperties>
</file>