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 xml:space="preserve">Сидорук Лариса Владимировна, __06.08.1658 года рождения, 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Глава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5 г.   по   31  декабря  2015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75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93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ЕД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7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доходы от продажи имуществ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690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46,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44,1 кв. 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.09.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01.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8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11 " апреля  2016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3:00Z</dcterms:created>
  <dc:creator>Корякина Юлия Серг.</dc:creator>
  <dc:description/>
  <cp:keywords/>
  <dc:language>en-US</dc:language>
  <cp:lastModifiedBy>Admin</cp:lastModifiedBy>
  <cp:lastPrinted>2016-04-13T11:18:00Z</cp:lastPrinted>
  <dcterms:modified xsi:type="dcterms:W3CDTF">2016-04-15T12:23:00Z</dcterms:modified>
  <cp:revision>2</cp:revision>
  <dc:subject/>
  <dc:title/>
</cp:coreProperties>
</file>