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расходах, об имуществе и обязательствах имущественного характера, представленные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путатами Собрания депутатов Себежс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 января 2015 по 31 декабря 2015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667"/>
        <w:gridCol w:w="1014"/>
        <w:gridCol w:w="1194"/>
        <w:gridCol w:w="1690"/>
        <w:gridCol w:w="1526"/>
        <w:gridCol w:w="881"/>
        <w:gridCol w:w="172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депут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шаков Леонид Владими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единого избирательн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555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6,9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43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 Александр Никола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единого избирательн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201,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/6 доли в праве на квартир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23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вектра 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в Вадим Дмитри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избирательного округа № 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95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и в праве на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и в праве на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газин нежилое помещение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жилое зд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,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7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6252-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¼ доли квартиры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,6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91,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и в праве на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 с хозяйственными постройками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и в праве на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и в праве на квартир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,6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7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жилое помещение магазин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жилое здание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,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и в праве на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и в праве на 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7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жилое помещение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жилое здание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часть в праве на квартиру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,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,6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и в праве на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и в праве на 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7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жилое помещение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жилое здание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часть в праве на квартиру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,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,6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та Надежда Игор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единого избирательн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91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7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асс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арь Наталья Георги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избирательного округа № 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229,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 Александр Анатол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единого избирательн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035,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ч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6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Паджеро Спо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602,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РАФ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ач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6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ч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6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нин Сергей Иван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избирательного округа № 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21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3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64,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ев Владимир Александ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единого избирательн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152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и в праве на квартир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-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вская Лариса Юр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единого избирательн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284,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и в праве на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½ доли в праве на жилой дом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1,9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Ф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Ф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Ф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и Т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жилого дом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½ земельного участк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9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96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½ доли в праве на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доли в праве на 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9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Транспогтер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Саз 3507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тотранспортное сред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си 2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½ жилого дом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½ земельного участк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9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9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 Анатолий Иван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избирательного округа № 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842,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08,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 Сергей Леонид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единого избирательн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3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0-23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05 5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97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онова Елен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единого избирательн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43,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450,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Поджер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жилой дом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кеев Виктор Григор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брания депутат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36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ч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Нив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45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енков Василий Иван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единого избирательн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28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2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00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469Б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Ни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0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902" w:right="45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5">
    <w:name w:val=" Знак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52:00Z</dcterms:created>
  <dc:creator>kadry</dc:creator>
  <dc:description/>
  <cp:keywords/>
  <dc:language>en-US</dc:language>
  <cp:lastModifiedBy>Admin</cp:lastModifiedBy>
  <cp:lastPrinted>2016-03-31T16:54:00Z</cp:lastPrinted>
  <dcterms:modified xsi:type="dcterms:W3CDTF">2016-03-31T13:29:00Z</dcterms:modified>
  <cp:revision>36</cp:revision>
  <dc:subject/>
  <dc:title>Сведения</dc:title>
</cp:coreProperties>
</file>