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о доходах, об имуществе и обязательствах имущественного характера, представленные депутатам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брания депутатов городского поселения «Себеж»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5 по 31 декабря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8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260"/>
        <w:gridCol w:w="2160"/>
        <w:gridCol w:w="1080"/>
        <w:gridCol w:w="956"/>
        <w:gridCol w:w="1926"/>
        <w:gridCol w:w="2354"/>
        <w:gridCol w:w="1104"/>
        <w:gridCol w:w="9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 лица, чьи свед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аютс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 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Геннадий Венидик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ПОУ ПО «Себежский многопрофильный колледж»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5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усадеб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, 2011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«Себежская детская школа искусств Псковской области»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57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ТК»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, 2005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3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Валент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61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приусадеб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50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да Фабия, 2013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ье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«Райводока-нал» , мастер по благоустройству и санитарной очист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35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аев Руслан  Нариманович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енсионного фонда РФ в Себежском районе Псковской области – зам.начальника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48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6 алроуд кваттро, 2010 г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Лидер 36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емельный 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РКЦ» ДК «Берёзка» специа-лист по методике клуб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88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42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, 2012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Владими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АН»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10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газ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янка автотран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янка автотран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Х5,2009 г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7 Н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NSPOR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ургон) 2007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вартира 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зстро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,1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348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вартира 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з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,1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газ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жилое помеще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оянка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оянка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вартира 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зстро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газ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оянка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оян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помещ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,1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вартира 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зстро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газ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оянка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оян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помещ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,1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хар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бежский таможенный терминал» помощник начальника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75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(огородный)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земельный участок (огородный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 (огородный)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   (огородный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 1/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1/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3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8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,5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9,00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ан Мурано 2014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 201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Куга  2014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8603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 1/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1/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,5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(огородный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,5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альская Татьяна Арк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П «Себеж» экономист по договорной и претензион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,2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, 1999г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а с учета 19.02.20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7:00Z</dcterms:created>
  <dc:creator>kadry</dc:creator>
  <dc:description/>
  <cp:keywords/>
  <dc:language>en-US</dc:language>
  <cp:lastModifiedBy>User</cp:lastModifiedBy>
  <cp:lastPrinted>2016-03-30T11:37:00Z</cp:lastPrinted>
  <dcterms:modified xsi:type="dcterms:W3CDTF">2016-03-30T11:55:00Z</dcterms:modified>
  <cp:revision>4</cp:revision>
  <dc:subject/>
  <dc:title>Сведения</dc:title>
</cp:coreProperties>
</file>