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доходах, расходах, об имуществе и обязательствах имущественного характера, предоставленные муниципальными служащими Администрации Себежс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тчетный период с 01 января 2015 по 31 декабря 2015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1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25"/>
        <w:gridCol w:w="1639"/>
        <w:gridCol w:w="1667"/>
        <w:gridCol w:w="1014"/>
        <w:gridCol w:w="1080"/>
        <w:gridCol w:w="1690"/>
        <w:gridCol w:w="1526"/>
        <w:gridCol w:w="1104"/>
        <w:gridCol w:w="150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рсенков Леонид Михайл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ебежского райо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16 432.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Ауди- А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72.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ект незавершенного строитель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э Циви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ябов Алексей Юрье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 Себежского райо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 010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Поло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 405,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Гольф Плюс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3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,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9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яшкевич Андрей Виталье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бежского райо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 678,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Туаре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,3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 251.5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/3 доля в праве на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.3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595,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/3 доля в праве на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тарева Татьяна Владими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яющая делами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 032.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/3 доля в праве на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¼ доля в праве на квартир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 517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¼ доля в праве на квартир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7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Королла Автомобиль УАЗ 469 В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гребная ЛГ-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¼ доля в праве на квартир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¼ доля в праве на квартир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льникова Ирина Игор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главы райо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 460,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 26/100 до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CHERI TIG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 247,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 25/100 доли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 26/100 до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гунова Татьяна Владими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управления делам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 902,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 7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винова Елена Иван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управления делам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 925,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6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 165,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пассат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болотох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бенко Светлана Михайл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делам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 498,6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1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 895,9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 1/3 доля в прав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ина Дарья Андре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делам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 505,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 1/3 доля в прав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 956,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 1/3 доля в прав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Lanse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олохова Алена Серге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 401.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541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 Паджеро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 Капел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 супруг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рмелева Дарья Льв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юридического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 686,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 1/2 доля в прав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фьюж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 1/2 доля в прав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гинян Юлия Викто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 455,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Аст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ифан 1133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орова Юлия Викто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бухгалтерского уче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 712,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 Октав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 363,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зякова Татьяна Иван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бухгалтерского уче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 743,7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 360,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рошевская Лариса Анато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 913.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араж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 397,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Фоку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нигин Петр Александр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 109,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озяйственное строе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 532,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ВАЗ 21110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нова Нина Валентин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843.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2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4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 Октав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6 632,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9094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 Гранд Вита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00,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2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2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ченко Ольга Юр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043,6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X TR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olari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8 673,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зовитов Сергей Михайл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бразова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 626,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веева Юлия Викто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бразова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 281,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 414,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Поло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ЛАДА 2115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ронкова Ирина Никола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бразова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 175,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 ½ доля в праве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асть дом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.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 ½ доля в праве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а Елена Никола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бразова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 238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 ¼ доля в прав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Жилой дом ½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ара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 ¼ доля в прав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цив Ярославна Ярослав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бразова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 839,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орова Наталья Александ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ультур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753.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раменкова Валентина Никола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ультур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 989,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чилов Василий Валерье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троительства и ЖК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 452,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араж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Audi Q 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емельный участок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 56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УАЗ - 39099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мофеева Надежда Константин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 и ЖК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 358,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арова Марина Юр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 и ЖК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 098,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 ½ доля в праве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9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араж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араж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 654,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араж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араж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-211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Hyu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nat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 ½ доля в праве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9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родумова Елена Серге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 и ЖК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 658,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вшакова Лидия Михайл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 и ЖК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 534,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 359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 Мега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ткова Ирина Анато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 и ЖК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 996,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Вент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 571,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пасса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злова Виктория Валер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ки и сельского хозя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 466.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вартир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 018,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ерат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вартир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пова Татьяна Анато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ки и сельского хозя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 636,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вартир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 320,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Fluenc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вартир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вартир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вартир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ранова Валентина Пет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экономики и сельского хозя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 380,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плавский Станислав Анатолье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 916.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довый д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6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11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-Гольф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KW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4.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/3 доля квартир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 супруг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67,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жилой дом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жилой дом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равьева Ольга Федо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архивного отдела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 025.9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 Лога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риленко Татьяна Олег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рхивного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Голь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жилой дом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манова Татьяна Дмитри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Администрации района, секретарь комиссии по делам несовершеннолетни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 970.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 1/3 доля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 1/3 до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ши Паджер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жилой дом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544,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 1/3 доля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 1/3 доля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пасса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язовский Валерий Евгенье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делам ГО и ЧС, МП и ЕДД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 450,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мега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 424,5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соева Наталия Борис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делам ГО и ЧС, МП и ЕДД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 962,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 С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 099,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4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неева Людмила Леонид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директор МКУ ЦФБ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694.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Азия Рокста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Жилой д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.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7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 652.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¾  земельный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¾ 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7.6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.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Авенсис версо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САЗ-8299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900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  <w:sz w:val="18"/>
      <w:szCs w:val="18"/>
    </w:rPr>
  </w:style>
  <w:style w:type="character" w:styleId="Style15">
    <w:name w:val=" Знак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57:00Z</dcterms:created>
  <dc:creator>kadry</dc:creator>
  <dc:description/>
  <cp:keywords/>
  <dc:language>en-US</dc:language>
  <cp:lastModifiedBy>Управление делами</cp:lastModifiedBy>
  <cp:lastPrinted>2016-03-28T11:21:00Z</cp:lastPrinted>
  <dcterms:modified xsi:type="dcterms:W3CDTF">2016-03-31T11:11:00Z</dcterms:modified>
  <cp:revision>28</cp:revision>
  <dc:subject/>
  <dc:title>Сведения</dc:title>
</cp:coreProperties>
</file>