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Главы администрации городского поселения «Усвяты» за 2015 год.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</w:p>
    <w:tbl>
      <w:tblPr>
        <w:tblW w:w="154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918"/>
        <w:gridCol w:w="1633"/>
        <w:gridCol w:w="1591"/>
        <w:gridCol w:w="1517"/>
        <w:gridCol w:w="2091"/>
        <w:gridCol w:w="1634"/>
        <w:gridCol w:w="1591"/>
        <w:gridCol w:w="1557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5 г. (руб.) 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анов Виктор Пет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 334,6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21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айота-Корол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3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А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цеп 2-ПТС-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9:00Z</dcterms:created>
  <dc:creator>Администрация</dc:creator>
  <dc:description/>
  <dc:language>en-US</dc:language>
  <cp:lastModifiedBy>Admin</cp:lastModifiedBy>
  <cp:lastPrinted>2011-04-28T15:28:00Z</cp:lastPrinted>
  <dcterms:modified xsi:type="dcterms:W3CDTF">2016-05-10T06:49:00Z</dcterms:modified>
  <cp:revision>2</cp:revision>
  <dc:subject/>
  <dc:title>Сведения о доходах Главы администрации городского поселения «Усвяты» за 2011 год</dc:title>
</cp:coreProperties>
</file>