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г.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417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1247"/>
        <w:gridCol w:w="1276"/>
      </w:tblGrid>
      <w:tr>
        <w:trPr>
          <w:trHeight w:val="65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40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Л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-тель начальника управ-ления-начальник бюджет-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Земель-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)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-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 954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-х комнатная квартира 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-вой автомо-биль  Шкода Окта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-вой авто-мобиль Шевролет Аве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легко-вой авто-мобиль Опель Ас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5 681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-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-х комнатная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тко О.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бюджетно-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31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-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 31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0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теро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-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-биль </w:t>
            </w:r>
            <w:r>
              <w:rPr>
                <w:sz w:val="22"/>
                <w:szCs w:val="22"/>
                <w:lang w:val="en-US"/>
              </w:rPr>
              <w:t>X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- 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 85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ец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-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)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-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 0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бюджетного 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7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ва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рогнози-рования доходов и налоговой полит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4</w:t>
            </w:r>
            <w:r>
              <w:rPr>
                <w:sz w:val="22"/>
                <w:szCs w:val="22"/>
              </w:rPr>
              <w:t>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ичная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огнози-рования доходов и налогов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-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8 339</w:t>
            </w:r>
            <w:r>
              <w:rPr>
                <w:sz w:val="22"/>
                <w:szCs w:val="22"/>
              </w:rPr>
              <w:t>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-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-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-ный участ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рогнози-рования доходов и налогов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34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аш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огнозирования доходов и налогов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-мобиль  Тойота Корол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 19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. 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сполнения бюджета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-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3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-мобиль ВАЗ 210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91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ета исполнения бюджета – заместитель главного бухгал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1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-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 33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щук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сполнения бюджета – главной 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Приуса-дебный земельный участо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2-х комнатная квартир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-х комнатная квартир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1-комнат-ная квартир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58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комнат-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Приуса-дебный земельный участо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-мобиль ВАЗ 210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емать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сполнения бюджета – главной 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риуса-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81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-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-мобиль ВАЗ 210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04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ич Окс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ета исполнения бюджета – заместитель главного бухгал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42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</w:tabs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сполнения бюджета – главный бухгалтер</w:t>
        <w:tab/>
        <w:t>Е.В. Александрова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2:00Z</dcterms:created>
  <dc:creator>Centr_imr1</dc:creator>
  <dc:description/>
  <dc:language>en-US</dc:language>
  <cp:lastModifiedBy>Бресский Владимир Игоревич</cp:lastModifiedBy>
  <cp:lastPrinted>2016-04-27T12:14:00Z</cp:lastPrinted>
  <dcterms:modified xsi:type="dcterms:W3CDTF">2016-05-16T12:42:00Z</dcterms:modified>
  <cp:revision>2</cp:revision>
  <dc:subject/>
  <dc:title>Главе</dc:title>
</cp:coreProperties>
</file>