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9 г. Азова и 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20"/>
        <w:gridCol w:w="1560"/>
        <w:gridCol w:w="1417"/>
        <w:gridCol w:w="1134"/>
        <w:gridCol w:w="850"/>
        <w:gridCol w:w="1134"/>
        <w:gridCol w:w="1418"/>
        <w:gridCol w:w="850"/>
        <w:gridCol w:w="1144"/>
        <w:gridCol w:w="1579"/>
        <w:gridCol w:w="1256"/>
        <w:gridCol w:w="993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 годовой доход 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сев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БОУ СОШ №9 г. А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индивидуальная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индивидуальная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ару Форестор 2014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Прогресс-2 М» 1981г., автоприцеп КМЗ 8136, 1992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16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БОУ СОШ №9 г. А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47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4:37:00Z</dcterms:modified>
  <cp:revision>15</cp:revision>
  <dc:subject/>
  <dc:title>Главе</dc:title>
</cp:coreProperties>
</file>