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ОУ МУК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ев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МУК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TOYOTA COROLLA,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6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едоставления мер социальной поддержки УСЗН г.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5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36:00Z</dcterms:modified>
  <cp:revision>14</cp:revision>
  <dc:subject/>
  <dc:title>Главе</dc:title>
</cp:coreProperties>
</file>