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 ДО ДЮСШ №1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калов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Опель-А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административно-хозяйственной ч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17:00Z</dcterms:modified>
  <cp:revision>14</cp:revision>
  <dc:subject/>
  <dc:title>Главе</dc:title>
</cp:coreProperties>
</file>