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4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ова Л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4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7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ь 6 разряда ООО «Гринмакс» Филиал «Аз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46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9T14:37:00Z</dcterms:modified>
  <cp:revision>12</cp:revision>
  <dc:subject/>
  <dc:title>Главе</dc:title>
</cp:coreProperties>
</file>