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УО ЦППР и К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лакова И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7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цер зап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МБОУ СОШ №11 г.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Земельный участок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7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8T14:28:00Z</dcterms:modified>
  <cp:revision>16</cp:revision>
  <dc:subject/>
  <dc:title>Главе</dc:title>
</cp:coreProperties>
</file>