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 ДО ДЮСШ №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к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БУСОН РО «СРЦ Аз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МБОУ СОШ №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21:00Z</dcterms:modified>
  <cp:revision>13</cp:revision>
  <dc:subject/>
  <dc:title>Главе</dc:title>
</cp:coreProperties>
</file>