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имуществе и обязательствах имущественного характера муниципальных служащих</w:t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правления социальной защиты населения администрации г. Азова Ростовской области и членов их семей </w:t>
      </w:r>
    </w:p>
    <w:p>
      <w:pPr>
        <w:pStyle w:val="Normal"/>
        <w:ind w:firstLine="900"/>
        <w:jc w:val="center"/>
        <w:rPr/>
      </w:pPr>
      <w:r>
        <w:rPr>
          <w:b/>
          <w:sz w:val="28"/>
        </w:rPr>
        <w:t>за период с 01 января 2015 года по 31 декабря 2015 года</w:t>
      </w:r>
    </w:p>
    <w:p>
      <w:pPr>
        <w:pStyle w:val="Normal"/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26"/>
        <w:gridCol w:w="1395"/>
        <w:gridCol w:w="1256"/>
        <w:gridCol w:w="1184"/>
        <w:gridCol w:w="986"/>
        <w:gridCol w:w="1036"/>
        <w:gridCol w:w="1255"/>
        <w:gridCol w:w="1116"/>
        <w:gridCol w:w="976"/>
        <w:gridCol w:w="1393"/>
        <w:gridCol w:w="1395"/>
        <w:gridCol w:w="1256"/>
        <w:gridCol w:w="987"/>
        <w:gridCol w:w="987"/>
      </w:tblGrid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недвижимости находящиеся в собственности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ативный годовой доход (руб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источниках получения средств, за счет, которых совершена сделка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обствен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ева Н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назначения мер социальной поддержки отдела по предоставлению мер социальной поддерж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153,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61,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 М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назначения мер социальной поддержки отдела по предоставлению мер социальной поддерж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35,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вайлов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консультаций отдела по предоставлению мер социальной поддерж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521,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99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тушенко И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бюджетного учёта, планирования и финансового обеспечения предоставления льгот – заместитель главного бухгалте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ЭНДЭ ГЕТ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32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859,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ченко Н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юридическим вопрос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Шкода Фаб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92,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родажи совместно нажитого в браке имущества (квартиры);доход  от основного места работы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ченко Н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назначения мер социальной поддержки отдела по предоставлению мер социальной поддерж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МИТСУБИШИ КОЛЬ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ПЕЖО-3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125,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СУЗУКИ ГРАНД ВИТ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АУДИ А-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ГАЗ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ИВЕ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Прицеп «Степо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 лодка «Фрега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37,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А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назначения мер социальной поддержки отдела по предоставлению мер социальной поддерж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78,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жникова Т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назначения мер социальной поддержки отдела по предоставлению мер социальной поддерж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298,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ова И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бюджетного учета, планирования и финансового обеспечения предоставления льго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79,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7,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чкина Н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социальных программ отдела по предоставлению мер социальной поддерж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е стро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568,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е стро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ШЭВРАЛЕЛАН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ФОРД-ФИЕС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86,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е стро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явка О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юджетного учета, планирования и финансового обеспечения предоставления льгот – главный бухгалт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31,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UNDAI GETZ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ANSPORT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з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VOLKSWAGEN TRANSPORTER T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5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а К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бюджетного учета, планирования и финансового обеспечения предоставления льго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18,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ёнова Т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предоставлению мер социальной поддерж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ХОНДА-АККОР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56,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 маломерное судно (катер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 маломерное судно (катер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576,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юткина Е.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социальных программ  отдела по предоставлению мер социальной поддерж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425,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основного места работы; Кредит наличными в ПАО «ВТБ-24» по договору от 24.11.2015 № 634/2005-0003008 под 11,84%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ь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бюджетного учета, планирования и финансового обеспечения предоставления льго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3,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чко Р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технической поддержки и обслуживания автоматизированных программ отдела бюджетного учета, планирования и финансового обеспечения предоставления льго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27,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конос Ю.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назначения мер социальной поддержки отдела по предоставлению мер социальной поддерж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81,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шенко Е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по предоставлению мер социальной поддерж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753,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111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34,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Д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156,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ых Л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назначения мер социальной поддержки  отдела по предоставлению мер социальной поддерж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71,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22,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 Е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консультаций отдела по предоставлению мер социальной поддерж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99,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762,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ина Н.С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бюджетного учета, планирования и финансового обеспечения предоставления льго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ЧЕРУ С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578,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ева И.С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сектора назначения мер социальной поддержки отдела по предоставлению мер социальной поддерж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76,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5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218,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озина Н.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У «ЦСО» г. Азо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65,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8" w:gutter="0" w:header="0" w:top="851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43:00Z</dcterms:created>
  <dc:creator>Дынник Галина Григорьевна</dc:creator>
  <dc:description/>
  <dc:language>en-US</dc:language>
  <cp:lastModifiedBy>Бресский Владимир Игоревич</cp:lastModifiedBy>
  <cp:lastPrinted>2016-05-05T16:41:00Z</cp:lastPrinted>
  <dcterms:modified xsi:type="dcterms:W3CDTF">2016-05-10T12:43:00Z</dcterms:modified>
  <cp:revision>2</cp:revision>
  <dc:subject/>
  <dc:title>АДМИНИСТРАЦИЯ  г</dc:title>
</cp:coreProperties>
</file>