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Лицей г. Азова и  ее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984"/>
        <w:gridCol w:w="1701"/>
        <w:gridCol w:w="851"/>
        <w:gridCol w:w="992"/>
        <w:gridCol w:w="1276"/>
        <w:gridCol w:w="709"/>
        <w:gridCol w:w="992"/>
        <w:gridCol w:w="1417"/>
        <w:gridCol w:w="1276"/>
        <w:gridCol w:w="1316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 годово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ш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БОУ Лицей г. Аз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дачный участок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3-х комна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738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потребительский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 АО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.Дачный 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Дачный 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3.Дачный 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4.Жилой дом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5.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: Тойота «Авенсис» 2009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«Астра» 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35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9T11:20:00Z</dcterms:modified>
  <cp:revision>16</cp:revision>
  <dc:subject/>
  <dc:title>Главе</dc:title>
</cp:coreProperties>
</file>