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 ДО ДЮСШ №3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560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ченко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ДО ДЮСШ №3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ИССА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-TR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,0 SPORT, 2005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СОШ №1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38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6T12:05:00Z</dcterms:modified>
  <cp:revision>5</cp:revision>
  <dc:subject/>
  <dc:title>Главе</dc:title>
</cp:coreProperties>
</file>