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директора МБУО ЦБ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сименко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3-х комн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3-х 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, МАЗДА 6, 2012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62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редническ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3-х 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,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, 219060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N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 МБОУ СОШ №11 г.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3-х 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 МБОУ Лицей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3-х 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дент РостГ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3-х 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18T14:35:00Z</dcterms:modified>
  <cp:revision>14</cp:revision>
  <dc:subject/>
  <dc:title>Главе</dc:title>
</cp:coreProperties>
</file>