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сектора опеки и попечительств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5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стенко Юл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3 926,6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7,5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6,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186032,4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Kia Ri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7,5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6,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7,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6,0 м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03.2016               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26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6-05-16T10:26:00Z</dcterms:modified>
  <cp:revision>2</cp:revision>
  <dc:subject/>
  <dc:title>Сведения</dc:title>
</cp:coreProperties>
</file>