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8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зн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8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РОО ВПП «Единая Россия» Р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легковой Тайота Камри,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6:46:00Z</dcterms:modified>
  <cp:revision>15</cp:revision>
  <dc:subject/>
  <dc:title>Главе</dc:title>
</cp:coreProperties>
</file>