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пал Татьяна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 222,0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кварти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73,0 м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48 777,9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м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3.2016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2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09:32:00Z</dcterms:modified>
  <cp:revision>2</cp:revision>
  <dc:subject/>
  <dc:title>Сведения</dc:title>
</cp:coreProperties>
</file>