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/>
        <w:t>Управления жилищно-коммунального хозяйства администрации города Азова Ростов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их семей 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1"/>
        <w:gridCol w:w="1417"/>
        <w:gridCol w:w="1305"/>
        <w:gridCol w:w="1530"/>
        <w:gridCol w:w="993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96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й предприни-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1)ВАЗ 2107 Л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 3302200000350 грузовой малотонный фург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69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аяся МБОУ СОШ № 9 г.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аяся МБОУ СОШ № 9 г.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мнат –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71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мнат –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6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го хозяйства 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93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-консуль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82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див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мнат –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61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чальник службы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мнат –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Mercedes-Benz S-5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) Nissan Almera Classi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097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9 г.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26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3 г.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мнат –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/3 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3 г.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мнат –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/3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, Santa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,111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63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9 г.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див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комнат –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37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эксплуатаци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UBARU FORESTER 2.0 4 WD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5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енко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го хозяйства 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3 96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участковый уполномо-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количество комнат –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количество комнат –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количество комнат –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96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3 города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3 города Азова Рос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главы администрации –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начальник Управления ЖКХ                                        А.Н. Рябоконь</w:t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  <w:p>
      <w:pPr>
        <w:pStyle w:val="Normal"/>
        <w:ind w:left="540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1</cp:lastModifiedBy>
  <cp:lastPrinted>2015-05-12T11:00:00Z</cp:lastPrinted>
  <dcterms:modified xsi:type="dcterms:W3CDTF">2016-04-05T14:37:00Z</dcterms:modified>
  <cp:revision>56</cp:revision>
  <dc:subject/>
  <dc:title>Главе</dc:title>
</cp:coreProperties>
</file>