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27 г. Аз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а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№27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3-х комнат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9/1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46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оне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ач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Дач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43/100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/1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 Ниссан-Макс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5T09:12:00Z</dcterms:modified>
  <cp:revision>18</cp:revision>
  <dc:subject/>
  <dc:title>Главе</dc:title>
</cp:coreProperties>
</file>