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я МБУ г. Азова «Чистый гор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993"/>
        <w:gridCol w:w="1417"/>
        <w:gridCol w:w="1418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ниш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г. Азова «Чист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1-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  <w:t>2)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 3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– начальник Управления ЖКХ                                        А.Н. Рябо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1</cp:lastModifiedBy>
  <cp:lastPrinted>2016-05-06T14:59:00Z</cp:lastPrinted>
  <dcterms:modified xsi:type="dcterms:W3CDTF">2016-05-06T12:01:00Z</dcterms:modified>
  <cp:revision>28</cp:revision>
  <dc:subject/>
  <dc:title>Главе</dc:title>
</cp:coreProperties>
</file>