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партамента имущественно-земельных отношений администрации города Азова Ростовской области и членов их семей за период с 01 января по 31 декабря 2015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3"/>
        <w:gridCol w:w="1260"/>
        <w:gridCol w:w="1620"/>
        <w:gridCol w:w="1800"/>
        <w:gridCol w:w="900"/>
        <w:gridCol w:w="1012"/>
        <w:gridCol w:w="1560"/>
        <w:gridCol w:w="840"/>
        <w:gridCol w:w="960"/>
        <w:gridCol w:w="1388"/>
        <w:gridCol w:w="1252"/>
        <w:gridCol w:w="1268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которых совершена сделка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189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А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ого контроля и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  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едан, Хендай Акцен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едан, Хонда Циви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28,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59,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8,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сская Л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-главный бухгалтер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едан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97,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стров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ого контроля и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едан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1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ком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щенко И.В., Мащенко В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х комн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10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х комн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икова М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Хозяйствен-ное 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0,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втомобиль, хечбек 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20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автомобильВнедорожник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Легковой универсал,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мущественных отношений и правов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Седан, Хонда Цивик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25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</w:t>
            </w:r>
            <w:r>
              <w:rPr>
                <w:sz w:val="20"/>
                <w:szCs w:val="20"/>
              </w:rPr>
              <w:t>дир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71,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огуз О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3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Хечбек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nz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32,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х ком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Тупогуз В.Я., Тупогуз Г.А., Тупогуз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3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Седан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51,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3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3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ком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9,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 комн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Хечбек, КИА СИ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 комн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Л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-х ком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7,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х ком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леева Ан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92,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едан, КИА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48,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Наталья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мущественных отношений и правов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-х комн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27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не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ого контроля и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3-х комна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едан, Мицубиси Лансе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32,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нова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еме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3-х комн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едан, Шевроле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09,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10" w:right="27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34:00Z</dcterms:created>
  <dc:creator>Inna</dc:creator>
  <dc:description/>
  <dc:language>en-US</dc:language>
  <cp:lastModifiedBy>Бресский Владимир Игоревич</cp:lastModifiedBy>
  <dcterms:modified xsi:type="dcterms:W3CDTF">2016-05-05T12:34:00Z</dcterms:modified>
  <cp:revision>2</cp:revision>
  <dc:subject/>
  <dc:title>Приложение 2</dc:title>
</cp:coreProperties>
</file>