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О ХЭГ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юк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76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хозяйством ГБУ РО Ростовская облСББЖ с П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5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6-04-18T14:24:00Z</dcterms:modified>
  <cp:revision>12</cp:revision>
  <dc:subject/>
  <dc:title>Главе</dc:title>
</cp:coreProperties>
</file>