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7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т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7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ор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3/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3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Автомобиль легковой,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2, 20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мобиль грузовой, фургон, ГАЗ 3302, 199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6T12:25:00Z</dcterms:modified>
  <cp:revision>17</cp:revision>
  <dc:subject/>
  <dc:title>Главе</dc:title>
</cp:coreProperties>
</file>