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цев Сергей Михайл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 088,9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1\3 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1\3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гара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44358,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3.2016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6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33:00Z</dcterms:modified>
  <cp:revision>4</cp:revision>
  <dc:subject/>
  <dc:title>Сведения</dc:title>
</cp:coreProperties>
</file>