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БУ ДО СЮТ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418"/>
        <w:gridCol w:w="1701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никова Т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67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Кредит 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ро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1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8T14:18:00Z</dcterms:modified>
  <cp:revision>13</cp:revision>
  <dc:subject/>
  <dc:title>Главе</dc:title>
</cp:coreProperties>
</file>