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9"/>
        <w:gridCol w:w="2242"/>
        <w:gridCol w:w="1348"/>
        <w:gridCol w:w="1121"/>
        <w:gridCol w:w="1201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5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гутина Светлана Рениж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3 208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0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,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5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>328923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7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7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,2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5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З 21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Автоприцеп КМЗ -828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2016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9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6-05-16T09:59:00Z</dcterms:modified>
  <cp:revision>2</cp:revision>
  <dc:subject/>
  <dc:title>Сведения</dc:title>
</cp:coreProperties>
</file>