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1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юк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ач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>, CITROEN C4 AIRCROSS, 2012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1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пропаганде ОГИБДД МО МВД России «Азо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TOYOTA AURIS</w:t>
            </w:r>
            <w:r>
              <w:rPr>
                <w:sz w:val="18"/>
                <w:szCs w:val="18"/>
              </w:rPr>
              <w:t>, 201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5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12:28:00Z</dcterms:modified>
  <cp:revision>13</cp:revision>
  <dc:subject/>
  <dc:title>Главе</dc:title>
</cp:coreProperties>
</file>