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30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842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шлякова Ю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30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  Mitsubishi Lancer, 20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3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монтажн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 1.ВАЗ 21061, 1982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ВАЗ 31097, 199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43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5T12:11:00Z</dcterms:modified>
  <cp:revision>13</cp:revision>
  <dc:subject/>
  <dc:title>Главе</dc:title>
</cp:coreProperties>
</file>