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ВСОШ №1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1389"/>
        <w:gridCol w:w="1134"/>
      </w:tblGrid>
      <w:tr>
        <w:trPr>
          <w:trHeight w:val="6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ирсан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ВСОШ №1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ё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ор ГБУК РО «Азовский историко-археологический и палеонтологический музей-заповед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Общая долевая (37/1000)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4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1:36:00Z</dcterms:modified>
  <cp:revision>19</cp:revision>
  <dc:subject/>
  <dc:title>Главе</dc:title>
</cp:coreProperties>
</file>