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  <w:br/>
        <w:t>руководителя МБОУ СОШ №5 г. Азова и 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16"/>
        <w:gridCol w:w="1776"/>
        <w:gridCol w:w="1418"/>
        <w:gridCol w:w="1559"/>
        <w:gridCol w:w="851"/>
        <w:gridCol w:w="850"/>
        <w:gridCol w:w="1418"/>
        <w:gridCol w:w="850"/>
        <w:gridCol w:w="992"/>
        <w:gridCol w:w="1088"/>
        <w:gridCol w:w="1322"/>
        <w:gridCol w:w="12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(руб.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ходов А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БОУ СОШ №5 г. Аз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Квартира  2-х комнатная 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77,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СП УСЗН Аз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квартира 2-х комнатная 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квартира 1-а комна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1.общая долевая (1/2)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2.индивидуальная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39,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шко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20T08:15:00Z</dcterms:modified>
  <cp:revision>12</cp:revision>
  <dc:subject/>
  <dc:title>Главе</dc:title>
</cp:coreProperties>
</file>