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6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6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Део Матиз, 201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4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Избирательной комиссии 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Тайота Королла, 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12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0T06:40:00Z</dcterms:modified>
  <cp:revision>14</cp:revision>
  <dc:subject/>
  <dc:title>Главе</dc:title>
</cp:coreProperties>
</file>