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3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предпринимате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 1.АУДИ олровер, 2003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отолодка «Казанка 5М», 1978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втопогрузчик, 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9T14:29:00Z</dcterms:modified>
  <cp:revision>11</cp:revision>
  <dc:subject/>
  <dc:title>Главе</dc:title>
</cp:coreProperties>
</file>