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руководителя МБОУ СОШ №3 г. Азова и  ее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701"/>
        <w:gridCol w:w="1364"/>
        <w:gridCol w:w="1134"/>
        <w:gridCol w:w="850"/>
        <w:gridCol w:w="1134"/>
        <w:gridCol w:w="1418"/>
        <w:gridCol w:w="850"/>
        <w:gridCol w:w="1151"/>
        <w:gridCol w:w="1053"/>
        <w:gridCol w:w="1320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нская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БОУ СОШ №3 г. Азо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3)пристройки к дому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4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)общая долевая (1/2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2) общая долевая (1/2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3)индивидуальная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общая долевая (5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7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О «Азовмежрайгаз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9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МБОУ СОШ №3 г. Азо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39:00Z</dcterms:modified>
  <cp:revision>12</cp:revision>
  <dc:subject/>
  <dc:title>Главе</dc:title>
</cp:coreProperties>
</file>