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тенко И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 447,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жилой дом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4,4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27 528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 жилой дом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 1\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4,4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,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016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50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11:50:00Z</dcterms:modified>
  <cp:revision>2</cp:revision>
  <dc:subject/>
  <dc:title>Сведения</dc:title>
</cp:coreProperties>
</file>