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2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ченко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2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>, KIA Sportade SL 2011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20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РЧ ОГЗ ГУ МВД России по 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73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МБОУ СОШ №11 г.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ник МБДОУ №2 г.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9T14:12:00Z</dcterms:modified>
  <cp:revision>11</cp:revision>
  <dc:subject/>
  <dc:title>Главе</dc:title>
</cp:coreProperties>
</file>