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1 г. Аз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и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11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.KIA RIO,  2013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.KIA RIO, 2014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5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МУЗ ЦГ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дачный 2.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2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014, 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льни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льни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0T07:48:00Z</dcterms:modified>
  <cp:revision>14</cp:revision>
  <dc:subject/>
  <dc:title>Главе</dc:title>
</cp:coreProperties>
</file>