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22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ценко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22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3-х комнат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-х 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, ХЕНДЭ 1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45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компрессорных устан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-х 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82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25T09:24:00Z</dcterms:modified>
  <cp:revision>16</cp:revision>
  <dc:subject/>
  <dc:title>Главе</dc:title>
</cp:coreProperties>
</file>