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арата администрации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842"/>
        <w:gridCol w:w="1592"/>
        <w:gridCol w:w="1134"/>
        <w:gridCol w:w="838"/>
        <w:gridCol w:w="993"/>
        <w:gridCol w:w="1255"/>
        <w:gridCol w:w="850"/>
        <w:gridCol w:w="993"/>
        <w:gridCol w:w="1276"/>
        <w:gridCol w:w="1453"/>
        <w:gridCol w:w="992"/>
      </w:tblGrid>
      <w:tr>
        <w:trPr>
          <w:trHeight w:val="6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</w:p>
        </w:tc>
      </w:tr>
      <w:tr>
        <w:trPr>
          <w:trHeight w:val="21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муниципальной инспек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76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64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йникова О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экономического отде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3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5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2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ченко К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4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АУДИ А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2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П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БМ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11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строительству и архитектур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ые дома: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mr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ина Е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требительского рын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nce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6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сан Н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строительству и архитектур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  <w:r>
              <w:rPr>
                <w:lang w:val="en-US"/>
              </w:rPr>
              <w:t>Opel Antara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jc w:val="center"/>
              <w:rPr/>
            </w:pPr>
            <w:r>
              <w:rPr/>
              <w:t>ГАЗ 32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2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Т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онной рабо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: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1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авская И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пресс-служб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ов С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рхитекто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для эксплуатации Ж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промышл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й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64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8/2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27/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02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 легковые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a</w:t>
            </w:r>
            <w:r>
              <w:rPr/>
              <w:t xml:space="preserve"> </w:t>
            </w:r>
            <w:r>
              <w:rPr>
                <w:bCs/>
              </w:rPr>
              <w:t>Spectr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yundai</w:t>
            </w:r>
            <w:r>
              <w:rPr/>
              <w:t xml:space="preserve"> 1Х-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96272,6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И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главы админист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 личное подсобное хозя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Chevrolet</w:t>
            </w:r>
            <w:r>
              <w:rPr/>
              <w:t xml:space="preserve"> Captiv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66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 личное подсобное хозя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sangYong </w:t>
            </w:r>
            <w:r>
              <w:rPr>
                <w:bCs/>
              </w:rPr>
              <w:t>Actyo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5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 личное подсобное хозя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енко А.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мобилизационной подготовк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99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ченко Л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тарифной полити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садов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2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ова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2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оть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 - главный бухгалт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sangYong </w:t>
            </w:r>
            <w:r>
              <w:rPr>
                <w:bCs/>
              </w:rPr>
              <w:t>Kyro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27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Nissan</w:t>
            </w:r>
            <w:r>
              <w:rPr/>
              <w:t xml:space="preserve"> </w:t>
            </w:r>
            <w:r>
              <w:rPr>
                <w:bCs/>
              </w:rPr>
              <w:t>Primer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1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ная О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азвития туриз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25/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25/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7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ли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и с/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 долевая 1/16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6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OPTIMA</w:t>
            </w:r>
            <w:r>
              <w:rPr/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га Е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 категории отдела потребительского рын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8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га С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требительского рын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-складски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9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-складск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8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ич 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муниципа</w:t>
            </w:r>
          </w:p>
          <w:p>
            <w:pPr>
              <w:pStyle w:val="Normal"/>
              <w:jc w:val="center"/>
              <w:rPr/>
            </w:pPr>
            <w:r>
              <w:rPr/>
              <w:t>льной инспек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4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ский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ой инспек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90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2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шенко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специалист 1 категории отдела по строительству и архитектур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7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н О.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заведующий сектором контрольной рабо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89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2-2014 гг., дар родителей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2-2014 гг., дар родителей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жная П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</w:t>
            </w:r>
            <w:r>
              <w:rPr/>
              <w:t>ведущий специалист сектора внутреннего финансового контрол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9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О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 </w:t>
            </w:r>
            <w:r>
              <w:rPr/>
              <w:t>специалист 1 категории экономического отде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9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mr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26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хина Т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главный специалист экономического отде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ы: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PARK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3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вненко А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 </w:t>
            </w:r>
            <w:r>
              <w:rPr/>
              <w:t>заведующий сектором внутреннего финансового контрол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A RI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31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4*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0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 </w:t>
            </w:r>
            <w:r>
              <w:rPr/>
              <w:t>начальник отдела общественных связ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37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Ж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Volkswagen</w:t>
            </w:r>
            <w:r>
              <w:rPr/>
              <w:t xml:space="preserve"> </w:t>
            </w:r>
            <w:r>
              <w:rPr>
                <w:bCs/>
              </w:rPr>
              <w:t>Passa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вой С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61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81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ерлинг Е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 </w:t>
            </w:r>
            <w:r>
              <w:rPr/>
              <w:t>заведующий сектором муниципальной службы и кадр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Ж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24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Toyota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Land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S 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95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ябин С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</w:t>
            </w:r>
            <w:r>
              <w:rPr/>
              <w:t>заведующий сектором транспор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0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7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ябина Е.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</w:t>
            </w:r>
            <w:r>
              <w:rPr/>
              <w:t>начальник отдела промышленности и инвести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Ж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887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0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ко А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ведущий специалист - секретарь административной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3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600,0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енк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начальник отдела потребительского рын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Квартиры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34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Daewoo</w:t>
            </w:r>
            <w:r>
              <w:rPr/>
              <w:t xml:space="preserve"> </w:t>
            </w:r>
            <w:r>
              <w:rPr>
                <w:bCs/>
              </w:rPr>
              <w:t>Nexi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7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а Н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 </w:t>
            </w:r>
            <w:r>
              <w:rPr/>
              <w:t>заведующий сектором по жилищным вопроса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16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-21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0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к Л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</w:t>
            </w:r>
            <w:r>
              <w:rPr/>
              <w:t>начальник экономического отде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-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06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6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нко Е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</w:t>
            </w:r>
            <w:r>
              <w:rPr/>
              <w:t>заведующий сектором муниципального архи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1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2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алов С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</w:t>
            </w:r>
            <w:r>
              <w:rPr/>
              <w:t>начальник юридического отде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oroll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78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главный специалист - ответственный секретарь КД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ые дома: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Auri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81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ткова 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</w:t>
            </w:r>
            <w:r>
              <w:rPr/>
              <w:t>заведующий сектором тарифной политики и цено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9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як М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специалист 1 категории сектора тарифной политики и цено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3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41:00Z</dcterms:created>
  <dc:creator>Centr_imr1</dc:creator>
  <dc:description/>
  <dc:language>en-US</dc:language>
  <cp:lastModifiedBy>Бресский Владимир Игоревич</cp:lastModifiedBy>
  <cp:lastPrinted>2015-05-13T14:01:00Z</cp:lastPrinted>
  <dcterms:modified xsi:type="dcterms:W3CDTF">2016-05-20T05:41:00Z</dcterms:modified>
  <cp:revision>2</cp:revision>
  <dc:subject/>
  <dc:title>Главе</dc:title>
</cp:coreProperties>
</file>