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муниципальными служащими Администрации Аксайского района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тчетный период с 1 января 2015 года по 31 дека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85"/>
        <w:gridCol w:w="7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рз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тал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3 157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9 126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0,0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В Х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Drive</w:t>
            </w:r>
            <w:r>
              <w:rPr/>
              <w:t xml:space="preserve"> 30</w:t>
            </w:r>
            <w:r>
              <w:rPr>
                <w:lang w:val="en-US"/>
              </w:rPr>
              <w:t>d</w:t>
            </w:r>
            <w:r>
              <w:rPr/>
              <w:t xml:space="preserve">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оровский Константин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5 99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 12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миз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ндрей Виктор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главы Администрации по вопросам экономики, финансов, инвестиций и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 039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AVENSI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 51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ыл Алексе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 684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1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шаков Сергей Яковл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вопросам ЖКХ,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9 38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10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хов Максим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вопросам строительства, архитектуры и территориаль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2 52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260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ин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д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архит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сай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8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зар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ле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4 588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гольник 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лужбы  контроля исполнения  поручений  главы Администрации Аксай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747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рощенков Владимир 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лужбы  контроля исполнения  поручений  главы Администрации Аксайского 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826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6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а Ю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информационной политики и взаимодействия со С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859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27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ander</w:t>
            </w:r>
            <w:r>
              <w:rPr/>
              <w:t xml:space="preserve">о </w:t>
            </w:r>
            <w:r>
              <w:rPr>
                <w:lang w:val="en-US"/>
              </w:rPr>
              <w:t>stepw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оровых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лужбы по работе с представительными органам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26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653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TIGU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надувная «Посейдон Тит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к легковому автомобилю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овье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ле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лужбы по работе с представительными органами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674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мир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Владиславович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службы по работе с представительными органам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947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зыков Владимир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лужбы по 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 585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-3,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 342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зицкий Александр Павл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службы по 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 239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6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ЗАЗ ША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984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48/10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баченко Олег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-проток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 149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ерстяных Светла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проток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88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ханен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тас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проток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3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2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номарева Ири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координации работы служб первого заместителя  главы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416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po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икоть Анастасия Ив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о координации работы служб первого заместителя главы Администрации Аксай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6 11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2 945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102,</w:t>
            </w:r>
          </w:p>
          <w:p>
            <w:pPr>
              <w:pStyle w:val="Normal"/>
              <w:jc w:val="center"/>
              <w:rPr/>
            </w:pPr>
            <w:r>
              <w:rPr/>
              <w:t>Лада  Ларгу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сь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горь Юр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взаимодействию с правоохранительными органами, вопросам охраны общественного порядка и профилактике коррупционных правонарушений отдела по координации работы служб первого заместителя главы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 051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К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61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якинченко Марина Викторо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955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AVERIK</w:t>
            </w:r>
            <w:r>
              <w:rPr/>
              <w:t xml:space="preserve"> </w:t>
            </w:r>
            <w:r>
              <w:rPr>
                <w:lang w:val="en-US"/>
              </w:rPr>
              <w:t>XL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ахомова Людмила Владими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юридического</w:t>
            </w:r>
            <w:r>
              <w:rPr>
                <w:b/>
              </w:rPr>
              <w:t xml:space="preserve"> </w:t>
            </w: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 69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яночное 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  <w:t>СОЛЯРИ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1/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харко  Инна Александ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– ответственный секретарь административ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1 29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Опель корса,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линникова Ан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едущий специалист – ответственный секретарь административ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658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978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ыбалко Инесс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юридическ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57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8 611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</w:t>
            </w:r>
            <w:r>
              <w:rPr>
                <w:lang w:val="en-US"/>
              </w:rPr>
              <w:t xml:space="preserve"> CE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 24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5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530" w:leader="none"/>
              </w:tabs>
              <w:rPr/>
            </w:pPr>
            <w:r>
              <w:rPr/>
              <w:tab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5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знецова 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экономического сектор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277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валенко  Ларис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675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99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рбакова Олеся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экономического сектор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371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71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2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йвазова Наталья  Никола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лавный специалист  отдела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325, 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835, 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естопалова Еле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чальник отдела социальн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7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МАЗДА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ирокий Владимир 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отдела социаль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69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  <w:r>
              <w:rPr>
                <w:lang w:val="en-US"/>
              </w:rPr>
              <w:t xml:space="preserve"> Focus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шак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труду отдела социальн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10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9 38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хненко Мари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сектора по труду отдела социаль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289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201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уло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льга Викто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 отдела социаль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323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галина Маргарита Юрь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чальник сектора по труду отдела социальн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 855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41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 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а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сектора по труду отдела социаль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669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мишев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ответственный секретарь комиссии по делам несовершеннолетних и защите их прав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750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ВЕ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82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 А21</w:t>
            </w:r>
            <w:r>
              <w:rPr>
                <w:lang w:val="en-US"/>
              </w:rPr>
              <w:t>R</w:t>
            </w:r>
            <w:r>
              <w:rPr/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улова Ольг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экономического анализа и прогн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 927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6 96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</w:t>
            </w:r>
            <w:r>
              <w:rPr>
                <w:lang w:val="en-US"/>
              </w:rPr>
              <w:t xml:space="preserve"> SPORT</w:t>
            </w:r>
            <w:r>
              <w:rPr/>
              <w:t>A</w:t>
            </w:r>
            <w:r>
              <w:rPr>
                <w:lang w:val="en-US"/>
              </w:rPr>
              <w:t>G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дугутди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лия Рен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ачальник сектора муниципальных закупок отдела экономического анализа и прогн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5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ГАЗ 2217,</w:t>
            </w:r>
          </w:p>
          <w:p>
            <w:pPr>
              <w:pStyle w:val="Normal"/>
              <w:jc w:val="center"/>
              <w:rPr/>
            </w:pPr>
            <w:r>
              <w:rPr/>
              <w:t>Хендэ Соляри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27175-0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щевская Инна Георги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едущий специалист  сектора муниципальных закупок отдела экономического анализа и прогно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986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6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 груз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2834 </w:t>
            </w:r>
            <w:r>
              <w:rPr>
                <w:lang w:val="en-US"/>
              </w:rPr>
              <w:t>N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2834 </w:t>
            </w:r>
            <w:r>
              <w:rPr>
                <w:lang w:val="en-US"/>
              </w:rPr>
              <w:t>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Романтик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Зацепилина Екатерина Алексеевна </w:t>
            </w:r>
            <w:r>
              <w:rPr/>
              <w:t>ведущий специалист  сектора муниципальных закупок отдела экономического анализа и прогн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464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вчаренко Светла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экономического анализа и прогн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29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865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ифрина Еле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анализа и прогн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14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 35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Ниссан терра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Мерседес даимлер бенц 612</w:t>
            </w:r>
            <w:r>
              <w:rPr>
                <w:lang w:val="en-US"/>
              </w:rPr>
              <w:t>D</w:t>
            </w:r>
            <w:r>
              <w:rPr/>
              <w:t>-К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АТ Дукат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DY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ириденко Анатолий Василь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контролю за торговлей и защите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162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кашкай, </w:t>
            </w:r>
          </w:p>
          <w:p>
            <w:pPr>
              <w:pStyle w:val="Normal"/>
              <w:jc w:val="center"/>
              <w:rPr/>
            </w:pPr>
            <w:r>
              <w:rPr/>
              <w:t>ВАЗ 21214,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47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ргеев  Александр Евгень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отдела по контролю за торговлей и защите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602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шевский Алексей Геннад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по контролю за торговлей и защите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15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жина Ольга Семе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 66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Yari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6 327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бортово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овь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Тимоф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контрольно-ревизионного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61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 344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500/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8970/100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7/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5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530" w:leader="none"/>
              </w:tabs>
              <w:rPr/>
            </w:pPr>
            <w:r>
              <w:rPr/>
              <w:tab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/>
            </w:pPr>
            <w:r>
              <w:rPr/>
              <w:t>25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 X</w:t>
            </w:r>
            <w:r>
              <w:rPr/>
              <w:t>С</w:t>
            </w:r>
            <w:r>
              <w:rPr>
                <w:lang w:val="en-US"/>
              </w:rPr>
              <w:t xml:space="preserve"> 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зархин Александр Борисович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форм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мунального 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904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</w:t>
            </w:r>
            <w:r>
              <w:rPr>
                <w:b/>
              </w:rPr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ян Вартан Арарат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сектора отчетности отдела реформ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719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 Геннад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  <w:r>
              <w:rPr/>
              <w:t>отдела реформ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23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э Соляри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газель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салян Наталья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координации строительства и перспектив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76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76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ковах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рья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сектора координации строительства и перспективн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17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8,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 83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рич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горь Серге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лужбы главного архитектора Аксайского райо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146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Пол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782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манская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лужбы главного архитектора Аксай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78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КАМАЗ 5320,</w:t>
            </w:r>
          </w:p>
          <w:p>
            <w:pPr>
              <w:pStyle w:val="Normal"/>
              <w:jc w:val="center"/>
              <w:rPr/>
            </w:pPr>
            <w:r>
              <w:rPr/>
              <w:t>КАМАЗ 53212,</w:t>
            </w:r>
          </w:p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самосва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ова Мари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-ой категории службы главного архитектора Аксайского райо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 344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ссан Джу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дия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ида Аркади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 952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недин 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электронно-информационных технологий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48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lang w:val="en-US"/>
              </w:rPr>
              <w:t>Polo</w:t>
            </w:r>
            <w:r>
              <w:rPr/>
              <w:t xml:space="preserve"> </w:t>
            </w:r>
            <w:r>
              <w:rPr>
                <w:lang w:val="en-US"/>
              </w:rPr>
              <w:t>seda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012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нисимова Надежда Алексее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97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ь 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719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631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трова 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33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52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сивцова Людмила Михайл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лавный специалист  архива Аксай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157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 77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ставленные муниципальными служащими отраслевых (функциональных)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Аксайского района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тчетный период с 1 января 2015 года по 31 дека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28"/>
          <w:u w:val="single"/>
        </w:rPr>
        <w:t xml:space="preserve">Управление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кий Владимир Кирилл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сельского хозяйства и продоволь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816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э Солари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839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2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5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35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стеренко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ный бухгалтер Управле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48"/>
                <w:lang w:eastAsia="en-US"/>
              </w:rPr>
            </w:pPr>
            <w:r>
              <w:rPr>
                <w:sz w:val="4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1 198,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 940,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(аренда, срок 49 лет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Фольксваген Пол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Мицубиси Аутлэндер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асильев Сергей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ный специалист сектора животноводства, развития сельских территорий, малых форм хозяйствования, конъюктуры рынка и переработки с/х продукци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6 428,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 179, 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8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,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Ниссан Альмер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Сузуки Грант Витар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ркова Мария Михайловна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едущий специалист сектора земледелия, технической политики, земельных отношений,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30 46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Киа Ри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пухтина Мари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едущий специалист сектора экологии, охраны окружающей среды и использования земельных ресурс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 240,6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ет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ет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ет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джип Лэнд Марк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ет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слов Роман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едущий специалист сектора исполнения бюджета, финансирования АПК, экономики, прогнозирования и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3 414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Опель Кор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Янковская Светла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едущий специалист сектора исполнения бюджета, финансирования АПК, экономики, прогнозирования и налог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39 681,1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 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долевая собственность 1/4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долевая собственность 1/4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долевая собственность 1/4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(долевая собственность 1/4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,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,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,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(аренда 49 лет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Киа Пикант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Комитет по имущественным и земельным отношениям Администрации Аксай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зюба Сергей Николаевич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тета по имущественным и земельным 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289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Tea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44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дахова Мария Манук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ра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Пикант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ых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использованию земе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7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вчук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естров, учета и управления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04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РАВ 4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Бенц-410 Д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ик Окс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9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лотарева Ольга Викторовна</w:t>
            </w:r>
            <w:r>
              <w:rPr/>
              <w:t xml:space="preserve"> главный специалист отдела реестров, учета и управления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66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8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 Ан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риватизац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0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О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ицай Юлия Владимировна</w:t>
            </w:r>
            <w:r>
              <w:rPr/>
              <w:t xml:space="preserve"> ведущий специалист правого 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68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R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олевая 164/6805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карева Ольга Викторовна</w:t>
            </w:r>
            <w:r>
              <w:rPr/>
              <w:t xml:space="preserve"> 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69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 солярис, 2014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нько Елена Владимировна</w:t>
            </w:r>
            <w:r>
              <w:rPr/>
              <w:t xml:space="preserve"> специалист 1-ой категории отдела по использованию зем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97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мина Елена Владимировна</w:t>
            </w:r>
            <w:r>
              <w:rPr/>
              <w:t xml:space="preserve"> ведущий специалист отдела по использованию земе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4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5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ИМЗ 8103 </w:t>
            </w:r>
            <w:r>
              <w:rPr>
                <w:lang w:val="en-US"/>
              </w:rPr>
              <w:t>IMZ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конь Юл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реестров учета и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1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на Юлия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99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97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раменко Наталь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7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3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ШЕВРОЛЕ </w:t>
            </w:r>
            <w:r>
              <w:rPr>
                <w:lang w:val="en-US"/>
              </w:rPr>
              <w:t>KL</w:t>
            </w:r>
            <w:r>
              <w:rPr/>
              <w:t>А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ысенко Ирина Александровна</w:t>
            </w:r>
            <w:r>
              <w:rPr/>
              <w:t xml:space="preserve"> главный специалист приватизац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99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итроен С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5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аренд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ПЕЖО 207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ПЕЖО 4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черова  Галина Георгиевна</w:t>
            </w:r>
            <w:r>
              <w:rPr/>
              <w:t xml:space="preserve"> главный специалист приватизац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26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0</w:t>
            </w:r>
          </w:p>
          <w:p>
            <w:pPr>
              <w:pStyle w:val="Normal"/>
              <w:jc w:val="center"/>
              <w:rPr/>
            </w:pPr>
            <w:r>
              <w:rPr/>
              <w:t>2490,0</w:t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  <w:t>34000,0</w:t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КИ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верзева Юлия Вячеславовна</w:t>
            </w:r>
            <w:r>
              <w:rPr/>
              <w:t xml:space="preserve"> 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960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33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рошниченко Ольга Константиновна</w:t>
            </w:r>
            <w:r>
              <w:rPr/>
              <w:t xml:space="preserve"> ведущий специалист приватизац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27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уникова Раса Ромуалдовна</w:t>
            </w:r>
            <w:r>
              <w:rPr/>
              <w:t xml:space="preserve"> главный специалист отдела по использованию зем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7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43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та королла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ЗИЛ 450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4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4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е управление Администрации Аксай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дряш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ина Ю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 Финансового управ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 485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4 252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CAPTIV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роднова Евгени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шку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55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г Йонг Кайрон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трова Наталья Викторовна</w:t>
            </w:r>
            <w:r>
              <w:rPr/>
              <w:t xml:space="preserve"> главный специалист бюджетн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5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п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9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4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ель 448 Д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шни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82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ЭУ Некс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шникова Еле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86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5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ва Татья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8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2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 –4,</w:t>
            </w:r>
          </w:p>
          <w:p>
            <w:pPr>
              <w:pStyle w:val="Normal"/>
              <w:jc w:val="center"/>
              <w:rPr/>
            </w:pPr>
            <w:r>
              <w:rPr/>
              <w:t>Газ – 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ллер Ири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2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икь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учета исполнения бюджета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5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кра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отдела исполнения бюджета – главная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44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48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Монде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нат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исполнения бюджета – главная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43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3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ш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огнозирования доходов, муниципального долга и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1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Функарг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73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ат Леон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д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прогнозирования доходов, муниципального долга и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3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духова Елена Федо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прогнозирования доходов, муниципального долга и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08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ип Ниссан Теран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ура Галина Валери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рогнозирования доходов, муниципального долга и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9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128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еко 35С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йл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хр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компьютерной 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2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оф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прогнозирования доходов, муниципального долга и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24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52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ьюж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шако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бюджет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88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8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Управление образования Администрации Аксай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у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И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 188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5 00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уарег,</w:t>
            </w:r>
          </w:p>
          <w:p>
            <w:pPr>
              <w:pStyle w:val="Normal"/>
              <w:jc w:val="center"/>
              <w:rPr/>
            </w:pPr>
            <w:r>
              <w:rPr/>
              <w:t>ИЖ 27175-030, ТОЙОТА LAND CRAUSE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стухова  Наталья  Анатольевна</w:t>
            </w:r>
            <w:r>
              <w:rPr/>
              <w:t xml:space="preserve">, 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3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16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3)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  <w:t>6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ушкина Ольга Николае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76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 Отлан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Управление социальной защиты населения Администрации Аксай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ик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 79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ДЭУ NEX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5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иенко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19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6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ченко Ан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рганизации назначения социальных пособий и компенс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62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5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кова Юли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информационно-аналитического и организацио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6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  <w:p>
            <w:pPr>
              <w:pStyle w:val="Normal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jc w:val="center"/>
              <w:rPr/>
            </w:pPr>
            <w:r>
              <w:rPr/>
              <w:t>2440,0</w:t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лада 212140, 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нептун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зь И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финансово-экономической работы по вопросам финансирования законов,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6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ова Людмил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организации социальной поддержки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4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2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тьева Ольг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назначения социальных пособий и компенс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26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  <w:p>
            <w:pPr>
              <w:pStyle w:val="Normal"/>
              <w:jc w:val="center"/>
              <w:rPr/>
            </w:pPr>
            <w:r>
              <w:rPr/>
              <w:t>470,0</w:t>
            </w:r>
          </w:p>
          <w:p>
            <w:pPr>
              <w:pStyle w:val="Normal"/>
              <w:jc w:val="center"/>
              <w:rPr/>
            </w:pPr>
            <w:r>
              <w:rPr/>
              <w:t>132,2</w:t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няева Светлан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организации социальной поддержки граждан и назначения муниципальной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2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ELANTRA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ворова Анжел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контроля, автоматизации и организации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06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, 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q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сектора организации социальной поддержки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3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ydi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конь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о-экономической работы по вопросам финансирования законов,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10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енко Ольг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назначения социальных пособий и компенс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43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йменова Светл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назначения социальных пособий и компенс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6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05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74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кторова Юлия Александровна</w:t>
            </w:r>
            <w:r>
              <w:rPr/>
              <w:t xml:space="preserve"> главный специалист отдела организации назначения социальных пособий и компенс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21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roll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803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 собственность 1/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а Татья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назначения социальных пособий и компенс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2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цепилина Юл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Сектора организации социальной поддержки граждан и назначения муниципальной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5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щева Юлия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сектора организации социальной поддержки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62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тламатжиян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-экономической работы по вопросам финансирования законов,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8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убровина Наталья Александровна</w:t>
            </w:r>
            <w:r>
              <w:rPr/>
              <w:t xml:space="preserve"> главный специалист отдела финансово-экономической работы по вопросам финансирования законов,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54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Getz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убова Ан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 информационно-аналитического и организационного 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801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qen Minivan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митриева Татьяна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-экономической работы по вопросам финансирования законов,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36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4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иных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отдела финансово-экономической работы по вопросам финансирования законов,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2,2</w:t>
            </w:r>
            <w:r>
              <w:rPr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Отдел культуры Администрации Аксай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рнышев Ярослав Леонидович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 11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/>
              <w:t>Шевроле Viva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PO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: </w:t>
            </w:r>
          </w:p>
          <w:p>
            <w:pPr>
              <w:pStyle w:val="Normal"/>
              <w:jc w:val="center"/>
              <w:rPr/>
            </w:pPr>
            <w:r>
              <w:rPr/>
              <w:t>Надувная лодка с подвесным мотором Sun Marine SM 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репыш»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алычева Е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7 58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/м Фольксваген Пол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2 09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Шушкалов Александр Юрьевич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6 189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/м ВАЗ 21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Яцышина Светлана Васильевна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 13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лда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5 317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/м Тойота Корол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hanging="0"/>
              <w:contextualSpacing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Отдел по физической культуре, спорту, туризму и работе с молодежью Администрации Аксай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сов Егор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физкультуре, спорту, туризму и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047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530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ельни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Ивановна</w:t>
            </w:r>
            <w:r>
              <w:rPr/>
              <w:t xml:space="preserve"> ведущий 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756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 3ZR B1302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61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е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дрей Евгеньевич</w:t>
            </w:r>
            <w:r>
              <w:rPr/>
              <w:t xml:space="preserve"> 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22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91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ва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Елена Николаевна </w:t>
            </w:r>
            <w:r>
              <w:rPr/>
              <w:t>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669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Сергеевна</w:t>
            </w:r>
            <w:r>
              <w:rPr/>
              <w:t xml:space="preserve"> 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4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коммунального и дорожного хозяйства Администрации Аксайского район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дгутдинов Халиль Фарит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коммунального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5 79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ЛЭНД РОВЕР ЭВОК</w:t>
            </w:r>
          </w:p>
          <w:p>
            <w:pPr>
              <w:pStyle w:val="Normal"/>
              <w:jc w:val="center"/>
              <w:rPr/>
            </w:pPr>
            <w:r>
              <w:rPr/>
              <w:t>Прицеп К Л/А ССТ-7132-09</w:t>
            </w:r>
          </w:p>
          <w:p>
            <w:pPr>
              <w:pStyle w:val="Normal"/>
              <w:jc w:val="center"/>
              <w:rPr/>
            </w:pPr>
            <w:r>
              <w:rPr/>
              <w:t>Снегоболотоход СФМОТО терралендер 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 Николай 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6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  <w:r>
              <w:rPr>
                <w:sz w:val="28"/>
                <w:szCs w:val="28"/>
              </w:rPr>
              <w:t>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Шевроле </w:t>
            </w:r>
            <w:r>
              <w:rPr>
                <w:lang w:val="en-US"/>
              </w:rPr>
              <w:t>Lacce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0" w:firstLine="23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АКЦ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а Ю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финансового планирования и договор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ОПЕЛЬ АСТ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яхина Олеся Александровна</w:t>
            </w:r>
            <w:r>
              <w:rPr/>
              <w:t xml:space="preserve"> заведующий сектором </w:t>
            </w:r>
          </w:p>
          <w:p>
            <w:pPr>
              <w:pStyle w:val="Normal"/>
              <w:jc w:val="center"/>
              <w:rPr/>
            </w:pPr>
            <w:r>
              <w:rPr/>
              <w:t>по обеспечению деятельно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тов Дмитрий Львович</w:t>
            </w:r>
            <w:r>
              <w:rPr/>
              <w:t xml:space="preserve"> начальник отдела автомобильных дорог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коваха Сергей Григорьевич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контроля отдела автомобильных дорог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Земельный 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 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6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olz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Земельный  участок 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Земельный      участок 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ч Александра Олег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сектора финансового планирования и договор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мразов Руслан Валериевич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сектора</w:t>
            </w:r>
          </w:p>
          <w:p>
            <w:pPr>
              <w:pStyle w:val="Normal"/>
              <w:jc w:val="center"/>
              <w:rPr/>
            </w:pPr>
            <w:r>
              <w:rPr/>
              <w:t>по обеспечению деятельно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дел записи актов гражданского состояния Администрации Аксайского района Ростовской области</w:t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276"/>
        <w:gridCol w:w="1417"/>
        <w:gridCol w:w="1843"/>
        <w:gridCol w:w="992"/>
        <w:gridCol w:w="1134"/>
        <w:gridCol w:w="1694"/>
        <w:gridCol w:w="11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1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гольник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ЗАГ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 283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 Казанк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ганская  Элона Викторов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ны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98015, 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ЭНДЭ </w:t>
            </w:r>
            <w:r>
              <w:rPr>
                <w:lang w:val="en-US"/>
              </w:rPr>
              <w:t>IX 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родственников</w:t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зьменко Наталья Евгеньевн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Акцен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Михеева Лариса Владимировна</w:t>
            </w:r>
            <w:r>
              <w:rPr/>
              <w:t xml:space="preserve"> 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634,1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Ни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муниципального служащего,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35:00Z</dcterms:created>
  <dc:creator>deloproizv</dc:creator>
  <dc:description/>
  <cp:keywords/>
  <dc:language>en-US</dc:language>
  <cp:lastModifiedBy>user</cp:lastModifiedBy>
  <cp:lastPrinted>2016-05-04T08:58:00Z</cp:lastPrinted>
  <dcterms:modified xsi:type="dcterms:W3CDTF">2016-06-21T10:41:00Z</dcterms:modified>
  <cp:revision>236</cp:revision>
  <dc:subject/>
  <dc:title>Сведения  о доходах, имуществе и обязательствах имущественного характера лиц, замещающих муниципальные должности  Администрации Аксайского района и членов их семей</dc:title>
</cp:coreProperties>
</file>