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 о доходах,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учреждений Администрации Аксайского района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08"/>
        <w:gridCol w:w="151"/>
        <w:gridCol w:w="2126"/>
        <w:gridCol w:w="142"/>
        <w:gridCol w:w="1276"/>
        <w:gridCol w:w="1417"/>
        <w:gridCol w:w="1697"/>
        <w:gridCol w:w="1471"/>
        <w:gridCol w:w="1227"/>
        <w:gridCol w:w="12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сти  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канская Вера Петровна  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 муниципальным бюджетным учреждением «Архив  документов по личному составу» Аксай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348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пущен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муниципального бюджетного  учреждения  Аксайского района «Автотранспортное  предприятие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023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ранспорте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сх5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876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вейчу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ерий Пет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муниципального  бюджетного  учреждения Аксайского района  «Управление по предупреждению  и ликвидации  чрезвычайных ситуаций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15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ХУНДАЙ АХ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8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895,8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овский 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униципального  бюджетного  учреждения Акса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Райстройзаказ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654,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606,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 Евгения  Вячеслав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З ЦРБ Аксайского райо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3 549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вар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риса Ивановна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 автономного  учреждения Аксайского района «Многофункциональ</w:t>
            </w:r>
          </w:p>
          <w:p>
            <w:pPr>
              <w:pStyle w:val="Normal"/>
              <w:jc w:val="center"/>
              <w:rPr/>
            </w:pPr>
            <w:r>
              <w:rPr/>
              <w:t>ный  центр предоставления государственных  и муниципальных усл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 809,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ковл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ина Пав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 врач МБУЗ Аксайского района «Стоматологическая  поликлиника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 307,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2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 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уководителей муниципальных учреждений отраслевых (функциональных) орг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и Аксайского района и членов их сем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Акса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ицкая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АР «ЦСОГПВ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4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Акса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Жиловникова Валентина Ивано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ректор МБУК А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«РДК «Факел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8 071,3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08" w:hanging="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ind w:left="108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Бобкова Анна Степано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директор МБУК АР «МЦБ им. М.А. Шолохо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179 903,95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9,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Евстигнеева Светлана Петро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директор МБУ ДО АР «ДШИ г. Акса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3 530,56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0" w:after="0"/>
              <w:ind w:left="108" w:hanging="0"/>
              <w:contextualSpacing/>
              <w:jc w:val="center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spacing w:lineRule="auto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before="0" w:after="0"/>
              <w:ind w:left="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ононова Евгения Борисо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директор МБУ ДО АР «ДМШ ст. Ольгинской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9 451,6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before="0" w:after="0"/>
              <w:ind w:left="108" w:hanging="0"/>
              <w:contextualSpacing/>
              <w:jc w:val="center"/>
              <w:rPr>
                <w:color w:val="FF0000"/>
              </w:rPr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«ШКОДА   ФАБИ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4 273,5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Яровая Татьяна Василье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ректор МБУ ДО АР «ДМШ п. Реконструктор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7 321,37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ind w:left="1" w:hanging="0"/>
              <w:contextualSpacing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мельный участок (под жилищное строительст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3 689,1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contextualSpacing/>
              <w:jc w:val="center"/>
              <w:rPr/>
            </w:pPr>
            <w:r>
              <w:rPr/>
              <w:t>Земельный участок (под жилищное строительство)</w:t>
            </w:r>
          </w:p>
          <w:p>
            <w:pPr>
              <w:pStyle w:val="Normal"/>
              <w:spacing w:before="0" w:after="0"/>
              <w:ind w:left="-64" w:hanging="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мельный участок (под жилищное строительст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мельный участок (под жилищное строительст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озубова Ольга Николае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ректор МБУ ДО АР «ДШИ п. Рассве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1 726,5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" w:hanging="0"/>
              <w:contextualSpacing/>
              <w:jc w:val="center"/>
              <w:rPr/>
            </w:pPr>
            <w:r>
              <w:rPr/>
              <w:t>Квартира (долевая собственность, 1/2)</w:t>
            </w:r>
          </w:p>
          <w:p>
            <w:pPr>
              <w:pStyle w:val="Normal"/>
              <w:spacing w:before="0" w:after="0"/>
              <w:ind w:left="108" w:hanging="0"/>
              <w:contextualSpacing/>
              <w:jc w:val="center"/>
              <w:rPr/>
            </w:pPr>
            <w:r>
              <w:rPr/>
              <w:t>Земельный участок (долевая собственность, 1/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2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0:00Z</dcterms:created>
  <dc:creator>deloproizv</dc:creator>
  <dc:description/>
  <cp:keywords/>
  <dc:language>en-US</dc:language>
  <cp:lastModifiedBy>user</cp:lastModifiedBy>
  <cp:lastPrinted>2014-05-14T09:53:00Z</cp:lastPrinted>
  <dcterms:modified xsi:type="dcterms:W3CDTF">2016-05-24T10:41:00Z</dcterms:modified>
  <cp:revision>51</cp:revision>
  <dc:subject/>
  <dc:title>Сведения  о доходах, имуществе и обязательствах имущественного характера лиц, замещающих муниципальные должности  Администрации Аксайского района и членов их семей</dc:title>
</cp:coreProperties>
</file>