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Муниципальное образование «Город Батайск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  <w:t>Сведения о доходах, об имуществе и обязательствах имущественного характера муниципальных служащих и членов их семей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16"/>
          <w:szCs w:val="16"/>
        </w:rPr>
        <w:t>за период с 1 января по 31 декабря 2015</w:t>
      </w:r>
      <w:r>
        <w:rPr/>
        <w:t xml:space="preserve"> года</w:t>
      </w:r>
    </w:p>
    <w:tbl>
      <w:tblPr>
        <w:tblW w:w="151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1522"/>
        <w:gridCol w:w="1615"/>
        <w:gridCol w:w="1322"/>
        <w:gridCol w:w="993"/>
        <w:gridCol w:w="1134"/>
        <w:gridCol w:w="1417"/>
        <w:gridCol w:w="992"/>
        <w:gridCol w:w="1134"/>
        <w:gridCol w:w="1418"/>
        <w:gridCol w:w="1417"/>
        <w:gridCol w:w="1701"/>
      </w:tblGrid>
      <w:tr>
        <w:trPr>
          <w:trHeight w:val="1530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/п</w:t>
            </w:r>
          </w:p>
        </w:tc>
        <w:tc>
          <w:tcPr>
            <w:tcW w:w="15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Фамилия, имя, отчество</w:t>
            </w:r>
          </w:p>
        </w:tc>
        <w:tc>
          <w:tcPr>
            <w:tcW w:w="16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Замещаем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должность</w:t>
            </w:r>
          </w:p>
        </w:tc>
        <w:tc>
          <w:tcPr>
            <w:tcW w:w="34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еречень объектов недвижимого имущества, находящихся в собственности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Перечень объектов недвижимого имущества  в пользов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Транспорт-ные сред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Общая сумма дохода за 2015 г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ведения об источниках получения средств, за счет которых совершена сделка</w:t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д объекта недвижимости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(кв.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Стра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ид объекта недвижим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лощадь</w:t>
            </w:r>
            <w:r>
              <w:rPr>
                <w:rFonts w:cs="Times New Roman" w:ascii="Times New Roman" w:hAnsi="Times New Roman"/>
                <w:b/>
                <w:sz w:val="20"/>
              </w:rPr>
              <w:t xml:space="preserve"> (кв.м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 xml:space="preserve">Страна 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6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3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lang w:eastAsia="ru-RU"/>
              </w:rPr>
              <w:t>Медведева Валентина Анатольев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еститель начальни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13461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авырина Наталья Кириллов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м. начальника по правовым вопросам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51295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узырев Юрий Алексеевич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ьник ПТО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квартира ½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6037,4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6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4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4.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Неживенко Татьяна Иванов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чальник отдела- главный бухгалтер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зем. уч-к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зем уч-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82956,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зем. уч-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  <w:t>KIA SPORTAGE</w:t>
            </w:r>
          </w:p>
          <w:p>
            <w:pPr>
              <w:pStyle w:val="TextBody"/>
              <w:rPr/>
            </w:pPr>
            <w:r>
              <w:rPr>
                <w:lang w:val="en-US"/>
              </w:rPr>
              <w:t>KIA FB</w:t>
            </w:r>
            <w:r>
              <w:rPr/>
              <w:t xml:space="preserve"> </w:t>
            </w:r>
            <w:r>
              <w:rPr>
                <w:lang w:val="en-US"/>
              </w:rPr>
              <w:t>2272</w:t>
            </w:r>
          </w:p>
          <w:p>
            <w:pPr>
              <w:pStyle w:val="TextBody"/>
              <w:rPr>
                <w:sz w:val="20"/>
              </w:rPr>
            </w:pPr>
            <w:r>
              <w:rPr>
                <w:lang w:val="en-US"/>
              </w:rPr>
              <w:t>(Spectra)</w:t>
            </w:r>
            <w:r>
              <w:rPr/>
              <w:t>,2006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584,7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Матвеева Наталья Иванов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специалис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.зем.уч-к ¼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..жилой дом  1/4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</w:rPr>
              <w:t>3..квартира 2/3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2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Tojota </w:t>
            </w:r>
            <w:r>
              <w:rPr>
                <w:rFonts w:cs="Times New Roman" w:ascii="Times New Roman" w:hAnsi="Times New Roman"/>
                <w:sz w:val="20"/>
              </w:rPr>
              <w:t>Яре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27751,6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trHeight w:val="385" w:hRule="atLeast"/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2/3 </w:t>
            </w:r>
            <w:r>
              <w:rPr>
                <w:rFonts w:cs="Times New Roman" w:ascii="Times New Roman" w:hAnsi="Times New Roman"/>
                <w:sz w:val="20"/>
              </w:rPr>
              <w:t>дол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79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Цыбренко Игорь Викторович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Главный специалист мун.жил.контролю                   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1.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нежилое помещение (1/19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5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Сузуки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VITARA</w:t>
            </w:r>
            <w:r>
              <w:rPr>
                <w:rFonts w:cs="Times New Roman" w:ascii="Times New Roman" w:hAnsi="Times New Roman"/>
                <w:sz w:val="20"/>
              </w:rPr>
              <w:t xml:space="preserve"> 2008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u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80011,6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Зем. участок-садовы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.квартира (общая совместна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3.квартира (1/4 доля)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4.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.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.нежилое помещ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7.нежилое помеще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,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1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,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1.Квартир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.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08001,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ирюков Сергей Митрофанович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.зем.участок </w:t>
            </w:r>
          </w:p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сельхозназначение) ¼ доля</w:t>
            </w:r>
          </w:p>
          <w:p>
            <w:pPr>
              <w:pStyle w:val="Normal"/>
              <w:spacing w:lineRule="auto" w:line="240" w:before="0" w:after="0"/>
              <w:ind w:left="-61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ind w:left="-61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2.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619000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35,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  <w:t>HYUNDAI ACCEN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  <w:t>2008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lang w:eastAsia="ru-RU"/>
              </w:rPr>
              <w:t>442536,8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lang w:eastAsia="ru-RU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. зем. уч-к</w:t>
            </w:r>
            <w:r>
              <w:rPr>
                <w:rFonts w:cs="Times New Roman" w:ascii="Times New Roman" w:hAnsi="Times New Roman"/>
                <w:sz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. зем. уч-к (сельхозназначение) 1/4 дол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. 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28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900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1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8287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Тарасов Валерий Витальевич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зем. уч-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квартира 1/5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6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3,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,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CHEVROLET KLAH 2011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ru-RU"/>
              </w:rPr>
              <w:t>515745,3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2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16"/>
                <w:lang w:eastAsia="ru-RU"/>
              </w:rPr>
            </w:pPr>
            <w:r>
              <w:rPr>
                <w:color w:val="000000"/>
                <w:sz w:val="16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lang w:eastAsia="ru-RU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зем.уч-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квартира 1/5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8,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4.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9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Казачков Игорь  Витальевич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-21150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5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3623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0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Вотинце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Елена Юрьев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Дацун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ON-DO</w:t>
            </w:r>
            <w:r>
              <w:rPr>
                <w:rFonts w:cs="Times New Roman" w:ascii="Times New Roman" w:hAnsi="Times New Roman"/>
                <w:sz w:val="20"/>
              </w:rPr>
              <w:t>,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2015 </w:t>
            </w: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974,6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кредит 425172,28 руб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акопления 20428,0руб</w:t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Жураковская Наталья Владимиров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лавный специалис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  ¼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-2100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9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5752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ХУНДАЙ 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SOLARIS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13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АЗ 21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99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7384,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ая доч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6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Чубенко Галина Анатольев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Заместитель начальника-  гл . бухгалтер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Зем.уч-к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зем.уч-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03427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зем.уч-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8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210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5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Автоприцеп ЗАЗ- 8101, 1995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6214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Максименко Ольга Иванов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пециалист первой категории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61" w:right="-273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 уч-к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22" w:leader="none"/>
              </w:tabs>
              <w:spacing w:lineRule="auto" w:line="240" w:before="0" w:after="0"/>
              <w:ind w:left="222" w:hanging="161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1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8118,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Польских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Анна Владимиров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едущий специалист 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жо 10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8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96965,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371515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Рогова Лариса Владимиров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квартира (1/3 дол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аз 211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4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3917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квартира (1/3 доля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гараж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0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2776,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6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Семеновых Наталья Васильев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Ведущий специалист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ежо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Peugeot- 3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8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87725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 квартира 1/3 до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.грузовой ИВЕКО  МП400Е38ТХ/П 1996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2.Автоприцеп МТЗ 993013 1998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3. ФОРД «Фокус» 2006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16282,96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Несовершеннолетний сы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17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Берлим Антон Александрович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ервый Заместитель начальника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зем.уч-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зем.уч-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0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Шевроле нива,2015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ВАЗ 21061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997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.ГАЗ А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21R3</w:t>
            </w:r>
            <w:r>
              <w:rPr>
                <w:rFonts w:cs="Times New Roman" w:ascii="Times New Roman" w:hAnsi="Times New Roman"/>
                <w:sz w:val="20"/>
              </w:rPr>
              <w:t xml:space="preserve">,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2013 </w:t>
            </w:r>
            <w:r>
              <w:rPr>
                <w:rFonts w:cs="Times New Roman" w:ascii="Times New Roman" w:hAnsi="Times New Roman"/>
                <w:sz w:val="20"/>
              </w:rPr>
              <w:t>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19797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редит в сумме 340696,0 руб. накопления за предыдущие годы 250000,00 руб</w:t>
            </w:r>
          </w:p>
        </w:tc>
      </w:tr>
      <w:tr>
        <w:trPr>
          <w:cantSplit w:val="true"/>
        </w:trPr>
        <w:tc>
          <w:tcPr>
            <w:tcW w:w="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упруг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Квартира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левая 1/3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араж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ем.учас-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зем.уч-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2. 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МАЗДА,СХ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14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41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совершеннолетняя доч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зем.уч-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 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7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0"/>
              </w:rPr>
              <w:t>Чернобровки-на Ирина Николаевна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ведующий сектором по содержанию территории и благоустройству</w:t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зем. уч-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жилой д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Хендэ солярис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Times New Roman"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013 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25152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ход, полученный от продажи дома с участком (50000 руб), автомобиля Мицубиси галант(250000)</w:t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дочь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зем. уч-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сын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.зем. уч-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.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</w:tbl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sectPr>
      <w:type w:val="nextPage"/>
      <w:pgSz w:orient="landscape" w:w="16838" w:h="11906"/>
      <w:pgMar w:left="1134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cs="Times New Roman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rFonts w:ascii="Times New Roman" w:hAnsi="Times New Roman" w:cs="Times New Roman"/>
      <w:color w:val="000000"/>
      <w:sz w:val="16"/>
    </w:rPr>
  </w:style>
  <w:style w:type="paragraph" w:styleId="3">
    <w:name w:val="Основной текст 3"/>
    <w:basedOn w:val="Normal"/>
    <w:qFormat/>
    <w:pPr>
      <w:jc w:val="center"/>
    </w:pPr>
    <w:rPr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1T12:49:00Z</dcterms:created>
  <dc:creator>Denis</dc:creator>
  <dc:description/>
  <cp:keywords/>
  <dc:language>en-US</dc:language>
  <cp:lastModifiedBy>Приходько</cp:lastModifiedBy>
  <dcterms:modified xsi:type="dcterms:W3CDTF">2016-05-06T12:05:00Z</dcterms:modified>
  <cp:revision>39</cp:revision>
  <dc:subject/>
  <dc:title>Муниципальное образование город Батайск</dc:title>
</cp:coreProperties>
</file>