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вед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 имущественном положении и доходах муниципальных служащих и членов их сем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равления образования города Батайска за 2015 г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877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559"/>
        <w:gridCol w:w="1417"/>
        <w:gridCol w:w="2268"/>
        <w:gridCol w:w="1276"/>
        <w:gridCol w:w="1276"/>
        <w:gridCol w:w="1843"/>
        <w:gridCol w:w="1275"/>
        <w:gridCol w:w="1134"/>
        <w:gridCol w:w="2127"/>
      </w:tblGrid>
      <w:tr>
        <w:trPr>
          <w:trHeight w:val="404" w:hRule="atLeast"/>
        </w:trPr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сумма дохода за 2014 год (руб.)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принадлежащей на праве собственности</w:t>
            </w:r>
          </w:p>
        </w:tc>
        <w:tc>
          <w:tcPr>
            <w:tcW w:w="42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объектов недвижимости, находящихся в пользовании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ень транспортных средств, находящихся в собственности</w:t>
            </w:r>
          </w:p>
        </w:tc>
      </w:tr>
      <w:tr>
        <w:trPr>
          <w:trHeight w:val="403" w:hRule="atLeast"/>
        </w:trPr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объектов недвижимо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ана расположения</w:t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дюк Еле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 853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(долевая ½ ча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- долева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/4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гилевская Ольг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6 083,6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(долевая ½ ча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- долева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-(долевая ½ часть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- долевая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/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асть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4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ньшина Юлия Викто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начальни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091 610,8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ALME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05 г.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9 091,8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уева Татьяна Анатол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3 242,6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льскохозяйственного использования (доля 25/1198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3100м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 - ВАЗ-217130, 2012 г.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 662,0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 кв.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34 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- М-408, 1958 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- Лифан 215800, 2014 г.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пурненко Сергей Василь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 309,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- Нива-Шевроле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6 701,8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 200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Calibri" w:cs="Calibri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ч Татьяна Александ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3 845,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совместн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дач Т.Г.; Кадач А.Г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дникова Ири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Главны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9 687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7 847,7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долевая 1/4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бота Окса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 733,5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чкова Елена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7 082,2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3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0 361,4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6,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ниченко Наталья Вале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9 425,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3 160,3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(долевая 1/3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3 г.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                                 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иньшина Еле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пеки и попечительства (отпуск по уходу за ребенком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 689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6 92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грузовой – гидроподъемник ГАЗ 5312, сельхоз.техника – трактор ЮМЗ-6, экскаватор Э02621 А, транспортное средство – автоприцеп 1 ПТС2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елкина Татьяна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 080,3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192 420,7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– ВАЗ 21099 (в угоне с 2005 г.)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– Рено Дустер, 2014 г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,0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,4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Пащенко Анна Владими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 451,0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Шестопалова Анжелик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8 776,9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2012 г.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 2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- ВАЗ 21093, 1991 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цеп Н-13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енко Наталья Никола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 348,9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1/4 ча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3/4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-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EGNUM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1997 г.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зеркова Татьяна Андреевн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 289,4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 408,9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блянская Екатерина Георги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 1/2 часть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0 000,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узовой МАЗ 54329020, 2002 г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кина Юлия Игор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опеки и попечитель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 287,7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 605,4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–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AN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ртанян Нарина Генрих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</w:t>
            </w:r>
            <w:r>
              <w:rPr>
                <w:rFonts w:cs="Times New Roman" w:ascii="Times New Roman" w:hAnsi="Times New Roman"/>
                <w:lang w:val="en-US"/>
              </w:rPr>
              <w:t>I</w:t>
            </w:r>
            <w:r>
              <w:rPr>
                <w:rFonts w:cs="Times New Roman" w:ascii="Times New Roman" w:hAnsi="Times New Roman"/>
              </w:rPr>
              <w:t xml:space="preserve"> категор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 789,8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анова Елена Петро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 949,0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03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orient="landscape" w:w="16838" w:h="11906"/>
      <w:pgMar w:left="1134" w:right="1134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9:00Z</dcterms:created>
  <dc:creator>Отдел кадров</dc:creator>
  <dc:description/>
  <cp:keywords/>
  <dc:language>en-US</dc:language>
  <cp:lastModifiedBy>User</cp:lastModifiedBy>
  <dcterms:modified xsi:type="dcterms:W3CDTF">2016-04-14T11:30:00Z</dcterms:modified>
  <cp:revision>10</cp:revision>
  <dc:subject/>
  <dc:title/>
</cp:coreProperties>
</file>