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ед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доходах, расходах, об имуществе и обязательствах имущественного характер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отрудников Отдела ЗАГС города Батайска Ростов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 членов их семей за период с 1 января 2015 года по 31 декабря 2015 год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5737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2268"/>
        <w:gridCol w:w="1276"/>
        <w:gridCol w:w="1985"/>
        <w:gridCol w:w="992"/>
        <w:gridCol w:w="992"/>
        <w:gridCol w:w="1417"/>
        <w:gridCol w:w="993"/>
        <w:gridCol w:w="992"/>
        <w:gridCol w:w="1418"/>
        <w:gridCol w:w="1418"/>
        <w:gridCol w:w="1418"/>
      </w:tblGrid>
      <w:tr>
        <w:trPr>
          <w:trHeight w:val="360" w:hRule="atLeast"/>
          <w:cantSplit w:val="true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№№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амилия, имя,</w:t>
              <w:br/>
              <w:t>отчество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лжность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принадлежащих на праве собственности</w:t>
            </w:r>
          </w:p>
        </w:tc>
        <w:tc>
          <w:tcPr>
            <w:tcW w:w="34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Перечень объектов недвижимости,   </w:t>
              <w:br/>
              <w:t>находящихся в пользовани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еречень транспортны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редств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находящихся в собственности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20"/>
                <w:szCs w:val="20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5 год,</w:t>
              <w:br/>
              <w:t>(рубли)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ведения об источниках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получения средств, за</w:t>
            </w:r>
          </w:p>
          <w:p>
            <w:pPr>
              <w:pStyle w:val="Normal"/>
              <w:jc w:val="center"/>
              <w:rPr>
                <w:i/>
                <w:i/>
                <w:sz w:val="18"/>
                <w:szCs w:val="18"/>
              </w:rPr>
            </w:pPr>
            <w:r>
              <w:rPr>
                <w:i/>
                <w:sz w:val="18"/>
                <w:szCs w:val="18"/>
              </w:rPr>
              <w:t>счет которых совершена</w:t>
            </w:r>
          </w:p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18"/>
                <w:szCs w:val="18"/>
              </w:rPr>
              <w:t>сделка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Виды объектов </w:t>
              <w:br/>
              <w:t>недвижимости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лощадь,</w:t>
              <w:br/>
              <w:t>кв. 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Страна   </w:t>
              <w:br/>
              <w:t>располо-жения</w:t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дреева Елена Владимировна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лавный специалис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104,99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rFonts w:eastAsia="Times New Roman"/>
                <w:i/>
                <w:sz w:val="20"/>
                <w:szCs w:val="20"/>
              </w:rPr>
              <w:t xml:space="preserve">            </w:t>
            </w:r>
            <w:r>
              <w:rPr>
                <w:i/>
                <w:sz w:val="20"/>
                <w:szCs w:val="20"/>
              </w:rPr>
              <w:t>-</w:t>
            </w:r>
          </w:p>
        </w:tc>
      </w:tr>
      <w:tr>
        <w:trPr>
          <w:trHeight w:val="107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тыцкая Ольга Алексе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варти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щая ½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lang w:val="en-US"/>
              </w:rPr>
              <w:t>Geely Emgrant 2012</w:t>
            </w:r>
            <w:r>
              <w:rPr>
                <w:sz w:val="20"/>
                <w:szCs w:val="20"/>
              </w:rPr>
              <w:t xml:space="preserve"> 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1745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50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81,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3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ская Дарья Александ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едущий специалист 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3/1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highlight w:val="cyan"/>
              </w:rPr>
            </w:pPr>
            <w:r>
              <w:rPr>
                <w:sz w:val="20"/>
                <w:szCs w:val="20"/>
                <w:highlight w:val="cya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583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АЗ 2107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0852,5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26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орная Татьяна Семен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едущий специалис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ИЖС 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незавершенного строительст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олевая 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,0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,9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eely Emvgrand 201</w:t>
            </w:r>
            <w:r>
              <w:rPr>
                <w:sz w:val="20"/>
                <w:szCs w:val="20"/>
              </w:rPr>
              <w:t>3 г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768,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ч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1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улина Наталья Павловн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ж, ростовская область, Чертковский район, п.Чертково в 35 метрах северо-восточнее дома № 25 по ул.Мира (индивидуальная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7694,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1413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70,0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0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727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Щеникова Галина Николае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761,6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втомобиль легковой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210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2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88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  <w:lang w:val="en-US"/>
              </w:rPr>
            </w:pPr>
            <w:r>
              <w:rPr>
                <w:i/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якова Марина Владимиров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ист 1 катег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792,6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пру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            </w:t>
            </w:r>
            <w:r>
              <w:rPr>
                <w:sz w:val="18"/>
                <w:szCs w:val="18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 xml:space="preserve">            </w:t>
            </w: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7,(78,8)кв.м г.Батайск Ростовская область, дом 1/7 доля(52,6) кв.м, г.Батайск Ростовская область, ул. Мира д.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480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общая долевая 1/7,(78,8)кв.м г.Батайск Ростовская область, дом 1/7 доля(52,6) кв.м, г.Батайск Ростовская область, ул. Мира д.235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04:54:00Z</dcterms:created>
  <dc:creator>Dragomirova</dc:creator>
  <dc:description/>
  <cp:keywords/>
  <dc:language>en-US</dc:language>
  <cp:lastModifiedBy>Байдарик</cp:lastModifiedBy>
  <cp:lastPrinted>2015-05-19T13:07:00Z</cp:lastPrinted>
  <dcterms:modified xsi:type="dcterms:W3CDTF">2016-05-20T04:54:00Z</dcterms:modified>
  <cp:revision>2</cp:revision>
  <dc:subject/>
  <dc:title>Сведения</dc:title>
</cp:coreProperties>
</file>