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Лебедев Ю.В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Mitsubishi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 178 276-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4 144-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11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11T14:28:00Z</dcterms:modified>
  <cp:revision>3</cp:revision>
  <dc:subject/>
  <dc:title>Сведения</dc:title>
</cp:coreProperties>
</file>