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Департамента имущественных отношений  г. Гуково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и членов их семей за 2015 год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7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40"/>
        <w:gridCol w:w="1329"/>
        <w:gridCol w:w="1501"/>
        <w:gridCol w:w="1326"/>
        <w:gridCol w:w="1386"/>
        <w:gridCol w:w="2020"/>
        <w:gridCol w:w="1410"/>
        <w:gridCol w:w="1151"/>
        <w:gridCol w:w="1519"/>
        <w:gridCol w:w="1399"/>
      </w:tblGrid>
      <w:tr>
        <w:trPr>
          <w:trHeight w:val="5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ргунова И. 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69 283,04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рачева Л.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559 735,61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ироненко Н.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77 854,5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eat Wall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775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4 996,9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сыпкина О. 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92 040,27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гковой автомобиль Хендай Санта Ф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48 531,6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8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6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6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лонченко Е.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 022,66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45 168,96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еблецов Д.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гковой автомобиль Рено Ду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8 647,31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3 738,8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карева М.Ю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510 990,5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АЗ,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ЛАДА,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 Camri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втобус ПАЗ,  автобус ПАЗ,  автобус ПАЗ, автобус ПАЗ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92 007,4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Филипишина Н. 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10 303,9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ехирева Л.Ф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17 406,01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FF6600"/>
        </w:rPr>
      </w:pPr>
      <w:r>
        <w:rPr>
          <w:color w:val="FF660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1Char">
    <w:name w:val="Heading 3 Char,Знак1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Char">
    <w:name w:val="Heading 4 Char,Знак Char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,Знак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,Знак"/>
    <w:basedOn w:val="Normal"/>
    <w:qFormat/>
    <w:pPr>
      <w:spacing w:beforeAutospacing="1" w:afterAutospacing="1"/>
      <w:outlineLvl w:val="3"/>
    </w:pPr>
    <w:rPr>
      <w:b/>
      <w:bCs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Western">
    <w:name w:val="western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7:00Z</dcterms:created>
  <dc:creator>Admin</dc:creator>
  <dc:description/>
  <dc:language>en-US</dc:language>
  <cp:lastModifiedBy/>
  <cp:lastPrinted>2013-05-15T08:17:00Z</cp:lastPrinted>
  <dcterms:modified xsi:type="dcterms:W3CDTF">2016-05-16T10:17:00Z</dcterms:modified>
  <cp:revision>2</cp:revision>
  <dc:subject/>
  <dc:title>апт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</vt:lpwstr>
  </property>
</Properties>
</file>