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о доходах и расходах  руководителей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 отдела образования администрации города Донецка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за 2015 год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2"/>
        <w:gridCol w:w="2831"/>
        <w:gridCol w:w="1143"/>
        <w:gridCol w:w="1275"/>
        <w:gridCol w:w="2549"/>
        <w:gridCol w:w="1989"/>
        <w:gridCol w:w="1701"/>
      </w:tblGrid>
      <w:tr>
        <w:trPr>
          <w:trHeight w:val="228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 И О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емая должность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транспорт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, 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азанием вида и марки, принадлежащи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 супруги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летних дете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</w:t>
            </w:r>
          </w:p>
        </w:tc>
      </w:tr>
      <w:tr>
        <w:trPr>
          <w:trHeight w:val="3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ар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мил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СОШ №1 им. Гриши Акуло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Безвозмездное пользование, бессрочно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0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л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гений Валерье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СОШ №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67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) Квартира (Долева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6   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63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5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Безвозмездное пользование, бессрочно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Безвозмездное пользование, бессрочно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14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СОШ №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Индивидуальная)      Жилой дом (Индивидуальна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7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ем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мила Леонид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СОШ №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yunday solari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14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1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йкивск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СОШ №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Индивидуальная)     Жилой дом (Индивидуальна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цубиси Миника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цубиси Лансе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4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Безвозмездное пользование, бессрочно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88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yg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24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2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оз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ООШ №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94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зк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Ш №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(Безвозмездное пользование, бессрочно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OLKSWAGEN TIGUAN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22922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      Гараж (Индивидуальна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  (Безвозмездное пользование, бессрочно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ел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Ш №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льксваге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41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2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,6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дин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ьяна Владимир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СОШ №2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Долев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(Долев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 земельный участок,</w:t>
            </w:r>
            <w:r>
              <w:rPr>
                <w:rFonts w:cs="Times New Roman" w:ascii="Times New Roman" w:hAnsi="Times New Roman"/>
                <w:color w:val="000000"/>
              </w:rPr>
              <w:t xml:space="preserve"> (Безвозмездное пользование, бессрочно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ое жилищное строительство </w:t>
            </w:r>
            <w:r>
              <w:rPr>
                <w:rFonts w:cs="Times New Roman" w:ascii="Times New Roman" w:hAnsi="Times New Roman"/>
                <w:color w:val="00000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чный домик </w:t>
            </w:r>
            <w:r>
              <w:rPr>
                <w:rFonts w:cs="Times New Roman" w:ascii="Times New Roman" w:hAnsi="Times New Roman"/>
                <w:color w:val="00000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color w:val="00000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color w:val="00000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м </w:t>
            </w:r>
            <w:r>
              <w:rPr>
                <w:rFonts w:cs="Times New Roman" w:ascii="Times New Roman" w:hAnsi="Times New Roman"/>
                <w:color w:val="00000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рай </w:t>
            </w:r>
            <w:r>
              <w:rPr>
                <w:rFonts w:cs="Times New Roman" w:ascii="Times New Roman" w:hAnsi="Times New Roman"/>
                <w:color w:val="000000"/>
              </w:rPr>
              <w:t>(Безвозмездное пользование, бессрочно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25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2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 земельный участок</w:t>
            </w: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ое жилищное строительство </w:t>
            </w: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ик</w:t>
            </w: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000000"/>
              </w:rPr>
              <w:t>(Индивидуальная)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  <w:color w:val="000000"/>
              </w:rPr>
              <w:t xml:space="preserve">(Индивидуальная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ай</w:t>
            </w: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</w:t>
              <w:tab/>
              <w:t xml:space="preserve">       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,6   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79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доставляет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товск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ЮСШ №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     Жилой дом (Безвозмездное пользование, бессрочно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25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, бессрочно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4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1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нк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Павлови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ЮСШ №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Кашкай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72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18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демьянск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я Анатол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ДД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 Долевая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Безвозмездное пользование, бессрочно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59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к Елена Валерьев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ДОД СЮ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59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12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54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50:00Z</dcterms:created>
  <dc:creator>Инспектор</dc:creator>
  <dc:description/>
  <cp:keywords/>
  <dc:language>en-US</dc:language>
  <cp:lastModifiedBy>пк 8</cp:lastModifiedBy>
  <cp:lastPrinted>2013-04-30T12:15:00Z</cp:lastPrinted>
  <dcterms:modified xsi:type="dcterms:W3CDTF">2016-04-21T13:03:00Z</dcterms:modified>
  <cp:revision>38</cp:revision>
  <dc:subject/>
  <dc:title/>
</cp:coreProperties>
</file>