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 претендующего на замещение должности   муниципального служащего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01.01.2015г. по 31.12.2015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53"/>
        <w:gridCol w:w="1974"/>
        <w:gridCol w:w="2247"/>
        <w:gridCol w:w="1292"/>
        <w:gridCol w:w="1344"/>
        <w:gridCol w:w="2530"/>
        <w:gridCol w:w="1954"/>
        <w:gridCol w:w="1568"/>
      </w:tblGrid>
      <w:tr>
        <w:trPr>
          <w:trHeight w:val="182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ьчик Ольга Витальев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специалист по противодействию корруп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7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Акцен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 841.2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Style17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апов Александр Александро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ущий специалист отдела муниципальной инспекции администрации г.Донец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срочное пользование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7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37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6-10T07:37:00Z</dcterms:modified>
  <cp:revision>2</cp:revision>
  <dc:subject/>
  <dc:title/>
</cp:coreProperties>
</file>