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 руководителей отраслевых (функциональных) органов, их супругов, несовершеннолетних детей</w:t>
      </w:r>
    </w:p>
    <w:p>
      <w:pPr>
        <w:pStyle w:val="Normal"/>
        <w:jc w:val="center"/>
        <w:rPr/>
      </w:pPr>
      <w:r>
        <w:rPr/>
        <w:t>за период с 01.01.2015г. по 31.12.2015г.</w:t>
      </w:r>
    </w:p>
    <w:tbl>
      <w:tblPr>
        <w:tblW w:w="17444" w:type="dxa"/>
        <w:jc w:val="left"/>
        <w:tblInd w:w="-7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2127"/>
        <w:gridCol w:w="1843"/>
        <w:gridCol w:w="1984"/>
        <w:gridCol w:w="1276"/>
        <w:gridCol w:w="1276"/>
        <w:gridCol w:w="2551"/>
        <w:gridCol w:w="1985"/>
        <w:gridCol w:w="3969"/>
      </w:tblGrid>
      <w:tr>
        <w:trPr>
          <w:trHeight w:val="1824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 И 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нимаемая должность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, принадлежащих лицу, замещающему муниципальную должность(муниципальному служащему) его супруге (супругу 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транспортных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редств, с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казанием вида и марки, принадлежащих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праве собственности лицу, замещающему муниципальную должность (муниципальному служащему), его супруге (супругу) и несовершеннолетним детям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кларированный годовой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Доход  лица,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замещающего муниципальную должность (муниципальному служащему),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его супруги 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супруга) и несовершен-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летних детей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сходы</w:t>
            </w:r>
          </w:p>
        </w:tc>
      </w:tr>
      <w:tr>
        <w:trPr>
          <w:trHeight w:val="305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ид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ана располо-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е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851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усева Ольга Викто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ик финансового управления Администрации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 Донецк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 индивидуальное жилищное строительство, (индивидуальная собственность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, 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8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92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851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строен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аренда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аренда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, бессрочное пользовани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ндивидуальное жилищное строительство(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, бессрочное пользовани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47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8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 легковые: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т Круз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т КЛАН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ри Т 11 Тигго,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грузовые: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аз 54115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  5201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аз 5511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з 3507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ы: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ЗАП 9340, 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SSN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5.20.18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ая техника: МТЗ 82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е транспортное средство Экскаватор ЭО-3323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08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2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1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тапов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лена Александ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ик отдела ЗАГС Администрации г. Донецк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 декабря 2015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Шевроле- Ланос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сан Жу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853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оставляет</w:t>
            </w:r>
          </w:p>
        </w:tc>
      </w:tr>
      <w:tr>
        <w:trPr>
          <w:trHeight w:val="2851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игина Валентина Иван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ик управления социальной защиты населен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, бессрочное пользовани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, бессрочное пользовани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9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8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789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1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 размещение дома индивидуальной жилой застройки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цубис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S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7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1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пчин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талья 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ексе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ое бюджетное учреждение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Расчетный центр образова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, садовы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282,9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1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уженко Светлана Витал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 «Отдел культуры и спорта администрации г. Донецка», заведующи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бессрочное пользовани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бессрочное пользовани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350,7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1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6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ыло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рге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сильевич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ик МУ «Управление ЖКХ, транспорта и связи Администрации города Донецка»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 февраля 2015г.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бессрочное пользовани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бессроч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цубис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UTLAND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6865,0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1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бессрочное пользовани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бессрочное пользование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уальная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8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и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04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7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рченко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тьян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ександро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седатель комитета по управлению имущество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 сентября 2015г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бессрочное пользовани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бессрочное пользование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Мицубис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UTLAND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941,7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представляет</w:t>
            </w:r>
          </w:p>
        </w:tc>
      </w:tr>
      <w:tr>
        <w:trPr>
          <w:trHeight w:val="3704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ндивидуальное жилищное строительство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д индивидуальное жилищное строительство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457,76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04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8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итаев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рья Викторов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ведующий  МУ Отдел культуры и спорта Администрации г. Донец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, 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879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83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, 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04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</w:t>
            </w:r>
          </w:p>
          <w:p>
            <w:pPr>
              <w:pStyle w:val="Style16"/>
              <w:tabs>
                <w:tab w:val="clear" w:pos="708"/>
                <w:tab w:val="left" w:pos="48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альная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бессрочное пользовани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5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бус на 6 мест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-221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64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20" w:leader="none"/>
        </w:tabs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5:23:00Z</dcterms:created>
  <dc:creator>Инспектор</dc:creator>
  <dc:description/>
  <cp:keywords/>
  <dc:language>en-US</dc:language>
  <cp:lastModifiedBy>NetAdm</cp:lastModifiedBy>
  <cp:lastPrinted>2016-05-12T10:08:00Z</cp:lastPrinted>
  <dcterms:modified xsi:type="dcterms:W3CDTF">2016-05-13T06:19:00Z</dcterms:modified>
  <cp:revision>5</cp:revision>
  <dc:subject/>
  <dc:title/>
</cp:coreProperties>
</file>