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874520</wp:posOffset>
                </wp:positionV>
                <wp:extent cx="9359900" cy="2929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0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0"/>
                              <w:gridCol w:w="1550"/>
                              <w:gridCol w:w="2314"/>
                              <w:gridCol w:w="1144"/>
                              <w:gridCol w:w="1262"/>
                              <w:gridCol w:w="2530"/>
                              <w:gridCol w:w="2088"/>
                              <w:gridCol w:w="1762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20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 И О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Занимаемая должность</w:t>
                                  </w:r>
                                </w:p>
                              </w:tc>
                              <w:tc>
                                <w:tcPr>
                                  <w:tcW w:w="4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еречень транспортных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средств, с 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азанием вида и марки, принадлежащих</w:t>
                                  </w:r>
                                </w:p>
                                <w:p>
                                  <w:pPr>
                                    <w:pStyle w:val="Style15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ind w:firstLine="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екларированный годовой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ind w:firstLine="2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оход лица,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ind w:firstLine="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замещающего муниципальную должность (муниципальному служащему),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ind w:firstLine="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его супруги 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ind w:firstLine="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(супруга) и несовершен-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ind w:firstLine="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олетних детей.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ind w:firstLine="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firstLine="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асх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0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Вид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трана располо-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firstLine="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firstLine="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Юзик Светлана Ивановн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чальник отдела имущественных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тношений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садовый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firstLine="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28949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pt;height:230.7pt;mso-wrap-distance-left:9pt;mso-wrap-distance-right:0pt;mso-wrap-distance-top:0pt;mso-wrap-distance-bottom:0pt;margin-top:147.6pt;mso-position-vertical-relative:page;margin-left:4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0"/>
                        <w:gridCol w:w="1550"/>
                        <w:gridCol w:w="2314"/>
                        <w:gridCol w:w="1144"/>
                        <w:gridCol w:w="1262"/>
                        <w:gridCol w:w="2530"/>
                        <w:gridCol w:w="2088"/>
                        <w:gridCol w:w="1762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20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Ф И О</w:t>
                            </w:r>
                          </w:p>
                        </w:tc>
                        <w:tc>
                          <w:tcPr>
                            <w:tcW w:w="1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Занимаемая должность</w:t>
                            </w:r>
                          </w:p>
                        </w:tc>
                        <w:tc>
                          <w:tcPr>
                            <w:tcW w:w="4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                </w:r>
                          </w:p>
                        </w:tc>
                        <w:tc>
                          <w:tcPr>
                            <w:tcW w:w="2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еречень транспортных</w:t>
                            </w:r>
                          </w:p>
                          <w:p>
                            <w:pPr>
                              <w:pStyle w:val="Style15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средств, с </w:t>
                            </w:r>
                          </w:p>
                          <w:p>
                            <w:pPr>
                              <w:pStyle w:val="Style15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азанием вида и марки, принадлежащих</w:t>
                            </w:r>
                          </w:p>
                          <w:p>
                            <w:pPr>
                              <w:pStyle w:val="Style15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                </w:r>
                          </w:p>
                        </w:tc>
                        <w:tc>
                          <w:tcPr>
                            <w:tcW w:w="2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firstLine="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екларированный годовой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firstLine="2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оход лица,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firstLine="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мещающего муниципальную должность (муниципальному служащему),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firstLine="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его супруги 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firstLine="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супруга) и несовершен-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firstLine="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олетних детей.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firstLine="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firstLine="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асходы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0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Вид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бъектов недвижимости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трана располо-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жения</w:t>
                            </w:r>
                          </w:p>
                        </w:tc>
                        <w:tc>
                          <w:tcPr>
                            <w:tcW w:w="2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firstLine="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firstLine="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1" w:hRule="atLeast"/>
                        </w:trPr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Юзик Светлана Ивановн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чальник отдела имущественных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тношений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садовый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индивидуальный)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,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firstLine="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28949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</w: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доходах, расходах, об имуществе и обязательствах имущественного характера лица замещающего должность муниципальной  службы, его супруги (супруга), несовершеннолетних дет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период с 01.01.2015г. по 31.12.2015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  <w:t>Председатель Комитета                                                        Т. А. Марченко</w:t>
      </w:r>
    </w:p>
    <w:sectPr>
      <w:type w:val="nextPage"/>
      <w:pgSz w:orient="landscape" w:w="16838" w:h="11906"/>
      <w:pgMar w:left="539" w:right="720" w:gutter="0" w:header="0" w:top="28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02:00Z</dcterms:created>
  <dc:creator>KOMITET </dc:creator>
  <dc:description/>
  <cp:keywords/>
  <dc:language>en-US</dc:language>
  <cp:lastModifiedBy>Tk17_1</cp:lastModifiedBy>
  <cp:lastPrinted>2016-03-02T15:01:00Z</cp:lastPrinted>
  <dcterms:modified xsi:type="dcterms:W3CDTF">2016-03-02T14:36:00Z</dcterms:modified>
  <cp:revision>4</cp:revision>
  <dc:subject/>
  <dc:title>СВЕДЕНИЯ</dc:title>
</cp:coreProperties>
</file>