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муниципального служащего 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ецка, его супруги (супруга), несовершеннолетних детей</w:t>
      </w:r>
    </w:p>
    <w:p>
      <w:pPr>
        <w:pStyle w:val="Normal"/>
        <w:jc w:val="center"/>
        <w:rPr/>
      </w:pPr>
      <w:r>
        <w:rPr/>
        <w:t>за период с 01.01.2015г. по 31.12.2015г.</w:t>
      </w:r>
    </w:p>
    <w:tbl>
      <w:tblPr>
        <w:tblW w:w="15395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18"/>
        <w:gridCol w:w="2785"/>
        <w:gridCol w:w="2145"/>
        <w:gridCol w:w="1118"/>
        <w:gridCol w:w="1068"/>
        <w:gridCol w:w="2116"/>
        <w:gridCol w:w="1870"/>
        <w:gridCol w:w="1800"/>
      </w:tblGrid>
      <w:tr>
        <w:trPr>
          <w:trHeight w:val="182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брик Сергей Николаеви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сс-секретар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(уволен апрель 2016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lang w:val="en-US"/>
              </w:rPr>
              <w:t>44883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ются-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.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6"/>
                <w:szCs w:val="26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TOYOTA AUR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731986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лга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етл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е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экономики и торгов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декабря 2015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Оме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12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уравле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дрей Юрьевич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 муниципальной инспекц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 грузовой ГАЗ33021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Ж2717-2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ссан Джу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нежилым здание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нежилым здание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ович Людмила Николае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строительства и реструктуризации угольной промышленно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0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оманенко Дмитрий Павл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по противодействию корруп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Geel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K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8953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</w:rPr>
              <w:t xml:space="preserve">   </w:t>
            </w:r>
            <w:r>
              <w:rPr/>
              <w:t>55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липп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еннади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сильевич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по мобилизационной работ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 августа 2015г.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,1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6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зда 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76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,1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,1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лг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о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Константинович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 по делам ГО и Ч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иа С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АЗ 221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цеп легково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5140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75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арева Ел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хгалте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ламах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кторо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по правовым вопроса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декабря 2015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/>
              <w:t>320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 ВАЗ 21093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yunda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ccen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/>
              <w:t>573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рыс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Ю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по обслуживанию компьютерной, копировально- множительной технике и программных средст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Mitsubish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SX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211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1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ус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юдми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отдела экономики и торговл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да Гранта,лифтбе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ртте Ольга Лазаре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робейн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ED7D3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Ел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ED7D3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работе с молодежью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D7D31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ED7D3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ED7D31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офименко Ирина Ивано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вопросам здравоохран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 индивидуальное жилищное строительство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 Тойота Камр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70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имошенко Елена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дрее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, ответственный секретарь комиссии по делам несовершеннолетнихи защите их прав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(январь 2016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0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н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ольск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атолье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финансовому контрол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апреля 2015г.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газ С-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6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елен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 Владимиро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экономики и торговл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8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легковой Хундай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 35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З 211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ыщу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ина Леонидо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экономики и торговл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объект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ortex Esti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игорьева Ирина Геннадье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, ответственный секретарь административной комисс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8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135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аранен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Владимиро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  по кадровым вопроса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 ВАЗ 21099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hevrole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ruz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воше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е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мелянская Ирина Анатолье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правовым вопроса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строительства индивидуаль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 1/3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04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олстопят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ергей 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едущий специалист отдела  по правовым вопросам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январь 2016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4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втомобиль легковой Нива Шеврол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674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ы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4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гм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нна Владимир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по правовым вопросам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январь 2016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3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ук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орь Александрович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благоустройств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(долевая  1/5)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/>
            </w:pPr>
            <w:r>
              <w:rPr>
                <w:rFonts w:cs="Calibri"/>
              </w:rPr>
              <w:t xml:space="preserve">           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8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ляцкая Анна Алексее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регулированию тарифов на перевозку пассажиров и багаж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 1/4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тверки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территориальному развити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апреля 2015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.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mgran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хар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лина Юрье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строительства и реструктуризации угольной промышленно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17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ндрюцк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строительства и реструктуризации угольной промышлен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 января 2015г.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кторо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 апреля 2015г.)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адовод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 проживания, расположенное на садовом земельном участк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6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6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о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овал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л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евн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дущий специалист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егков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ада 217030 Прио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иколаев Александр Иванович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главы Администрации гор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одноэтажное отдельно стоящее здание механической мастерской с пристройкам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этажное отдельно стоящее здание газосва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67,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3,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ЭУ ЭСПЕР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лоножко Елена Олег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дущий специалист по территориальному развитию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ются-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 легковой Рено меган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FE</w:t>
            </w: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115 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9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ценко Екатерина Олег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льн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л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ED7D3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ED7D31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ED7D3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регулированию тарифов на перевозку пассажиров и багаж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15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447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 пользовани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ценко Татьяна Геннадьевн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бухгалтер Администрации города Донец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собственность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50494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6"/>
                <w:szCs w:val="26"/>
                <w:lang w:val="en-US"/>
              </w:rPr>
              <w:t xml:space="preserve">         </w:t>
            </w:r>
            <w:r>
              <w:rPr>
                <w:sz w:val="24"/>
                <w:szCs w:val="24"/>
              </w:rPr>
              <w:t>Не пред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 21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20333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  <w:lang w:val="en-US"/>
              </w:rPr>
              <w:t xml:space="preserve">         </w:t>
            </w:r>
            <w:r>
              <w:rPr>
                <w:sz w:val="26"/>
                <w:szCs w:val="26"/>
              </w:rPr>
              <w:t>Не представляет</w:t>
            </w:r>
          </w:p>
        </w:tc>
      </w:tr>
      <w:tr>
        <w:trPr>
          <w:trHeight w:val="28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н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7:25:00Z</dcterms:created>
  <dc:creator>Инспектор</dc:creator>
  <dc:description/>
  <cp:keywords/>
  <dc:language>en-US</dc:language>
  <cp:lastModifiedBy>NetAdm</cp:lastModifiedBy>
  <cp:lastPrinted>2016-05-12T10:08:00Z</cp:lastPrinted>
  <dcterms:modified xsi:type="dcterms:W3CDTF">2016-05-31T11:19:00Z</dcterms:modified>
  <cp:revision>9</cp:revision>
  <dc:subject/>
  <dc:title/>
</cp:coreProperties>
</file>