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муниципального служащего (в отпуске по уходу за ребенком)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нецка</w:t>
      </w:r>
      <w:r>
        <w:rPr>
          <w:sz w:val="28"/>
          <w:szCs w:val="28"/>
        </w:rPr>
        <w:t>, его супруги (супруга),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5г. по 31.12.2015г.</w:t>
      </w:r>
    </w:p>
    <w:tbl>
      <w:tblPr>
        <w:tblW w:w="15395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873"/>
        <w:gridCol w:w="2451"/>
        <w:gridCol w:w="2095"/>
        <w:gridCol w:w="1222"/>
        <w:gridCol w:w="1222"/>
        <w:gridCol w:w="2359"/>
        <w:gridCol w:w="1936"/>
        <w:gridCol w:w="1886"/>
      </w:tblGrid>
      <w:tr>
        <w:trPr>
          <w:trHeight w:val="1824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 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оножко Елена Олег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по территориальному развитию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6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едставляются-</w:t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легковой Рено меган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FE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115 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9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ко Екатерина Олего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ль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л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рге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багаж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ED7D3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15,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1447,6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, бессрочное пользовани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ценко Татьяна Геннадьевн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бухгалтер Администрации города Донец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, 1/2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504946,4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21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03337,5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  <w:tr>
        <w:trPr>
          <w:trHeight w:val="285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ын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</w:rPr>
              <w:t>Не представляет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39:00Z</dcterms:created>
  <dc:creator>Инспектор</dc:creator>
  <dc:description/>
  <cp:keywords/>
  <dc:language>en-US</dc:language>
  <cp:lastModifiedBy>NetAdm</cp:lastModifiedBy>
  <cp:lastPrinted>2016-05-12T10:08:00Z</cp:lastPrinted>
  <dcterms:modified xsi:type="dcterms:W3CDTF">2016-05-13T07:02:00Z</dcterms:modified>
  <cp:revision>5</cp:revision>
  <dc:subject/>
  <dc:title/>
</cp:coreProperties>
</file>