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имуществе и обязательствах имущественного характера муниципальных гражданск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х администрации города Донецка, а также их супругов и несовершеннолетних детей за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2015 г. по 31 декабря 2015 г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2835"/>
        <w:gridCol w:w="1138"/>
        <w:gridCol w:w="1272"/>
        <w:gridCol w:w="2551"/>
        <w:gridCol w:w="2126"/>
        <w:gridCol w:w="1560"/>
      </w:tblGrid>
      <w:tr>
        <w:trPr>
          <w:trHeight w:val="233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 И 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нимаемая должность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, 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его супруг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олетних детей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ктов недвижи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ощадь (кв.м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ар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Владимир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специалист МУ отдел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8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27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8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8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Монде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Меган 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68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йт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Елена Леонид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 отдел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28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ГАЗ С-1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(хэтчбек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IFAN 2148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6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1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динова Анжелик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 отдел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3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 (индивидуальная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сейн (индивидуальн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0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7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ранова Га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 отдел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оселений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оселений (безвозмездное пользование, бессрочно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23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сликова Татья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 по опеке и попечительст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 отдел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10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С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7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дин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й Владими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 по опеке и попечительст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 отдел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89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1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826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фа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едущий специалист по опеке и попечительст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 отдела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H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4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, бессрочн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ляров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ректор МБУ «Расчётный центр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Индивидуальная) Земельный участок (Индивидуальная) Земельный участок (Долевая)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                    Жилой дом (Долевая)            Летняя кухня (Долевая)  Пристройка (Долевая)  Квартира (Индивидуальная) Квартира 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араж (Индивидуальная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 Гараж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5   11,55      2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45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ля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53:00Z</dcterms:created>
  <dc:creator>Инспектор</dc:creator>
  <dc:description/>
  <cp:keywords/>
  <dc:language>en-US</dc:language>
  <cp:lastModifiedBy>пк 8</cp:lastModifiedBy>
  <cp:lastPrinted>2013-04-30T12:15:00Z</cp:lastPrinted>
  <dcterms:modified xsi:type="dcterms:W3CDTF">2016-04-21T07:34:00Z</dcterms:modified>
  <cp:revision>21</cp:revision>
  <dc:subject/>
  <dc:title/>
</cp:coreProperties>
</file>