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муниципальных служащих аппарата Администрации района и членов их семей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701"/>
        <w:gridCol w:w="1559"/>
        <w:gridCol w:w="1701"/>
        <w:gridCol w:w="1134"/>
        <w:gridCol w:w="850"/>
        <w:gridCol w:w="1286"/>
        <w:gridCol w:w="1124"/>
        <w:gridCol w:w="851"/>
        <w:gridCol w:w="1275"/>
        <w:gridCol w:w="1276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иенко В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вопроса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4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нин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торгов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5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REIGHTLINER CENTURY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прицеп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Т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1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муниципальному жилищн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2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, социальная выплата на приобретение жиль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ко Е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тегории по работе с обращениями граждан – секретарь главы Админ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7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ова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онтролю исполнения нормативных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5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пекин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имущественн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нош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0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5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овская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кадровой работе и взаимодействию с представительными органами местного самоуправления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Л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работе 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ым архи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6993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4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рицеп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бов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сельского хозяйства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ЗАЗ ША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3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5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ева Т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делам молодежи и связям с обществен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1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Б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ведующий сектор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ономики и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11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4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 Е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вопроса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1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7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енко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ервой категории отдела строительства, архитектуры и ЖК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5)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CHEVROLET NIVA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AUDI</w:t>
            </w:r>
            <w:r>
              <w:rPr>
                <w:sz w:val="20"/>
                <w:szCs w:val="20"/>
              </w:rPr>
              <w:t xml:space="preserve">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0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енская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бухгалтерскому у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38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ова О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- ответственный 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тивной комиссии при Администрации Завет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3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0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 Solano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ПФ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1410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7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16,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ская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- архит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2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дова А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65,25 (в том числе пен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Шеврол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7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тегории по вопроса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1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6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ий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компьютерной технике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заимодействию со средствами масс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щенко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- ответственный секрет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ссии по делам несовершеннолетних и защите их прав при Администрации Завет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9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35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пских А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вопросам экологии, природопользования и энергетике отдела сельского хозяйства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КИЯ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2262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7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курнов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ий сектором по делам молодежи, спорта, казачества и связям с общественными объедин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6955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 </w:t>
            </w:r>
            <w:r>
              <w:rPr>
                <w:sz w:val="20"/>
                <w:szCs w:val="20"/>
                <w:lang w:val="en-US"/>
              </w:rPr>
              <w:t>Sen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6410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9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лицын В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животноводству отдела сельского хозяйства 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0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13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 Р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- ответственный секретарь административной комиссии пр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8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релова М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8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ль К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правовы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2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14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 (в том числе пен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2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6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ухин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82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/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67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и по военно-мобилизацион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215,62 (в том числе пенс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6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иркина Н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вопроса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го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0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 А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5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О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ктор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9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7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ренко О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ервой категории по бухгалтерскому уч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6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ер-Та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Е.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экономическому анализу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ированию отдела сельского хозяйств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хран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вместная с супруг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8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33,08 (в том числе доход от продажи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супруг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38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Т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отдела ЗАГС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9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9/1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tabs>
                <w:tab w:val="clear" w:pos="708"/>
                <w:tab w:val="center" w:pos="31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center" w:pos="31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tabs>
                <w:tab w:val="clear" w:pos="708"/>
                <w:tab w:val="center" w:pos="31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льскохозяйственная техника трактор Белару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а С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тором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ми докум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99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С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п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ханизации, работе с К(Ф)Х и ЛПХ отдела сель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зяйства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00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4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3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57:00Z</dcterms:created>
  <dc:creator>Шкуратова</dc:creator>
  <dc:description/>
  <cp:keywords/>
  <dc:language>en-US</dc:language>
  <cp:lastModifiedBy>Л.В.Верховская</cp:lastModifiedBy>
  <cp:lastPrinted>2015-05-08T09:41:00Z</cp:lastPrinted>
  <dcterms:modified xsi:type="dcterms:W3CDTF">2016-05-24T12:23:00Z</dcterms:modified>
  <cp:revision>25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