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главы Администрации Заветинского района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е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70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1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4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13T07:06:00Z</dcterms:modified>
  <cp:revision>6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