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размещения на официальном сайте Администрации Зерноградского района о доходах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 и обязательствах имущественного характера, предоставляемых муниципальными служащими  отдел по физической культуре, спорту и делам молодежи Администрации Зерноградского района  в отношении себя, супруга (супруги) и несовершеннолетних детей за отчетный год </w:t>
      </w:r>
    </w:p>
    <w:p>
      <w:pPr>
        <w:pStyle w:val="Normal"/>
        <w:jc w:val="center"/>
        <w:rPr/>
      </w:pPr>
      <w:r>
        <w:rPr>
          <w:sz w:val="26"/>
          <w:szCs w:val="26"/>
        </w:rPr>
        <w:t>с 0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559"/>
        <w:gridCol w:w="1559"/>
        <w:gridCol w:w="1092"/>
        <w:gridCol w:w="1984"/>
        <w:gridCol w:w="1134"/>
        <w:gridCol w:w="1345"/>
        <w:gridCol w:w="1490"/>
        <w:gridCol w:w="1276"/>
        <w:gridCol w:w="992"/>
        <w:gridCol w:w="9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-вание органа Админи-страции Зерног-радского райо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-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щаемая должность муници-пального служащег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-руемых годовых доходов за 2015 г.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муниципальному служащему, его супруге (супругу) и несовершеннолетним детям на праве собственност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 муниципального служащего, его супруги (супруга) и несовершеннолетних дет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-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, спорту и делам молодежи Администрации Зерног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енко Елен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214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ач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yundai Solaris се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, спорту и делам молодежи Администрации Зерног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физической культуре, спорту и делам молодежи Администрации Зерноградского района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С.Астапов</w:t>
            </w:r>
          </w:p>
        </w:tc>
      </w:tr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Малых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304" w:right="62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13:00Z</dcterms:created>
  <dc:creator>Светлана</dc:creator>
  <dc:description/>
  <cp:keywords/>
  <dc:language>en-US</dc:language>
  <cp:lastModifiedBy>ФК</cp:lastModifiedBy>
  <cp:lastPrinted>2016-05-10T12:06:00Z</cp:lastPrinted>
  <dcterms:modified xsi:type="dcterms:W3CDTF">2016-05-10T08:14:00Z</dcterms:modified>
  <cp:revision>3</cp:revision>
  <dc:subject/>
  <dc:title/>
</cp:coreProperties>
</file>