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расходах, об имуществе и обязательствах имущественного характера, предоставляемые муниципальными служащими  отдела ЗАГС Администрации Зерноградского района  в отношении себя, супруга (супруги) и несовершеннолетних детей за отчетный год с 0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701"/>
        <w:gridCol w:w="1417"/>
        <w:gridCol w:w="1276"/>
        <w:gridCol w:w="1843"/>
        <w:gridCol w:w="1091"/>
        <w:gridCol w:w="1345"/>
        <w:gridCol w:w="1349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Админи-страции Зерног-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щаемая должность муници-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5 г., руб.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муниципального служащего, его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-страции Зерноград-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ровская И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375,0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, 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4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 Админи-страции Зерноград-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яйл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назначения,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сваген «Пасс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-страции Зерноград-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6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-страции Зерноград-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щекая Ан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1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1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ЗАГС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Демкина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 первой 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Голован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22:00Z</dcterms:created>
  <dc:creator>Светлана</dc:creator>
  <dc:description/>
  <cp:keywords/>
  <dc:language>en-US</dc:language>
  <cp:lastModifiedBy>Главный бухгалтер</cp:lastModifiedBy>
  <cp:lastPrinted>2016-05-04T15:06:00Z</cp:lastPrinted>
  <dcterms:modified xsi:type="dcterms:W3CDTF">2016-05-04T12:07:00Z</dcterms:modified>
  <cp:revision>12</cp:revision>
  <dc:subject/>
  <dc:title/>
</cp:coreProperties>
</file>