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для размещения на официальном сайте Администрации Зерноградского района и предоставления средствам массовой информации о доходах, об имуществе и обязательствах имущественного характера, предоставляемых Главой Зерноградского района, муниципальными служащими  Администрации Зерноградского района  в отношении себя, супруга (супруги) и несовершеннолетних детей за отчетный год с 01 января 2015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701"/>
        <w:gridCol w:w="1559"/>
        <w:gridCol w:w="1276"/>
        <w:gridCol w:w="1984"/>
        <w:gridCol w:w="1134"/>
        <w:gridCol w:w="1345"/>
        <w:gridCol w:w="1632"/>
        <w:gridCol w:w="1134"/>
        <w:gridCol w:w="992"/>
        <w:gridCol w:w="99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Наимено-вание органа </w:t>
            </w:r>
            <w:r>
              <w:rPr>
                <w:sz w:val="21"/>
                <w:szCs w:val="21"/>
              </w:rPr>
              <w:t>Адми-нистрации</w:t>
            </w:r>
            <w:r>
              <w:rPr>
                <w:sz w:val="22"/>
                <w:szCs w:val="22"/>
              </w:rPr>
              <w:t xml:space="preserve"> Зерног-радского райо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муниципаль-ного </w:t>
            </w: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щаемая должность </w:t>
            </w:r>
            <w:r>
              <w:rPr>
                <w:sz w:val="21"/>
                <w:szCs w:val="21"/>
              </w:rPr>
              <w:t>муниципального</w:t>
            </w:r>
            <w:r>
              <w:rPr>
                <w:sz w:val="22"/>
                <w:szCs w:val="22"/>
              </w:rPr>
              <w:t xml:space="preserve">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-руемых годовых доходов за 2013 г., руб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Главе Зерноградского района, муниципальному служащему, их супруге (супругу) и несовершеннолетним детям на праве собственности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 Главы Зерноградского района, муниципального служащего, их супруги (супруга) и несовершеннолетних дет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-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ранспортные</w:t>
            </w:r>
            <w:r>
              <w:rPr>
                <w:sz w:val="22"/>
                <w:szCs w:val="22"/>
              </w:rPr>
              <w:t xml:space="preserve">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  <w:r>
              <w:rPr>
                <w:sz w:val="21"/>
                <w:szCs w:val="21"/>
              </w:rPr>
              <w:t>ло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С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енко Ольга Ледни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 5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елина Елена Григо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14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887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 ВАЗ 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 388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 858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LAN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есов Михаил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 543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 Тойота Корол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ПЛ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гимова Ири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763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RASI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Елена 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- 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 585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1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коненко Людмил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 547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UAZ PATRI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а Наталья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 36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охин Александр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7 05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IX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966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зуля Екатери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 889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менко Зинаид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 670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 231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шенко Светла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592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 436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а-350-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ентьева Ольг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 800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 960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ЛС СПОРТАД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това Гал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 40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ина Наталья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 707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 516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И А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4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кова Ирина 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 940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360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е участ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е участ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ЛПХ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2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UNDAY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KSEN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енко Ир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300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тратова Ан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497,4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4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M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429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4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4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4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чук Людмил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Ц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9 9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49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долевая собственность 1/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под строитель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энде- Акц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(Саз) 35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2ТС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17:49:00Z</dcterms:created>
  <dc:creator>user</dc:creator>
  <dc:description/>
  <cp:keywords/>
  <dc:language>en-US</dc:language>
  <cp:lastModifiedBy>Зерноградский УСЗН</cp:lastModifiedBy>
  <cp:lastPrinted>2016-05-12T10:22:00Z</cp:lastPrinted>
  <dcterms:modified xsi:type="dcterms:W3CDTF">2016-05-12T06:46:00Z</dcterms:modified>
  <cp:revision>29</cp:revision>
  <dc:subject/>
  <dc:title/>
</cp:coreProperties>
</file>