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муниципальными служащими  Отдела культуры Администрации Зерноградского района, руководителями учреждений культуры Зерноградского района  в отношении себя, супруга (супруги) и несовершеннолетних детей за отчетный год с 01 января 2015 по 31 декабря 2015 год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743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, учреждения культур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, руководителя учрежд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,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, руководителя учрежде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4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, муниципальному служащему, руководителю учреждения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а Нелл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2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мльМазда ХС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52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ик Лариса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0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1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– 968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Зерноградского района «Зерноградский историко-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ая Любовь Иосиф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6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ЗМЦБ им. А.С. Пушкина» Зерноградского района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Наталья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4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МШ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ышова Галина Анато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6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9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Зерноградского района «Зерноградский РД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ий Роман 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3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3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Заведующий Отделом культуры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Администрации Зерноградского района                                                                     В.И. Ольховский</w:t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2:00Z</dcterms:created>
  <dc:creator>Светлана</dc:creator>
  <dc:description/>
  <cp:keywords/>
  <dc:language>en-US</dc:language>
  <cp:lastModifiedBy>S</cp:lastModifiedBy>
  <cp:lastPrinted>2016-05-04T09:47:00Z</cp:lastPrinted>
  <dcterms:modified xsi:type="dcterms:W3CDTF">2016-05-04T05:49:00Z</dcterms:modified>
  <cp:revision>200</cp:revision>
  <dc:subject/>
  <dc:title/>
</cp:coreProperties>
</file>