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на официальном сайте Администрации Зерноградского района о доходах, об имуществе и обязательствах имущественного характера, предоставляемых муниципальными служащими Комитета по управлению имуществом Администрации Зерноградского района  в отношении себя, супруга (супруги) и несовершеннолетних детей за отчетный год с 01 января 2015 года по 31 декабря 2015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594"/>
        <w:gridCol w:w="1515"/>
        <w:gridCol w:w="1417"/>
        <w:gridCol w:w="1418"/>
        <w:gridCol w:w="1276"/>
        <w:gridCol w:w="992"/>
        <w:gridCol w:w="992"/>
        <w:gridCol w:w="1423"/>
        <w:gridCol w:w="850"/>
        <w:gridCol w:w="851"/>
        <w:gridCol w:w="1275"/>
        <w:gridCol w:w="993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а Администрации Зерноградского района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 муниципаль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щаемая должность муниципального 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декларируемых доходов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од</w:t>
            </w:r>
          </w:p>
        </w:tc>
        <w:tc>
          <w:tcPr>
            <w:tcW w:w="4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ущества 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муниципальному служащему, его супруге (супругу) и несовершеннолетним детям на праве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служащего, его супруги (супруга)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х 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управлению имуществом Администрации Зерноградского райо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ышенко Татья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71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ое зд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скл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подсобн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скл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ендай Старек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: Газ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управлению имуществом Администрации Зерноградского райо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ловкина Валентина Пав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7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 Хендай Акц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а Си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управлению имуществом Администрации Зерноградского райо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пиниченко Владислав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775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 Форд Фоку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1/3 до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управлению имуществом Администрации Зерноградского райо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нников Михаил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211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856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 Ниссан Кашк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управлению имуществом Администрации Зерноградского райо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лага Наталья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340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 Пежо-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управлению имуществом Администрации Зерноградского райо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чникова Виктория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87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½ до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 ВАЗ 21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 ВАЗ 2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½ до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управлению имуществом Администрации Зерноградского райо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а Окса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397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6008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Век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3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962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30:00Z</dcterms:created>
  <dc:creator>1</dc:creator>
  <dc:description/>
  <cp:keywords/>
  <dc:language>en-US</dc:language>
  <cp:lastModifiedBy>Наталья</cp:lastModifiedBy>
  <cp:lastPrinted>2016-04-05T16:16:00Z</cp:lastPrinted>
  <dcterms:modified xsi:type="dcterms:W3CDTF">2016-05-04T10:01:00Z</dcterms:modified>
  <cp:revision>85</cp:revision>
  <dc:subject/>
  <dc:title/>
</cp:coreProperties>
</file>