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для размещения на официальном сайте Администрации Зерноградского района о доходах, об имуществе и обязательствах имущественного характера, предоставляемых главой Администрации Зерноградского района, муниципальными служащими  Администрации Зерноградского района  в отношении себя, супруга (супруги) и несовершеннолетних детей за отчетный год с 0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559"/>
        <w:gridCol w:w="1743"/>
        <w:gridCol w:w="1092"/>
        <w:gridCol w:w="1984"/>
        <w:gridCol w:w="1134"/>
        <w:gridCol w:w="1345"/>
        <w:gridCol w:w="1490"/>
        <w:gridCol w:w="1276"/>
        <w:gridCol w:w="992"/>
        <w:gridCol w:w="99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Наимено-вание органа </w:t>
            </w:r>
            <w:r>
              <w:rPr>
                <w:sz w:val="21"/>
                <w:szCs w:val="21"/>
              </w:rPr>
              <w:t>Адми-нистрации</w:t>
            </w:r>
            <w:r>
              <w:rPr>
                <w:sz w:val="22"/>
                <w:szCs w:val="22"/>
              </w:rPr>
              <w:t xml:space="preserve"> Зерног-радского райо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главы Администра-ции Зерноградс-к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муниципаль-ного </w:t>
            </w: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щаемая должность главы АдминистрацииЗерноградского района, </w:t>
            </w:r>
            <w:r>
              <w:rPr>
                <w:sz w:val="21"/>
                <w:szCs w:val="21"/>
              </w:rPr>
              <w:t>муниципального</w:t>
            </w:r>
            <w:r>
              <w:rPr>
                <w:sz w:val="22"/>
                <w:szCs w:val="22"/>
              </w:rPr>
              <w:t xml:space="preserve"> служащего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-руемых годовых доходов за 2015 г., руб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главе Администрации Зерноградского района, муниципальному служащему, их супруге (супругу) и несовершеннолетним детям на праве собственности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 главы Администрации Зерноградского района, муниципального служащего, их супруги (супруга) и несовершеннолетних дет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-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ранспортные</w:t>
            </w:r>
            <w:r>
              <w:rPr>
                <w:sz w:val="22"/>
                <w:szCs w:val="22"/>
              </w:rPr>
              <w:t xml:space="preserve">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  <w:r>
              <w:rPr>
                <w:sz w:val="21"/>
                <w:szCs w:val="21"/>
              </w:rPr>
              <w:t>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ппарат Адми-</w:t>
            </w:r>
            <w:r>
              <w:rPr>
                <w:sz w:val="21"/>
                <w:szCs w:val="21"/>
              </w:rPr>
              <w:t xml:space="preserve">нистрации </w:t>
            </w:r>
            <w:r>
              <w:rPr>
                <w:sz w:val="22"/>
                <w:szCs w:val="22"/>
              </w:rPr>
              <w:t>Зерног-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асенко Василий Василье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а Администрации Зерноградского район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7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руз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ппарат Адми-</w:t>
            </w:r>
            <w:r>
              <w:rPr>
                <w:sz w:val="21"/>
                <w:szCs w:val="21"/>
              </w:rPr>
              <w:t xml:space="preserve">нистрации </w:t>
            </w:r>
            <w:r>
              <w:rPr>
                <w:sz w:val="22"/>
                <w:szCs w:val="22"/>
              </w:rPr>
              <w:t>Зерног-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мбич Ольга Виталь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Зерноградского района – начальник Финансового управ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2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/8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2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ado</w:t>
            </w:r>
            <w:r>
              <w:rPr>
                <w:sz w:val="22"/>
                <w:szCs w:val="22"/>
              </w:rPr>
              <w:t>, грузовой автомобиль ИЖ-2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ппарат Адми-</w:t>
            </w:r>
            <w:r>
              <w:rPr>
                <w:sz w:val="21"/>
                <w:szCs w:val="21"/>
              </w:rPr>
              <w:t xml:space="preserve">нистрации </w:t>
            </w:r>
            <w:r>
              <w:rPr>
                <w:sz w:val="22"/>
                <w:szCs w:val="22"/>
              </w:rPr>
              <w:t xml:space="preserve">Зерног-рад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очка Александр Василье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Зерноградского района – заведующий отделом координации работы ЖКХ, транспорта и связ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ОЛЬВО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Вос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4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ВОЛЬВО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ппарат Адми-</w:t>
            </w:r>
            <w:r>
              <w:rPr>
                <w:sz w:val="21"/>
                <w:szCs w:val="21"/>
              </w:rPr>
              <w:t xml:space="preserve">нистрации </w:t>
            </w:r>
            <w:r>
              <w:rPr>
                <w:sz w:val="22"/>
                <w:szCs w:val="22"/>
              </w:rPr>
              <w:t>Зерног-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Сергей Виктор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Зерноградского района по сельскому хозяйств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9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- клан (лачет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ппарат Адми-</w:t>
            </w:r>
            <w:r>
              <w:rPr>
                <w:sz w:val="21"/>
                <w:szCs w:val="21"/>
              </w:rPr>
              <w:t xml:space="preserve">нистрации </w:t>
            </w:r>
            <w:r>
              <w:rPr>
                <w:sz w:val="22"/>
                <w:szCs w:val="22"/>
              </w:rPr>
              <w:t>Зерног-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пальская Ирина Владимир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(помощник главы Администрации Зерноградского района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4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ппарат Адми-</w:t>
            </w:r>
            <w:r>
              <w:rPr>
                <w:sz w:val="21"/>
                <w:szCs w:val="21"/>
              </w:rPr>
              <w:t xml:space="preserve">нистрации </w:t>
            </w:r>
            <w:r>
              <w:rPr>
                <w:sz w:val="22"/>
                <w:szCs w:val="22"/>
              </w:rPr>
              <w:t>Зерног-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ченко Александр Юрье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ппарат Адми-</w:t>
            </w:r>
            <w:r>
              <w:rPr>
                <w:sz w:val="21"/>
                <w:szCs w:val="21"/>
              </w:rPr>
              <w:t xml:space="preserve">нистрации </w:t>
            </w:r>
            <w:r>
              <w:rPr>
                <w:sz w:val="22"/>
                <w:szCs w:val="22"/>
              </w:rPr>
              <w:t>Зерног-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козян Юлия Михайл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7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При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-ние де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тникова Светлана </w:t>
            </w:r>
            <w:r>
              <w:rPr>
                <w:sz w:val="21"/>
                <w:szCs w:val="21"/>
              </w:rPr>
              <w:t>Александр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9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-ние делами, отдел правовой работы, муници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льной службы и против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ь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ександр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5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-ние делами, отдел правовой работы, муници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й службы и против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ействия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нев Александ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6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ачева Светлана </w:t>
            </w:r>
            <w:r>
              <w:rPr>
                <w:sz w:val="21"/>
                <w:szCs w:val="21"/>
              </w:rPr>
              <w:t>Владимир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eriva</w:t>
            </w:r>
            <w:r>
              <w:rPr>
                <w:sz w:val="22"/>
                <w:szCs w:val="22"/>
              </w:rPr>
              <w:t>, ВАЗ 2105, прицеп для легкового автомоби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5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нова Наталья </w:t>
            </w:r>
            <w:r>
              <w:rPr>
                <w:sz w:val="21"/>
                <w:szCs w:val="21"/>
              </w:rPr>
              <w:t>Александр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7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-ческий 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а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ом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7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\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Цив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\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-ческий 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чн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ла Никола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-ческий 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блая Екатерина Виктор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юрист (отпуск по уходу за ребенком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6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-ческий 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маль Татьяна Виктор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юр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3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1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-ческий 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анов Евгений Мамед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юр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\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\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учета, отчетнос-ти и планиро-вания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енко Валентина Виктор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учета, отчетнос-ти и планиро-вания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ычко Екатерина Иван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учета, отчетнос-ти и планиро-вания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па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ся </w:t>
            </w: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1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эндэ Ак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5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учета, отчетнос-ти и планиро-вания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л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олет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пуск по уходу за ребенком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оорди-нации работы отраслей ЖКХ,  транс-порта 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овалова Нина Иван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ведущего специалис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дел коорди-нации работы отраслей ЖКХ, транс-порта 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анчук Елена </w:t>
            </w:r>
            <w:r>
              <w:rPr>
                <w:sz w:val="21"/>
                <w:szCs w:val="21"/>
              </w:rPr>
              <w:t xml:space="preserve">Владимировн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оорди-нации работы отраслей ЖКХ, транс-порта 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и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анкерим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1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-туры, строите-льства и инвести-ционного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цков Владимир Евгенье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рхит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градского района – заведующий отдел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4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5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-туры, строите-льства и инвести-ционного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ников Юрий Степан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Фокус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9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-туры, строите-льства и инвести-ционного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ни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на Игор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(отпуск по уходу за ребенком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7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-туры, строите-льства и инвести-ционного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-туры, строите-льства и инвести-ционного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ровный Евгений Владимир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¼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90 «Гран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5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ИСОГ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нк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начальника сект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2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ИСОГ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знов Эдуард Виктор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Фольксваген Пасса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1"/>
                <w:szCs w:val="21"/>
              </w:rPr>
              <w:t>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Константи-новн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0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1"/>
                <w:szCs w:val="21"/>
              </w:rPr>
              <w:t>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гина Ольга Сергеевн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1"/>
                <w:szCs w:val="21"/>
              </w:rPr>
              <w:t>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озова Елена Леонидовн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1"/>
                <w:szCs w:val="21"/>
              </w:rPr>
              <w:t>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ская Ирина Никола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2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6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евая собственность 229/1756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7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ые автомобили: Ниссан Теа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2717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1"/>
                <w:szCs w:val="21"/>
              </w:rPr>
              <w:t>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п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лия Валерь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¼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¼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-21144 сельскохо-зяйственная тех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150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¼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¼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1"/>
                <w:szCs w:val="21"/>
              </w:rPr>
              <w:t>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щенко Олеся Михайл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8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 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</w:rPr>
              <w:t xml:space="preserve">Архивный </w:t>
            </w: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да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Григорь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6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</w:rPr>
              <w:t xml:space="preserve">Архивный </w:t>
            </w: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пова Любовь Серге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9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</w:rPr>
              <w:t xml:space="preserve">Архивный </w:t>
            </w:r>
            <w:r>
              <w:rPr>
                <w:sz w:val="22"/>
                <w:szCs w:val="22"/>
              </w:rPr>
              <w:t xml:space="preserve">отде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ябц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Ильинич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3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1"/>
                <w:szCs w:val="21"/>
              </w:rPr>
              <w:t>сельского хозяйства</w:t>
            </w:r>
            <w:r>
              <w:rPr>
                <w:sz w:val="22"/>
                <w:szCs w:val="22"/>
              </w:rPr>
              <w:t xml:space="preserve"> и охраны окружа-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ало Григорий Михайл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4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1"/>
                <w:szCs w:val="21"/>
              </w:rPr>
              <w:t>сельского хозяйства</w:t>
            </w:r>
            <w:r>
              <w:rPr>
                <w:sz w:val="22"/>
                <w:szCs w:val="22"/>
              </w:rPr>
              <w:t xml:space="preserve"> и охраны окружа-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ександр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Опель Вект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КАМАЗ532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ГКБ-8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1"/>
                <w:szCs w:val="21"/>
              </w:rPr>
              <w:t>сельского хозяйства</w:t>
            </w:r>
            <w:r>
              <w:rPr>
                <w:sz w:val="22"/>
                <w:szCs w:val="22"/>
              </w:rPr>
              <w:t xml:space="preserve"> и охраны окружа-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кове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 Михайл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ведущего специалис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2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ВАЗ 21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1"/>
                <w:szCs w:val="21"/>
              </w:rPr>
              <w:t>сельского хозяйства</w:t>
            </w:r>
            <w:r>
              <w:rPr>
                <w:sz w:val="22"/>
                <w:szCs w:val="22"/>
              </w:rPr>
              <w:t xml:space="preserve"> и охраны окружа-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бров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 </w:t>
            </w:r>
            <w:r>
              <w:rPr>
                <w:sz w:val="21"/>
                <w:szCs w:val="21"/>
              </w:rPr>
              <w:t>Александр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7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Тойо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1"/>
                <w:szCs w:val="21"/>
              </w:rPr>
              <w:t>сельского хозяйства</w:t>
            </w:r>
            <w:r>
              <w:rPr>
                <w:sz w:val="22"/>
                <w:szCs w:val="22"/>
              </w:rPr>
              <w:t xml:space="preserve"> и охраны окружа-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унова Любовь Василь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2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1"/>
                <w:szCs w:val="21"/>
              </w:rPr>
              <w:t>сельского хозяйства</w:t>
            </w:r>
            <w:r>
              <w:rPr>
                <w:sz w:val="22"/>
                <w:szCs w:val="22"/>
              </w:rPr>
              <w:t xml:space="preserve"> и охраны окружа-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арев Сергей Анатолье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Mitsubishi Lans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1"/>
                <w:szCs w:val="21"/>
              </w:rPr>
              <w:t>сельского хозяйства</w:t>
            </w:r>
            <w:r>
              <w:rPr>
                <w:sz w:val="22"/>
                <w:szCs w:val="22"/>
              </w:rPr>
              <w:t xml:space="preserve"> и охраны окружа-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г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8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ектор по</w:t>
            </w:r>
            <w:r>
              <w:rPr>
                <w:sz w:val="22"/>
                <w:szCs w:val="22"/>
              </w:rPr>
              <w:t xml:space="preserve"> взаимо-действию со СМИ </w:t>
            </w:r>
            <w:r>
              <w:rPr>
                <w:sz w:val="21"/>
                <w:szCs w:val="21"/>
              </w:rPr>
              <w:t>и работе с</w:t>
            </w:r>
            <w:r>
              <w:rPr>
                <w:sz w:val="22"/>
                <w:szCs w:val="22"/>
              </w:rPr>
              <w:t xml:space="preserve"> обращениями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ц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начальника сект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5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ектор по</w:t>
            </w:r>
            <w:r>
              <w:rPr>
                <w:sz w:val="22"/>
                <w:szCs w:val="22"/>
              </w:rPr>
              <w:t xml:space="preserve"> взаимо-действию со СМИ </w:t>
            </w:r>
            <w:r>
              <w:rPr>
                <w:sz w:val="21"/>
                <w:szCs w:val="21"/>
              </w:rPr>
              <w:t>и работе с</w:t>
            </w:r>
            <w:r>
              <w:rPr>
                <w:sz w:val="22"/>
                <w:szCs w:val="22"/>
              </w:rPr>
              <w:t xml:space="preserve"> обраще-ниями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жина Анастасия Викторовн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(отпуск по уходу за ребенком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7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ZAZ  CHANC</w:t>
            </w:r>
            <w:r>
              <w:rPr>
                <w:sz w:val="22"/>
                <w:szCs w:val="22"/>
              </w:rPr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ектор по</w:t>
            </w:r>
            <w:r>
              <w:rPr>
                <w:sz w:val="22"/>
                <w:szCs w:val="22"/>
              </w:rPr>
              <w:t xml:space="preserve"> взаимо-действию со СМИ </w:t>
            </w:r>
            <w:r>
              <w:rPr>
                <w:sz w:val="21"/>
                <w:szCs w:val="21"/>
              </w:rPr>
              <w:t>и работе с</w:t>
            </w:r>
            <w:r>
              <w:rPr>
                <w:sz w:val="22"/>
                <w:szCs w:val="22"/>
              </w:rPr>
              <w:t xml:space="preserve"> обраще-ниями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омак Александр </w:t>
            </w: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9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-нию имущест-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бимов Алексей </w:t>
            </w:r>
            <w:r>
              <w:rPr>
                <w:sz w:val="20"/>
                <w:szCs w:val="20"/>
              </w:rPr>
              <w:t>Вениамин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управлению имуществ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9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кина Галина Алексе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ЗАГ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8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 собственность с супруго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 собственность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 собственность с супруго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 собственность с супруг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 I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ховский Василий Иван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культур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5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, Хендай Ак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 по </w:t>
            </w:r>
            <w:r>
              <w:rPr>
                <w:sz w:val="22"/>
                <w:szCs w:val="22"/>
              </w:rPr>
              <w:t xml:space="preserve">физичес-кой </w:t>
            </w:r>
            <w:r>
              <w:rPr>
                <w:sz w:val="20"/>
                <w:szCs w:val="20"/>
              </w:rPr>
              <w:t>культуре спорту и делам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тап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 Степано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по физической культуре спорту и делам молодеж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9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-ние образо-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а Любовь Михайл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разова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5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т Аве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2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хо-зяйственная техника: трактор МТЗ-80, </w:t>
            </w:r>
            <w:r>
              <w:rPr>
                <w:sz w:val="20"/>
                <w:szCs w:val="20"/>
              </w:rPr>
              <w:t>комбайн СК-6, прицеп 2ПТС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-ние социаль-ной защиты </w:t>
            </w:r>
            <w:r>
              <w:rPr>
                <w:sz w:val="21"/>
                <w:szCs w:val="21"/>
              </w:rPr>
              <w:t>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ченко Виталий Николаеви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социальной защиты насе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0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SANGYONG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KYRON</w:t>
            </w:r>
            <w:r>
              <w:rPr>
                <w:sz w:val="22"/>
                <w:szCs w:val="22"/>
              </w:rPr>
              <w:t xml:space="preserve"> комби (хетчб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304" w:right="62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8:21:00Z</dcterms:created>
  <dc:creator>Светлана</dc:creator>
  <dc:description/>
  <dc:language>en-US</dc:language>
  <cp:lastModifiedBy>user</cp:lastModifiedBy>
  <cp:lastPrinted>2016-05-04T11:49:00Z</cp:lastPrinted>
  <dcterms:modified xsi:type="dcterms:W3CDTF">2016-07-15T08:21:00Z</dcterms:modified>
  <cp:revision>2</cp:revision>
  <dc:subject/>
  <dc:title/>
</cp:coreProperties>
</file>