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предоставляемых муниципальными служащими  управления образования Администрации Зерноградского района  в отношении себя, супруга (супруги) и несовершеннолетних детей за отчетный год с 1 января 2015 по 31 декабря 2015 года</w:t>
      </w:r>
    </w:p>
    <w:tbl>
      <w:tblPr>
        <w:tblW w:w="15452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416"/>
        <w:gridCol w:w="1656"/>
        <w:gridCol w:w="1476"/>
        <w:gridCol w:w="1176"/>
        <w:gridCol w:w="1992"/>
        <w:gridCol w:w="1128"/>
        <w:gridCol w:w="1296"/>
        <w:gridCol w:w="1500"/>
        <w:gridCol w:w="1320"/>
        <w:gridCol w:w="984"/>
        <w:gridCol w:w="1064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 Администрации Зерноградского района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 муниципального служащего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уемых годовых доходов за 2015г., руб.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муниципальному служащему, их супруге (супругу) и несовершеннолетним детям на праве собственности 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куненко Елена Алексеевн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щего и дополнительного образования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86,17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indai Solaris, 2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,0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87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урина Галина Алексе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36,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енко Наталья Евгень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40,8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нова Елена Викторовн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66,46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Яна Николаевн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36,6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Полонская Татьяна Николаевн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</w:rPr>
              <w:t>364817,1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жилой до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516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86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 xml:space="preserve">Nissan Micro, </w:t>
            </w:r>
            <w:r>
              <w:rPr>
                <w:i w:val="false"/>
                <w:iCs w:val="false"/>
                <w:sz w:val="22"/>
                <w:szCs w:val="22"/>
                <w:lang w:val="ru-RU"/>
              </w:rPr>
              <w:t>2003 г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сын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516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86,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России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дочь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516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86,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России</w:t>
            </w:r>
          </w:p>
        </w:tc>
      </w:tr>
      <w:tr>
        <w:trPr/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Оксана Викторовн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49,79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49,1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Chevrolet Cruze</w:t>
            </w:r>
            <w:r>
              <w:rPr>
                <w:sz w:val="22"/>
                <w:szCs w:val="22"/>
                <w:lang w:val="ru-RU"/>
              </w:rPr>
              <w:t>, 20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Анжела Николаевн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28,86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0, 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ова Наталья Николаевн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15,24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89,6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 Daster, 20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ерхова Иляна Олеговн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ведущего специалиста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20,95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8,07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Vectra, 20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2107, 19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51:00Z</dcterms:created>
  <dc:creator>Светлана</dc:creator>
  <dc:description/>
  <dc:language>en-US</dc:language>
  <cp:lastModifiedBy/>
  <cp:lastPrinted>2015-06-01T12:43:00Z</cp:lastPrinted>
  <dcterms:modified xsi:type="dcterms:W3CDTF">2016-05-13T10:03:57Z</dcterms:modified>
  <cp:revision>12</cp:revision>
  <dc:subject/>
  <dc:title/>
</cp:coreProperties>
</file>