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иком управления муниципального казенного учреждения Зерноградского района «Управление по делам гражданской обороны и чрезвычайных ситуаций» </w:t>
      </w:r>
      <w:r>
        <w:rPr>
          <w:rFonts w:cs="Times New Roman" w:ascii="Times New Roman" w:hAnsi="Times New Roman"/>
          <w:sz w:val="28"/>
          <w:szCs w:val="28"/>
        </w:rPr>
        <w:t xml:space="preserve"> в отношении себя, супруга (супруги) и несовершеннолетних детей за отчетн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5 года по 31 декабря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94"/>
        <w:gridCol w:w="1515"/>
        <w:gridCol w:w="1417"/>
        <w:gridCol w:w="1418"/>
        <w:gridCol w:w="1276"/>
        <w:gridCol w:w="992"/>
        <w:gridCol w:w="992"/>
        <w:gridCol w:w="1423"/>
        <w:gridCol w:w="850"/>
        <w:gridCol w:w="851"/>
        <w:gridCol w:w="1275"/>
        <w:gridCol w:w="99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Администрации Зерноградского райо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декларируем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од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а 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муниципальному служащему, его супруге (супругу) и несовершеннолетним детям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, его супруги (супруга)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акбаев Вадим Рак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униципального казенного учреждения Зерноградского района «Управление по делам гражданской обороны и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37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Фоку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3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3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м врачом муниципального бюджетного учреждения здравоохранения «Центральная районная больница» Зерноградского района Рос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в отношении себя, супруга (супруги) и несовершеннолетних детей за отчетный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5 года по 31 декабря 2015 года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94"/>
        <w:gridCol w:w="1515"/>
        <w:gridCol w:w="1417"/>
        <w:gridCol w:w="1418"/>
        <w:gridCol w:w="1276"/>
        <w:gridCol w:w="992"/>
        <w:gridCol w:w="992"/>
        <w:gridCol w:w="1423"/>
        <w:gridCol w:w="850"/>
        <w:gridCol w:w="851"/>
        <w:gridCol w:w="1275"/>
        <w:gridCol w:w="99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Администрации Зерноградского райо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декларируем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од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а 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муниципальному служащему, его супруге (супругу) и несовершеннолетним детям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, его супруги (супруга)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34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ова Наталья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муниципального бюджетного учреждения здравоохранения «Центральная районная больница» Зерноградского района Рост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96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6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собственность: 441 баллогек: 13,6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 официальном сайте Администрации Зерноградского района о доходах, об имуществе и обязательствах имущественного характера, предоставляемых </w:t>
      </w:r>
      <w:r>
        <w:rPr>
          <w:rFonts w:cs="Times New Roman" w:ascii="Times New Roman" w:hAnsi="Times New Roman"/>
          <w:b/>
          <w:sz w:val="28"/>
          <w:szCs w:val="28"/>
        </w:rPr>
        <w:t xml:space="preserve">и.о. директора муниципального автономного учреждения Зерноградского района «Многофункциональный центр предоставления государственных и муниципальных услуг» (МАУ МФЦ) </w:t>
      </w:r>
      <w:r>
        <w:rPr>
          <w:rFonts w:cs="Times New Roman" w:ascii="Times New Roman" w:hAnsi="Times New Roman"/>
          <w:sz w:val="28"/>
          <w:szCs w:val="28"/>
        </w:rPr>
        <w:t xml:space="preserve"> в отношении себя, супруга (супруги) и несовершеннолетних детей за отчетный год с 01 января 2015 года по 31 декабря 2015 года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94"/>
        <w:gridCol w:w="1515"/>
        <w:gridCol w:w="1417"/>
        <w:gridCol w:w="1418"/>
        <w:gridCol w:w="1276"/>
        <w:gridCol w:w="992"/>
        <w:gridCol w:w="992"/>
        <w:gridCol w:w="1423"/>
        <w:gridCol w:w="850"/>
        <w:gridCol w:w="851"/>
        <w:gridCol w:w="1275"/>
        <w:gridCol w:w="99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Администрации Зерноградского райо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декларируем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од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а 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муниципальному служащему, его супруге (супругу) и несовершеннолетним детям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, его супруги (супруга)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0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Зерноградского райо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лексей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униципального автономного учреждения Зерноградского района «Многофункциональный центр предоставления государственных и муниципальных услуг» (МАУ МФЦ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Елан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Тойота Коро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1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0:00Z</dcterms:created>
  <dc:creator>1</dc:creator>
  <dc:description/>
  <cp:keywords/>
  <dc:language>en-US</dc:language>
  <cp:lastModifiedBy>Наталья</cp:lastModifiedBy>
  <cp:lastPrinted>2016-04-05T16:16:00Z</cp:lastPrinted>
  <dcterms:modified xsi:type="dcterms:W3CDTF">2016-04-21T12:27:00Z</dcterms:modified>
  <cp:revision>60</cp:revision>
  <dc:subject/>
  <dc:title/>
</cp:coreProperties>
</file>