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 руководителей муниципальных образовательных учреждений Зерноградского района  в отношении себя, супруга (супруги) и несовершеннолетних детей за отчетный год с 1 января 2015 по 31 декабря 2015 год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4" w:type="dxa"/>
        <w:jc w:val="left"/>
        <w:tblInd w:w="-8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0"/>
        <w:gridCol w:w="2096"/>
        <w:gridCol w:w="1856"/>
        <w:gridCol w:w="1440"/>
        <w:gridCol w:w="1168"/>
        <w:gridCol w:w="1552"/>
        <w:gridCol w:w="976"/>
        <w:gridCol w:w="1040"/>
        <w:gridCol w:w="1376"/>
        <w:gridCol w:w="1392"/>
        <w:gridCol w:w="976"/>
        <w:gridCol w:w="1212"/>
      </w:tblGrid>
      <w:tr>
        <w:trPr>
          <w:trHeight w:val="12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МОУ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Деклари-рованный годовой доход за 2015г. (руб.)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</w:tr>
      <w:tr>
        <w:trPr>
          <w:trHeight w:val="60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гимназия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окрушина Наталья Ива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76809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, 4/5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 (2/5 общая долевая)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9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27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6,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28317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 (совместная с Лемещук А.Ф.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 (совместная с Лемещук А.Ф.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2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322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27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76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1. Chevrolet trailblazer,</w:t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 xml:space="preserve">200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 xml:space="preserve">2. Nissan Xtrail, 200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4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9,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лицей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аракулькина Наталья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23732,3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2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СОШ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Лифорева Лариса Серг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97991,1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 xml:space="preserve">Mazda CX-5, </w:t>
            </w:r>
            <w:r>
              <w:rPr/>
              <w:t>2013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7104,7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ВАЗ — 2110, 2004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СОШ УИОП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удиченко Ирина Борис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78503,6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82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77646,0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 xml:space="preserve">1. Ford focus 3, 201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ВАЗ</w:t>
            </w:r>
            <w:r>
              <w:rPr>
                <w:lang w:val="en-US"/>
              </w:rPr>
              <w:t xml:space="preserve"> 21063, 199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82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СОШ (военвед)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огилёва Людмила Алекс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95867,3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3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2,4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72,6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63304,9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3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2,6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ВАЗ</w:t>
            </w:r>
            <w:r>
              <w:rPr>
                <w:lang w:val="en-US"/>
              </w:rPr>
              <w:t xml:space="preserve"> 21013, 198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 xml:space="preserve">2. Ford focus, 200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/>
              <w:t>МБОУ ООШ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рущенко Зинаид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9389,9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)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)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)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Кухн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й с погребом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2000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6000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6000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Большеталов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ильченко Наталья Владими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/>
              <w:t>459525,3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/>
              <w:t>57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 xml:space="preserve">Lada Largus, </w:t>
            </w:r>
            <w:r>
              <w:rPr/>
              <w:t>2013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,8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41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8600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Нежилое строение (коровник)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1344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1414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86500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46,8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76,6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1271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ВАЗ-2111, </w:t>
            </w:r>
          </w:p>
          <w:p>
            <w:pPr>
              <w:pStyle w:val="Standard"/>
              <w:jc w:val="center"/>
              <w:rPr/>
            </w:pPr>
            <w:r>
              <w:rPr/>
              <w:t>2001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,8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41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6,6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,8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41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6,6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52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Гуляй-Борисов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Лопатина </w:t>
            </w:r>
          </w:p>
          <w:p>
            <w:pPr>
              <w:pStyle w:val="Standard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94708,5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 с Лопатиным С.В.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/>
              <w:t>Земельны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 (общая совместная с Лопатиным С.В.)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/>
              <w:t>Земельны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 (общая совместная с Лопатиным С.В.)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6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12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7,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48189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 (общая совместная с Лопатиной С.Н.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6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3121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07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ВАЗ 2107, 2007 г.</w:t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 xml:space="preserve">Hyundai getz, </w:t>
            </w:r>
            <w:r>
              <w:rPr/>
              <w:t>2002 г.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 Комбайн КЗС-3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 Трактор МТЗ-80</w:t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Иж ЮК-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Дон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ордиенко Светлана Алекс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07711,7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 (общая совместная с Гордиенко Л.Д. и Гордиенко А.Л.)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3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2000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 (общая совместная с Гордиенко С.А. и Гордиенко А.Л.)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3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 xml:space="preserve">Volkswagen vento, </w:t>
            </w:r>
            <w:r>
              <w:rPr/>
              <w:t>1993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Заполосн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Шевченко Гали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61209,5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32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85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Клюев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окарь (Кушнирук) Людмила Анатольевна (в отпуске по уходу за ребенко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4726,0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  <w:t>1/15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333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0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 xml:space="preserve">Peugeot 206, </w:t>
            </w:r>
            <w:r>
              <w:rPr/>
              <w:t>2008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,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33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,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33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,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33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Клюев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Ешбагамбетова Дина Онгарб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.о. директор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86013,6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817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Красноармей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агомедова Лариса Юрь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21394,1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9,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7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75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789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,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32698,8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6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Toyota Avensis,</w:t>
            </w:r>
          </w:p>
          <w:p>
            <w:pPr>
              <w:pStyle w:val="Standard"/>
              <w:jc w:val="center"/>
              <w:rPr/>
            </w:pPr>
            <w:r>
              <w:rPr/>
              <w:t>2007 г.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Ford focus</w:t>
            </w:r>
            <w:r>
              <w:rPr/>
              <w:t>, 2011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9,7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7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57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78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Конзавод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/>
              <w:t>Риттер Наталья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0802,6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lang w:val="en-US"/>
              </w:rPr>
              <w:t xml:space="preserve">Hyundai accent, </w:t>
            </w:r>
            <w:r>
              <w:rPr/>
              <w:t>2009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2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302987,8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24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2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6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2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Маныч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ашков Петр Николае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29744,2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4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5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76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 ВАЗ 21053, 1997 г.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Chevrolet Lacetti,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2011 г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8500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4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5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76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Мечетин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доведеева Лидия Василь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80972,7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6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0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5684,1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accent,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2007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67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0,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Новоиванов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околов Юрий Анатолье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45774,5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1.ВАЗ 21093, </w:t>
            </w:r>
          </w:p>
          <w:p>
            <w:pPr>
              <w:pStyle w:val="Standard"/>
              <w:jc w:val="center"/>
              <w:rPr/>
            </w:pPr>
            <w:r>
              <w:rPr/>
              <w:t>2002 г.</w:t>
            </w:r>
          </w:p>
          <w:p>
            <w:pPr>
              <w:pStyle w:val="Standard"/>
              <w:rPr/>
            </w:pPr>
            <w:r>
              <w:rPr/>
              <w:t>2. Лада Калина,</w:t>
            </w:r>
          </w:p>
          <w:p>
            <w:pPr>
              <w:pStyle w:val="Standard"/>
              <w:rPr/>
            </w:pPr>
            <w:r>
              <w:rPr/>
              <w:t>2010 г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7,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6981,6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 общая долевая 900/554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7,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Россошинск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Маслакова Лариса Викторовн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10420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color w:val="1B1B1B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Times New Roman"/>
                <w:b w:val="false"/>
                <w:b w:val="false"/>
                <w:color w:val="1B1B1B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1B1B1B"/>
                <w:sz w:val="24"/>
                <w:szCs w:val="24"/>
              </w:rPr>
              <w:t xml:space="preserve">Джили МК,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color w:val="1B1B1B"/>
              </w:rPr>
            </w:pPr>
            <w:r>
              <w:rPr>
                <w:rFonts w:cs="Times New Roman"/>
                <w:color w:val="1B1B1B"/>
              </w:rPr>
              <w:t>2014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66377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68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rFonts w:cs="Times New Roman"/>
                <w:color w:val="1B1B1B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cs="Times New Roman"/>
                <w:b w:val="false"/>
                <w:b w:val="false"/>
                <w:color w:val="1B1B1B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1B1B1B"/>
                <w:sz w:val="24"/>
                <w:szCs w:val="24"/>
              </w:rPr>
              <w:t xml:space="preserve">1. </w:t>
            </w:r>
            <w:r>
              <w:rPr>
                <w:rFonts w:cs="Times New Roman"/>
                <w:b w:val="false"/>
                <w:color w:val="1B1B1B"/>
                <w:sz w:val="24"/>
                <w:szCs w:val="24"/>
                <w:lang w:val="en-US"/>
              </w:rPr>
              <w:t xml:space="preserve">Kia Cerato,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cs="Times New Roman"/>
                <w:color w:val="1B1B1B"/>
              </w:rPr>
            </w:pPr>
            <w:r>
              <w:rPr>
                <w:rFonts w:cs="Times New Roman"/>
                <w:color w:val="1B1B1B"/>
              </w:rPr>
              <w:t>2013 г.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/>
                <w:color w:val="1B1B1B"/>
              </w:rPr>
              <w:t xml:space="preserve">2. </w:t>
            </w:r>
            <w:r>
              <w:rPr>
                <w:rFonts w:cs="Times New Roman"/>
                <w:color w:val="1B1B1B"/>
                <w:lang w:val="en-US"/>
              </w:rPr>
              <w:t xml:space="preserve">Cherry, </w:t>
            </w:r>
            <w:r>
              <w:rPr>
                <w:rFonts w:cs="Times New Roman"/>
                <w:color w:val="1B1B1B"/>
              </w:rPr>
              <w:t>2007 г.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color w:val="1B1B1B"/>
              </w:rPr>
            </w:pPr>
            <w:r>
              <w:rPr>
                <w:rFonts w:cs="Times New Roman"/>
                <w:color w:val="1B1B1B"/>
              </w:rPr>
              <w:t>3. МТЗ 82.1,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color w:val="1B1B1B"/>
              </w:rPr>
            </w:pPr>
            <w:r>
              <w:rPr>
                <w:rFonts w:cs="Times New Roman"/>
                <w:color w:val="1B1B1B"/>
              </w:rPr>
              <w:t>2012 г.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color w:val="1B1B1B"/>
              </w:rPr>
            </w:pPr>
            <w:r>
              <w:rPr>
                <w:rFonts w:cs="Times New Roman"/>
                <w:color w:val="1B1B1B"/>
              </w:rPr>
              <w:t>4. МТЗ 80, 1992 г.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color w:val="1B1B1B"/>
              </w:rPr>
            </w:pPr>
            <w:r>
              <w:rPr>
                <w:rFonts w:cs="Times New Roman"/>
                <w:color w:val="1B1B1B"/>
              </w:rPr>
              <w:t>5. трактор Т-150, 1993 г.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color w:val="1B1B1B"/>
              </w:rPr>
            </w:pPr>
            <w:r>
              <w:rPr>
                <w:rFonts w:cs="Times New Roman"/>
                <w:color w:val="1B1B1B"/>
              </w:rPr>
              <w:t>6. ГАЗ-3307, 1995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9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ОУ Светлоречная СОШ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ябова Галина Василь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84468,9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90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1,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605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10423,7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05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79000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1,5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,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Сказка»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ова Светлана Григорь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61475,4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1,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32587,4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, 2006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1,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1,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ЦРР — д/с «8 марта»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ыбинцева Татьяна Викто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476,8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Звездочка»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/>
              <w:t>Григорян Наталья Василь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99183,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  <w:t>1/2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andard"/>
              <w:jc w:val="center"/>
              <w:rPr/>
            </w:pPr>
            <w:r>
              <w:rPr/>
              <w:t>1/2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81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48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21971,7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andard"/>
              <w:jc w:val="center"/>
              <w:rPr/>
            </w:pPr>
            <w:r>
              <w:rPr/>
              <w:t>1/2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andard"/>
              <w:jc w:val="center"/>
              <w:rPr/>
            </w:pPr>
            <w:r>
              <w:rPr/>
              <w:t>1/2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81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/>
              <w:t>48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12, 2003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81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48,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Соловушка»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/>
              <w:t>Алексенко Елена Владими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3123,4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2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3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244069,9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2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3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ВАЗ-21063, 1994 г.</w:t>
            </w:r>
          </w:p>
          <w:p>
            <w:pPr>
              <w:pStyle w:val="Standard"/>
              <w:rPr/>
            </w:pPr>
            <w:r>
              <w:rPr/>
              <w:t>2. Фольксваген гольф,</w:t>
            </w:r>
          </w:p>
          <w:p>
            <w:pPr>
              <w:pStyle w:val="Standard"/>
              <w:rPr/>
            </w:pPr>
            <w:r>
              <w:rPr/>
              <w:t>2007 г.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3,4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Золотой ключик»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рышева Клавдия Пет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826,2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78500/16209750)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8500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799,0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lang w:val="en-US"/>
              </w:rPr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lang w:val="en-US"/>
              </w:rPr>
              <w:t xml:space="preserve">Volkswagen Polo, </w:t>
            </w:r>
            <w:r>
              <w:rPr>
                <w:color w:val="000000"/>
              </w:rPr>
              <w:t>2012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Березка»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орюнова Татья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3156,1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4188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ВАЗ-2107, 2007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Орленок» г.Зерноград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менко Лилия Игор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552,1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 xml:space="preserve">Hyundai accent, 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/>
              <w:t>3960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Малыш» Зерноградского райо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алиниченко Рита Александровна (в отпуске по уходу за ребенко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78981,9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 КАМАЗ 5320, 1990 г.</w:t>
            </w:r>
          </w:p>
          <w:p>
            <w:pPr>
              <w:pStyle w:val="Standard"/>
              <w:jc w:val="center"/>
              <w:rPr/>
            </w:pPr>
            <w:r>
              <w:rPr/>
              <w:t>2. Автоприцеп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3,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91777,5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58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103,5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51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УАЗ 3303, 1993 г.</w:t>
            </w:r>
          </w:p>
          <w:p>
            <w:pPr>
              <w:pStyle w:val="Standard"/>
              <w:rPr/>
            </w:pPr>
            <w:r>
              <w:rPr/>
              <w:t>2. ГАЗ 5227, 1986 г.</w:t>
            </w:r>
          </w:p>
          <w:p>
            <w:pPr>
              <w:pStyle w:val="Standard"/>
              <w:rPr/>
            </w:pPr>
            <w:r>
              <w:rPr/>
              <w:t>3. КАМАЗ 53215, 2205 г.</w:t>
            </w:r>
          </w:p>
          <w:p>
            <w:pPr>
              <w:pStyle w:val="Standard"/>
              <w:rPr/>
            </w:pPr>
            <w:r>
              <w:rPr/>
              <w:t>4. ГАЗ 3507, 1992г.</w:t>
            </w:r>
          </w:p>
          <w:p>
            <w:pPr>
              <w:pStyle w:val="Standard"/>
              <w:rPr/>
            </w:pPr>
            <w:r>
              <w:rPr/>
              <w:t>5.ГАЗ САЗ 3507, 1993 г.</w:t>
            </w:r>
          </w:p>
          <w:p>
            <w:pPr>
              <w:pStyle w:val="Standard"/>
              <w:rPr/>
            </w:pPr>
            <w:r>
              <w:rPr/>
              <w:t>6. Прицеп А/М СЗАП 8357АЮ, 2007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3,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3,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8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3,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Малыш» Зерноградского райо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рилева Ан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.о. заведующег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85907,2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 3/8 доли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4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 xml:space="preserve">Ford focus, </w:t>
            </w:r>
            <w:r>
              <w:rPr/>
              <w:t>2007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1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25896,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 3/8 доли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3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31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94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. тягач седельный МАЗ, 2008 г.</w:t>
            </w:r>
          </w:p>
          <w:p>
            <w:pPr>
              <w:pStyle w:val="Standard"/>
              <w:snapToGrid w:val="false"/>
              <w:rPr/>
            </w:pPr>
            <w:r>
              <w:rPr/>
              <w:t>2. Полуприцеп, НАРКО, 1995 г.</w:t>
            </w:r>
          </w:p>
          <w:p>
            <w:pPr>
              <w:pStyle w:val="Standard"/>
              <w:snapToGrid w:val="false"/>
              <w:rPr/>
            </w:pPr>
            <w:r>
              <w:rPr/>
              <w:t xml:space="preserve">3. Полуприцеа  </w:t>
            </w:r>
            <w:r>
              <w:rPr>
                <w:lang w:val="en-US"/>
              </w:rPr>
              <w:t xml:space="preserve">Kogel sn, </w:t>
            </w:r>
            <w:r>
              <w:rPr/>
              <w:t>1997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ДОУ д/с «Теремок» Зерноградского райо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ыстрова Ирина Григорь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.о. заведующег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430,6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3600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936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794,3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1/4 доли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 Pajero sport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/2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Журавлик» Зерноградского райо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Бондаренко Марина Владими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.о. заведующег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9700,3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1/4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8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1/4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8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 1/4 дол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8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Колосок» Зерноградского райо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ушкарева Татьяна Ива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77477,8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2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8819,2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69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92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.</w:t>
            </w:r>
            <w:hyperlink r:id="rId2">
              <w:r>
                <w:rPr>
                  <w:rStyle w:val="InternetLink1"/>
                  <w:rFonts w:cs="Times New Roman"/>
                  <w:color w:val="000000"/>
                  <w:u w:val="none"/>
                </w:rPr>
                <w:t>Hyundai Accent</w:t>
              </w:r>
            </w:hyperlink>
            <w:r>
              <w:rPr>
                <w:rStyle w:val="InternetLink1"/>
                <w:rFonts w:cs="Times New Roman"/>
                <w:color w:val="000000"/>
                <w:u w:val="none"/>
              </w:rPr>
              <w:t xml:space="preserve">, </w:t>
            </w:r>
            <w:r>
              <w:rPr>
                <w:rStyle w:val="InternetLink1"/>
                <w:rFonts w:cs="Times New Roman"/>
                <w:color w:val="000000"/>
                <w:u w:val="none"/>
                <w:lang w:val="ru-RU"/>
              </w:rPr>
              <w:t>2005 г.</w:t>
            </w:r>
          </w:p>
          <w:p>
            <w:pPr>
              <w:pStyle w:val="Standard"/>
              <w:jc w:val="center"/>
              <w:rPr/>
            </w:pPr>
            <w:r>
              <w:rPr/>
              <w:t>2.МАЗ-500, 1972 г.</w:t>
            </w:r>
          </w:p>
          <w:p>
            <w:pPr>
              <w:pStyle w:val="Standard"/>
              <w:jc w:val="center"/>
              <w:rPr/>
            </w:pPr>
            <w:r>
              <w:rPr/>
              <w:t>3. прицеп для пчел 1981 г.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4. прицеп легковой 1995 г. 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2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ДОУ д/с «Березка» Зерноградского райо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горная Эльвира Марат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6181,9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1,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5630,9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1,3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У ДОД ДТ «Ермак» Зерноградского района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равченко Роман Сергееви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42363,5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2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Tiida, </w:t>
            </w:r>
            <w:r>
              <w:rPr/>
              <w:t>2010 г.</w:t>
            </w:r>
          </w:p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15872,5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2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 xml:space="preserve">Kia Picanta, </w:t>
            </w:r>
            <w:r>
              <w:rPr/>
              <w:t>2014 г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2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andard"/>
              <w:jc w:val="center"/>
              <w:rPr/>
            </w:pPr>
            <w:r>
              <w:rPr/>
              <w:t>1/4 дол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2,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Россия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andard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tyle13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Heading3">
    <w:name w:val="WW-Heading 3"/>
    <w:basedOn w:val="Heading"/>
    <w:next w:val="Textbody1"/>
    <w:qFormat/>
    <w:pPr/>
    <w:rPr>
      <w:rFonts w:ascii="Times New Roman" w:hAnsi="Times New Roman" w:eastAsia="Arial Unicode MS" w:cs="Mangal"/>
      <w:b/>
      <w:b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to.ru/rostov-na-donu/avtomobili_s_probegom/hyundai_accent_2007_3708242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46:00Z</dcterms:created>
  <dc:creator>1</dc:creator>
  <dc:description/>
  <cp:keywords/>
  <dc:language>en-US</dc:language>
  <cp:lastModifiedBy>user</cp:lastModifiedBy>
  <cp:lastPrinted>2015-06-01T14:10:00Z</cp:lastPrinted>
  <dcterms:modified xsi:type="dcterms:W3CDTF">2016-05-13T14:15:00Z</dcterms:modified>
  <cp:revision>2</cp:revision>
  <dc:subject/>
  <dc:title/>
</cp:coreProperties>
</file>