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 доходах,  об имуществе и обязательствах имущественного характера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иректора МБУ ЦСОГПВиИ Кагальницкого района  и членов его семь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за отчетный период с 1 января 2015 года по 31 декабря 2015 год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842"/>
        <w:gridCol w:w="198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(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Людмила Никола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ундай Ак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06,67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0:00Z</dcterms:created>
  <dc:creator>Секретарь</dc:creator>
  <dc:description/>
  <cp:keywords/>
  <dc:language>en-US</dc:language>
  <cp:lastModifiedBy>user</cp:lastModifiedBy>
  <cp:lastPrinted>2016-07-27T13:59:00Z</cp:lastPrinted>
  <dcterms:modified xsi:type="dcterms:W3CDTF">2016-07-27T11:29:00Z</dcterms:modified>
  <cp:revision>13</cp:revision>
  <dc:subject/>
  <dc:title/>
</cp:coreProperties>
</file>