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бюджетных образовательных организаций, также сведений о доходах, расходах, об имуществе и обязательствах имущественного характера их супруг (супругов) </w:t>
      </w:r>
    </w:p>
    <w:p>
      <w:pPr>
        <w:pStyle w:val="Style1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0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843"/>
        <w:gridCol w:w="1701"/>
        <w:gridCol w:w="850"/>
        <w:gridCol w:w="993"/>
        <w:gridCol w:w="1559"/>
        <w:gridCol w:w="851"/>
        <w:gridCol w:w="1118"/>
        <w:gridCol w:w="1433"/>
        <w:gridCol w:w="1418"/>
        <w:gridCol w:w="1134"/>
      </w:tblGrid>
      <w:tr>
        <w:trPr>
          <w:trHeight w:val="10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лиц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аются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 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юхин Юрий Михайлович, директор МБОУ СО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009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7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нчарова Елена Васильевна, директор МБОУ СО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05,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ikab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6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еботарев Александр Николаевич, директор МБОУ СОШ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44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валева Ольга Васильевна, директор МБОУ СОШ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444,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олга 3102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92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йдукова Светлана Петровна, директор МБОУ лицея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62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есникова Елена Ивановна, директор МБОУ СОШ №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999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U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023,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д Транзи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еркесова Людмила Васильевна, директор МБОУ СОШ №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94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8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64,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ть Наталья Аркадьевна, директор МБОУ СОШ №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649,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80,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йналова Елена Ивановна, директор МБОУ СОШ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873,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47,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дер Татьяна Сергеевна, директор МБОУ гимназии №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ерседес Бен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45,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кода Репи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олдырев Вадим Васильевич, директор МБОУ СОШ №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19,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 котт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286,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евая 1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евая 1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 котт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енко Татьяна Васильевна, директор МБОУ СОШ №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727,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961,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упаева Ирина Федоровна, директор МБОУ СОШ 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327,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717,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кая Елена Геннадьевна, директор МБОУ ООШ №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3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11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ригоров Сергей Владимирович, директор МБУ ДО «СЮ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26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67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лованова Ольга Михайловна, директор МКУ ЦБУ ХО 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134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13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убарева Наталья Петровна, директор МБУ ДО «ДООЦ «Орле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рохина Людмила Николаевна, директор МБУ ДО «ЦРТД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18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83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утилин Геннадий Валерьевич, директор МБУ ДО «Центр ППМС-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Вит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28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0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едерер Александр Геннадьевич, директор МБУ ДО «ДЭБЦ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9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093,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6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8976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Анна Тимофеевна, заведующий МБДОУ детского сада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янц Людмила Сергеевна, заведующий МБДОУ детского сада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/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73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2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екулаева Диана Ивановна, заведующий МБДОУ детского сада №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16,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 3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елезнева Наталья Леонидовна, заведующий МБДОУ детского сада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1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2107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6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Ларгу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66-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йдукова Татьяна Вячеславовна, заведующий МБДОУ детского сада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рошанская Елизавета Ивановна, заведующий МБДОУ детского сада №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7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42,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легаева Наталья Геннадиевна, заведующий МБДОУ детского сада №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1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осквич 2141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90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чева Галина Александровна, заведующий МБДОУ детского сада №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672,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4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ая Елена Владимировна, заведующий МБДОУ детского сада №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2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Валентина Константиновна, заведующий МБДОУ детского сада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530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47,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удченко Людмила Ивановна, заведующий МБДОУ детского сада №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и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ДЭУ НЕК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76,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мцева Людмила Николаевна, заведующий МБДОУ детского сада №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02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ис Анжелика Геннадьевна, заведующий МБДОУ детского сада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9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кая Елена Владимировна, заведующий МБДОУ детского сада №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42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льшанникова Галина Анатольевна, заведующий МБДОУ детского сада №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6653.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0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 Галина Ивановна, заведующий МБДОУ детского сада №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6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Надежда Григорьевна, заведующий МБДОУ детского сада №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62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а Ольга Георгиевна, заведующий МБДОУ детского сада №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63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20,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итовченко Татьяна Петровна, заведующий МБДОУ детского сада №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6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жилого дома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рнова Ольга Владимировна, заведующий МБДОУ детского сада №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998,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973,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ина Анастасия Николаевна, заведующий МБДОУ детского сада №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546,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ыковец Валентина Васильевна, заведующий МБДОУ детского сада №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22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утавцева Надежда Константиновна, заведующий МБДОУ детского сада №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48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 Ирина Ивановна, заведующий МБДОУ детского сада №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06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-</w:t>
            </w:r>
            <w:r>
              <w:rPr>
                <w:sz w:val="20"/>
                <w:szCs w:val="20"/>
              </w:rPr>
              <w:t>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OLSWAGEN TRANSPORTER T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рпенко Ирина Николаевна, заведующий МБДОУ детского сада №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267,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ая Екатерина Викторовна, заведующий МБДОУ детского сада №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ЧЕРИ ТИД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099,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ОНДА СР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146,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объекта оптовой и розничн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 бытовой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атова Елена Ивановна, заведующий МБДОУ детского сада №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664,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0/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Людмила Ивановна, заведующий МБДОУ детского сада №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862,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8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енко Иоланта Ионовна, заведующий МБДОУ детского сада №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3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тнова Марина Георгиевна, заведующий МБДОУ детского сада №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209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ева Людмила Петровна, заведующий МБДОУ детского сада №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58,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дера Марина Николаевна, заведующий МБДОУ детского сада №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71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това Дина Ивановна, заведующий МБДОУ детского сада №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674,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0F6FB3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01:00Z</dcterms:created>
  <dc:creator>Морозова</dc:creator>
  <dc:description/>
  <cp:keywords/>
  <dc:language>en-US</dc:language>
  <cp:lastModifiedBy>admin</cp:lastModifiedBy>
  <cp:lastPrinted>2015-01-26T08:58:00Z</cp:lastPrinted>
  <dcterms:modified xsi:type="dcterms:W3CDTF">2016-05-25T09:08:00Z</dcterms:modified>
  <cp:revision>14</cp:revision>
  <dc:subject/>
  <dc:title/>
</cp:coreProperties>
</file>