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роицк в городе Москве и членов их семей за период с 1 января 2012 года по 31 декабря 2012 года в соответствии с требованиями Федерального закона от 25.12.2008 №273-ФЗ « О противодействии коррупции», постановлением администрации городского округа Троицк от 12.04.2013 №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792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92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  <w:gridCol w:w="2181"/>
                              <w:gridCol w:w="1816"/>
                              <w:gridCol w:w="2181"/>
                              <w:gridCol w:w="1636"/>
                              <w:gridCol w:w="2181"/>
                              <w:gridCol w:w="2181"/>
                            </w:tblGrid>
                            <w:tr>
                              <w:trPr>
                                <w:trHeight w:val="2242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 сумма декларированного годов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12 г. (руб.)</w:t>
                                  </w:r>
                                </w:p>
                              </w:tc>
                              <w:tc>
                                <w:tcPr>
                                  <w:tcW w:w="59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1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сел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рэ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ФК и С «Городской спортивно-оздоровительный центр «Гармония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763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твее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дрее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ФК и С ДС «Квант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7159,3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 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udi-Q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1856,2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 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рех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ндр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нислав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ФК и С ГСОБ «Лесная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2207,6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ужебн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ransi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ranz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Хамул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андр Леонид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нструктор филиала ОК «Ватутинки» ФГБУ «БОР»  УД ПРФ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8421,7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ужебн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дорожная </w:t>
                                    <w:br/>
                                    <w:t xml:space="preserve">Любов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игор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Троицкая библиотека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м. Михайловых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9920,9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р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УК «Троицкая библиотека №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180,6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влова Окс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дуард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Троицкий музей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675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алагина Ма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Троицкий культурно-досуговый центр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6759,4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 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759,1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с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бус Фольксваг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 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такиши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Центр «МоСТ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764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5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.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рмова Наталья Алексе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Троицкий центр культуры и творчеств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8219,8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исеева Ирин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«Троицкая детская школа искусств им. М.И. Глинки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3487,8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 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eugeot-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6848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д фо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итаренко Елена Иван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«Троицкая ДШИ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7928,8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/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силищева Инна Валериан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«Троицкая ДХШ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7080,0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4491,8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ловченко Кирилл Петр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«Троицкий подростково-молодежный клуб «Орбит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4483,4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915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гков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м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ма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«Троицкий центр социально-психологической помощи молодежи «Доверие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7518,6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5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йота Яр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29287,6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/2 доли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кишае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вг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вгенье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итель МБУ «Дорожное хозяйство и 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261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льцваген Пасс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1199,0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льцваген Пасс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инаи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митри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Д/сад №6)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1424,2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о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ДОД «Центр детского творчеств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2223,6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96034,2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вместн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рседес Бенц Ви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9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хо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имир Владимир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ДЮСШ-2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5600,5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зда СХ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зстроение (нежило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имош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Гимназия им.Н.В.Пушков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8515,9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04189,9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оро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деж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Средняя общеобразовательная школа №2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7511,0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цнайм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д  Мандэ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7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са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етлана Валентин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Детский сад «Светлячок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8459,0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для ведения крестьянск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9/245 долей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5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муниципальн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0927,9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ISSAN PANHFAN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7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муниципальн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тяг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митри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д/с №2 «Рябинк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5252,5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зда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ха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ис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иректор МС(К)АОУ для обучающихся с ограниченными возможностями здоровья «Специальная (коррекционная) общеобразовательная  школа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YII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YIII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вид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8063,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,5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5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1693,0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oyota Corolla 300 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,5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ловийч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кса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Детский сад «Теремок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3467,9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тсубиси Ланс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322,7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подсобное хозяйство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йота Авенс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адовый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часть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лю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Детский сад №8 «Улыбк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7133,2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5348,2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у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ентина Яковл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Гимназия г.Троицк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90461,1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51964,3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ериг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тал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Средняя школа №6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3967,5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3686,9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ачный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З 22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уди А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уди  А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ьво ХС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4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авицк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УРР Детский сад №1 «Успех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2964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муниципальн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078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ENAULT KOLE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муницип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ерев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рис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№7 «Сказк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0565,5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МВ Х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4635,3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AND ROVER ERELANDER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ле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ар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«Детско-юношеская спортивная школ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7649,4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9444,5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цубиши Аутленд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ече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У «ЦБ Троицк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8978,8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за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аве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вгенье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Средняя общеобразовательная школа №4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1663,1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нда Цив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цнайм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97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адовый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ЭО НЕК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ОНДА СР-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оцнайм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8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д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арис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ннад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Начальная общеобразовательная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2417,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ан Кашк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4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че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кола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т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Лицей города Троицк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6701,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лас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льг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липп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НМЦ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7338,6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общая долевая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8177,0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ачный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65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  <w:gridCol w:w="2181"/>
                        <w:gridCol w:w="1816"/>
                        <w:gridCol w:w="2181"/>
                        <w:gridCol w:w="1636"/>
                        <w:gridCol w:w="2181"/>
                        <w:gridCol w:w="2181"/>
                      </w:tblGrid>
                      <w:tr>
                        <w:trPr>
                          <w:trHeight w:val="2242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 сумма декларированного годового доход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12 г. (руб.)</w:t>
                            </w:r>
                          </w:p>
                        </w:tc>
                        <w:tc>
                          <w:tcPr>
                            <w:tcW w:w="59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1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с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рэ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ФК и С «Городской спортивно-оздоровительный центр «Гармония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763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твее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дреевич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ФК и С ДС «Квант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7159,3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 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.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udi-Q7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1856,2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 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.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рех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ндр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ниславович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ФК и С ГСОБ «Лесная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2207,6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ужебн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ransi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ranzit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Хамул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андр Леонидович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нструктор филиала ОК «Ватутинки» ФГБУ «БОР»  УД ПРФ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8421,7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ужебн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орожная </w:t>
                              <w:br/>
                              <w:t xml:space="preserve">Любов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игор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Троицкая библиотека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м. Михайловых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9920,9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р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УК «Троицкая библиотека №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180,6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влова Окс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дуардо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Троицкий музей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675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алагина Марина 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Троицкий культурно-досуговый центр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6759,4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 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759,1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сан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бус Фольксваген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 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такиши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Центр «МоСТ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764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5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.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рмова Наталья Алексе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Троицкий центр культуры и творчеств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8219,8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исеева Ирина Никола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«Троицкая детская школа искусств им. М.И. Глинки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3487,8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 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eugeot-307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76848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д фокус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итаренко Елена Ивано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«Троицкая ДШИ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7928,8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/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силищева Инна Валериано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«Троицкая ДХШ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7080,0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4491,8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ловченко Кирилл Петрович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«Троицкий подростково-молодежный клуб «Орбита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4483,4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915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гковой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м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ма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«Троицкий центр социально-психологической помощи молодежи «Доверие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7518,6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5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йота Ярис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29287,6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/2 доли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кишае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вг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вгеньевич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ь МБУ «Дорожное хозяйство и благоустройство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261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льцваген Пасса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1199,0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льцваген Пасса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алах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инаи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митри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Д/сад №6)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1424,2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4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о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ДОД «Центр детского творчеств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2223,6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6034,2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совместн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седес Бенц Вита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9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х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имир Владимирович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ДЮСШ-2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5600,5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зда СХ-7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зстроение (нежило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имош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Гимназия им.Н.В.Пушков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8515,9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04189,9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оро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деж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Средняя общеобразовательная школа №2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7511,0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цнайм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д  Мандэо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7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са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тлана Валентино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Детский сад «Светлячок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8459,0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для ведения крестьянского хозяйств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9/245 долей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5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униципальн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0927,9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ISSAN PANHFANDER</w:t>
                            </w:r>
                          </w:p>
                        </w:tc>
                      </w:tr>
                      <w:tr>
                        <w:trPr>
                          <w:trHeight w:val="1497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муниципальн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тяг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митри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д/с №2 «Рябинк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5252,5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3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зда-3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ха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ис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Директор МС(К)АОУ для обучающихся с ограниченными возможностями здоровья «Специальная (коррекционная) общеобразовательная  школа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YI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YII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вида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8063,3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,5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5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1693,0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oyota Corolla 300 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C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,5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ловийч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кса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Детский сад «Теремок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3467,9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тсубиси Лансер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322,7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подсобное хозяйство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йота Авенсис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адовый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часть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лю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Детский сад №8 «Улыбк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7133,2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5348,2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у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ентина Яковл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Гимназия г.Троицк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90461,1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1964,3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ериг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тал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Средняя школа №6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3967,5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3686,9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ачный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З 22171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уди А4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уди  А8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ьво ХС-90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4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авиц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УРР Детский сад №1 «Успех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2964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муниципальн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078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ENAULT KOLEOS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муниципальна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еревк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риса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№7 «Сказ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0565,5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МВ Х-3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9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4635,3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AND ROVER ERELANDER 2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8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6" w:hRule="atLeast"/>
                        </w:trPr>
                        <w:tc>
                          <w:tcPr>
                            <w:tcW w:w="24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ле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аро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«Детско-юношеская спортивная школ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7649,4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9444,5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цубиши Аутлендер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ече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У «ЦБ Троицк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8978,8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за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ав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вгеньевич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Средняя общеобразовательная школа №4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1663,1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нда Цивик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цнайм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97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адовый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ЭО НЕКСИЯ</w:t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НДА СР-В</w:t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4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оцнайм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8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д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арис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над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Начальна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12417,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ан Кашкай</w:t>
                            </w:r>
                          </w:p>
                        </w:tc>
                      </w:tr>
                      <w:tr>
                        <w:trPr>
                          <w:trHeight w:val="2084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че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кола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т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Лицей города Троицк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6701,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лас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ль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липпо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НМЦ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7338,6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общая долевая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8177,0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ачный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sectPr>
      <w:headerReference w:type="default" r:id="rId2"/>
      <w:type w:val="nextPage"/>
      <w:pgSz w:orient="landscape" w:w="16838" w:h="11906"/>
      <w:pgMar w:left="737" w:right="73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52:00Z</dcterms:created>
  <dc:creator>Орготдел</dc:creator>
  <dc:description/>
  <cp:keywords/>
  <dc:language>en-US</dc:language>
  <cp:lastModifiedBy>User</cp:lastModifiedBy>
  <cp:lastPrinted>2013-05-31T16:52:00Z</cp:lastPrinted>
  <dcterms:modified xsi:type="dcterms:W3CDTF">2013-06-03T12:39:00Z</dcterms:modified>
  <cp:revision>136</cp:revision>
  <dc:subject/>
  <dc:title>Сведения</dc:title>
</cp:coreProperties>
</file>