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0" w:leader="none"/>
          <w:tab w:val="left" w:pos="2694" w:leader="none"/>
          <w:tab w:val="left" w:pos="29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муниципальные должности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  должности муниципальной службы в администрации городского округа Троицк в городе Москве и членов их семей за период с 1 января 2012 года по 31 декабря 2012 года в соответствии с требованиями Федерального закона от 25.12.2008 №273-ФЗ « О противодействии коррупции», постановлением администрации городского округа Троицк от 01.04.2013 №3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80340</wp:posOffset>
                </wp:positionH>
                <wp:positionV relativeFrom="paragraph">
                  <wp:posOffset>635</wp:posOffset>
                </wp:positionV>
                <wp:extent cx="923099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099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26"/>
                              <w:gridCol w:w="2169"/>
                              <w:gridCol w:w="1808"/>
                              <w:gridCol w:w="2169"/>
                              <w:gridCol w:w="1627"/>
                              <w:gridCol w:w="2169"/>
                              <w:gridCol w:w="2169"/>
                            </w:tblGrid>
                            <w:tr>
                              <w:trPr>
                                <w:trHeight w:val="2446" w:hRule="atLeast"/>
                              </w:trPr>
                              <w:tc>
                                <w:tcPr>
                                  <w:tcW w:w="2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амилия, инициалы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щая сумма декларированного годового доход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 2012 г. (руб.)</w:t>
                                  </w:r>
                                </w:p>
                              </w:tc>
                              <w:tc>
                                <w:tcPr>
                                  <w:tcW w:w="59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речень объектов недвижимого имущества, принадлежащих на праве собственности или находящих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речень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ранспортных средств, принадлежащих на праве собственно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атюни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амара Владимировна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Заместитель начальника финансового управления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82373,69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3,7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2874,21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2,4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зу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Василенк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ирилл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Юрьевич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едседатель  комитета по управлению имуществом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84851,55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пользование,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лужебный наем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,1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HYUNDA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SANTAF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2,7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GLS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исан Альме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2656,11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пользование, служебный наем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,1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пользование, служебный наем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,1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пользование, служебный наем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,1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йтешоно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а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Юрьевна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ачальник отдела жилищно-коммунального хозяйства управления строительства и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48485,21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00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HYUNDA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IX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32,1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/2 доли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2,8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,9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02060,76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2,8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AZDA CX-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AZDA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АЗ 33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Глушк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Валенти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вановна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Заместитель главы администрации- начальник финансового управления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50216,4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6,40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ача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6,9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Хозстроение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21671,46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6,40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Шевроле Капти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х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Татья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еонидовна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ачальник отдела экономики и муниципальных заказов комитета по экономике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89028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/3 доли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2,1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совместная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5,5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1745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зуки Лиа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5,3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иа Спортэ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/3 доли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2,1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совместная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5,5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2,7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удочкин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ладимир Евгеньевич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лава городского округа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03393,26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/3 доли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3,6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Lexus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GS-3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4,0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араж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,0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90000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/3 доли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3,6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МВ-12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7,5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МВ-11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Жургун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Руслан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сполович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ачальник юридического отдела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20470,39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служебный наем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4,8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Зайцев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ерге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митриевич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Заместитель главы администрации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30003,07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ельный участок (ИЖС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00,0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HYUNDAI-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А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TA-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(1/3 доли) 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7526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(1/3 доли) 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алеган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Мари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еодоровна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Заместитель председателя Совета депутатов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33325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6,3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азда-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3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3,3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96000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ачный  дом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рд-Фок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иселе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Лили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иколаевна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ачальник сектора природопользования и охраны окружающей среды  отдела  жилищно-коммунального хозяйства управления строительства  и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90015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муниципальная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1,2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НО САНДЕР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98092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8,7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АЗ 210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RENO DUST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ириченко Владимир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ванович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ачальник отдела по учету и приватизации жилого фонда управления по социальным вопросам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13357,59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/2 доли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9,2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40000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ельный участок (ИЖС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00,0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зуки Гранд Вита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/2 доли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9,2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нязе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Лиди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иколаевна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омощник главы городского округа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36115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6,2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Ледене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льга Александровна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ачальник управления образования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82722,05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/4 доли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служебный наем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73857,31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Шевролет-Кл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/4 доли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/4 доли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осик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алина Александровна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ачальник отдела торговли  и предпринимательской деятельности комитета по экономике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47381,52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ачный дом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6,0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4,5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долевая 1/2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5,0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3600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долевая 1/2  доли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5,0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тсубиси аутленде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акар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Еле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ячеславовна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ачальник отдела- главный бухгалтер  отдела бухгалтерского учета и муниципальных заданий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41986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2/3 доли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5,3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50000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(пользование) 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Мардан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ле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вановна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едседатель контрольно-счетного органа-контрольно-ревизионной комиссии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70158,95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адовый участок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исан Нот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адовый участок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39596,42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5,5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втоприцеп САЗ 82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5,5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5,5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Марков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Александр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ванович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ачальник управления территориальной безопасности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98092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8,7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АЗ 210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RENO DUST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490015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муниципальная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1,2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НО САНДЕР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арченк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Тамар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хайловна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едседатель комитета по экономике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06859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50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/3 доли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4 (1/3)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,5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87125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/3 доли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4 (1/3)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ИССАН ТИИ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жилое помещение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,5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ркушенков Владимир Николаевич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ачальник отдела информатизации  и защиты информации управления территориальной безопасности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27666,8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4000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 (пользование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хайл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лена Александровна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ервый заместитель главы администрации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27243,6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/3 доли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4 (18)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льцваген Гольф Плю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24476,84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льцваген Пасса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HONDA CR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ачный дом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совершеннолетний ребено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/3 доли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54 (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х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Игорь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асильевич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Заместитель главы администрации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37133,91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32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тсубиши 3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6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алоэтажная жилая застройка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27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алоэтажная  жилая  застройка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3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долевая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57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Жилой дом  Таунхаус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40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7,9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ача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ача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,2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,1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жилое помещение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56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7" w:hRule="atLeast"/>
                              </w:trPr>
                              <w:tc>
                                <w:tcPr>
                                  <w:tcW w:w="2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32107,29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/2 доли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тсубиши 2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0" w:hRule="atLeast"/>
                              </w:trPr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0" w:hRule="atLeast"/>
                              </w:trPr>
                              <w:tc>
                                <w:tcPr>
                                  <w:tcW w:w="2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Тетеркин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Леонид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итальевич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ачальник отдела архитектуры и градостроительства  управления строительства и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91543,54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4,0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ЦУБИСИ ЛАНСЕР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АЗ 210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втоприцеп МЗ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дный транспорт-КАЗА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0" w:hRule="atLeast"/>
                              </w:trPr>
                              <w:tc>
                                <w:tcPr>
                                  <w:tcW w:w="2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4,0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ЦУБИСИ ЛАНСЕ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4,0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7" w:hRule="atLeast"/>
                              </w:trPr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Жилой дом (пользование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4,0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0" w:hRule="atLeast"/>
                              </w:trPr>
                              <w:tc>
                                <w:tcPr>
                                  <w:tcW w:w="2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Хауст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икола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ексеевич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ачальник управления строительства и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31477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/3 доли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Тойота Камр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0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ипотека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6,0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5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0" w:hRule="atLeast"/>
                              </w:trPr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30750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/3 доли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3" w:hRule="atLeast"/>
                              </w:trPr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Храмц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Еле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алентиновна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омощник главы городского округа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40751,97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,1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7" w:hRule="atLeast"/>
                              </w:trPr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,1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2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Шалаги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атьяна Валентиновна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Заместитель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ачальника управления по социальным вопросам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15409,37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Земельный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часток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MAZDA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4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0" w:hRule="atLeast"/>
                              </w:trPr>
                              <w:tc>
                                <w:tcPr>
                                  <w:tcW w:w="2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18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7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,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ельный участок (ИЖС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300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ЬВО ХС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9,4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6.85pt;height:595.3pt;mso-wrap-distance-left:0pt;mso-wrap-distance-right:9pt;mso-wrap-distance-top:0pt;mso-wrap-distance-bottom:0pt;margin-top:0.05pt;mso-position-vertical-relative:text;margin-left:14.2pt;mso-position-horizontal-relative:text">
                <v:fill opacity="0f"/>
                <v:textbox inset="0in,0in,0in,0in">
                  <w:txbxContent>
                    <w:tbl>
                      <w:tblPr>
                        <w:tblW w:w="145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26"/>
                        <w:gridCol w:w="2169"/>
                        <w:gridCol w:w="1808"/>
                        <w:gridCol w:w="2169"/>
                        <w:gridCol w:w="1627"/>
                        <w:gridCol w:w="2169"/>
                        <w:gridCol w:w="2169"/>
                      </w:tblGrid>
                      <w:tr>
                        <w:trPr>
                          <w:trHeight w:val="2446" w:hRule="atLeast"/>
                        </w:trPr>
                        <w:tc>
                          <w:tcPr>
                            <w:tcW w:w="2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амилия, инициалы</w:t>
                            </w:r>
                          </w:p>
                        </w:tc>
                        <w:tc>
                          <w:tcPr>
                            <w:tcW w:w="21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18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щая сумма декларированного годового доход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 2012 г. (руб.)</w:t>
                            </w:r>
                          </w:p>
                        </w:tc>
                        <w:tc>
                          <w:tcPr>
                            <w:tcW w:w="59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8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ечень объектов недвижимого имущества, принадлежащих на праве собственности или находящихся в пользовании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8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ечень</w:t>
                            </w:r>
                          </w:p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ранспортных средств, принадлежащих на праве собственности</w:t>
                            </w:r>
                          </w:p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вид, марка)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лощадь (кв.м.)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атюни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амара Владимировна</w:t>
                            </w:r>
                          </w:p>
                        </w:tc>
                        <w:tc>
                          <w:tcPr>
                            <w:tcW w:w="21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Заместитель начальника финансового управления</w:t>
                            </w:r>
                          </w:p>
                        </w:tc>
                        <w:tc>
                          <w:tcPr>
                            <w:tcW w:w="18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82373,69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3,7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2874,21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2,4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зуки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Василенко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ирилл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Юрьевич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едседатель  комитета по управлению имуществом</w:t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84851,55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пользование,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лужебный наем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0,1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HYUNDA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SANTAF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2,7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GLS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исан Альмера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2656,11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пользование, служебный наем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0,1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пользование, служебный наем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0,1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пользование, служебный наем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0,1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йтешоно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а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Юрьевна</w:t>
                            </w:r>
                          </w:p>
                        </w:tc>
                        <w:tc>
                          <w:tcPr>
                            <w:tcW w:w="21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ачальник отдела жилищно-коммунального хозяйства управления строительства и жилищно-коммунального хозяйства</w:t>
                            </w:r>
                          </w:p>
                        </w:tc>
                        <w:tc>
                          <w:tcPr>
                            <w:tcW w:w="18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48485,21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00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HYUNDA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IX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5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32,1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/2 доли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2,8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,9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1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02060,76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2,8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AZDA CX-5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AZDA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6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АЗ 3302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Глушк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Валентин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вановна</w:t>
                            </w:r>
                          </w:p>
                        </w:tc>
                        <w:tc>
                          <w:tcPr>
                            <w:tcW w:w="21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Заместитель главы администрации- начальник финансового управления</w:t>
                            </w:r>
                          </w:p>
                        </w:tc>
                        <w:tc>
                          <w:tcPr>
                            <w:tcW w:w="18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50216,4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6,40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ача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6,9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Хозстроение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21671,46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6,40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Шевроле Каптива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х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Татьян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еонидовна</w:t>
                            </w:r>
                          </w:p>
                        </w:tc>
                        <w:tc>
                          <w:tcPr>
                            <w:tcW w:w="21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ачальник отдела экономики и муниципальных заказов комитета по экономике</w:t>
                            </w:r>
                          </w:p>
                        </w:tc>
                        <w:tc>
                          <w:tcPr>
                            <w:tcW w:w="18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89028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/3 доли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2,1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совместная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5,5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1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01745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зуки Лиана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,0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5,3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иа Спортэч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/3 доли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2,1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совместная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5,5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2,7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удочкин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ладимир Евгеньевич</w:t>
                            </w:r>
                          </w:p>
                        </w:tc>
                        <w:tc>
                          <w:tcPr>
                            <w:tcW w:w="21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лава городского округа</w:t>
                            </w:r>
                          </w:p>
                        </w:tc>
                        <w:tc>
                          <w:tcPr>
                            <w:tcW w:w="18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03393,26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/3 доли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3,6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Lexus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GS-3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4,0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ара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,0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21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90000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/3 доли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3,6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МВ-120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7,5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МВ-1181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Жургун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услан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сполович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ачальник юридического отдела</w:t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20470,39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служебный наем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4,8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Зайцев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ерге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митриевич</w:t>
                            </w:r>
                          </w:p>
                        </w:tc>
                        <w:tc>
                          <w:tcPr>
                            <w:tcW w:w="21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Заместитель главы администрации</w:t>
                            </w:r>
                          </w:p>
                        </w:tc>
                        <w:tc>
                          <w:tcPr>
                            <w:tcW w:w="18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30003,07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мельный участок (ИЖС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00,0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HYUNDAI-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АН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TA-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ФЕ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(1/3 доли) 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7526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(1/3 доли) 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алеган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Марин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еодоровна</w:t>
                            </w:r>
                          </w:p>
                        </w:tc>
                        <w:tc>
                          <w:tcPr>
                            <w:tcW w:w="21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Заместитель председателя Совета депутатов</w:t>
                            </w:r>
                          </w:p>
                        </w:tc>
                        <w:tc>
                          <w:tcPr>
                            <w:tcW w:w="18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33325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6,3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азда-3</w:t>
                            </w:r>
                          </w:p>
                        </w:tc>
                      </w:tr>
                      <w:tr>
                        <w:trPr>
                          <w:trHeight w:val="1573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3,3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96000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ачный  дом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5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рд-Фокус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иселев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Лил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иколаевна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ачальник сектора природопользования и охраны окружающей среды  отдела  жилищно-коммунального хозяйства управления строительства  и жилищно-коммунального хозяйства</w:t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90015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муниципальная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1,2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НО САНДЕРО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1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98092</w:t>
                            </w:r>
                          </w:p>
                        </w:tc>
                        <w:tc>
                          <w:tcPr>
                            <w:tcW w:w="21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8,7</w:t>
                            </w:r>
                          </w:p>
                        </w:tc>
                        <w:tc>
                          <w:tcPr>
                            <w:tcW w:w="21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АЗ 21074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RENO DUSTER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ириченко Владимир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ванович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ачальник отдела по учету и приватизации жилого фонда управления по социальным вопросам</w:t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13357,59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/2 доли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9,2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2169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40000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мельный участок (ИЖС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00,0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зуки Гранд Витара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/2 доли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9,2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нязев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Лид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иколаевна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омощник главы городского округа</w:t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36115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6,2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Леденев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льга Александровна</w:t>
                            </w:r>
                          </w:p>
                        </w:tc>
                        <w:tc>
                          <w:tcPr>
                            <w:tcW w:w="21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ачальник управления образования</w:t>
                            </w:r>
                          </w:p>
                        </w:tc>
                        <w:tc>
                          <w:tcPr>
                            <w:tcW w:w="18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82722,05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/4 доли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служебный наем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1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73857,31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Шевролет-Клан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/4 доли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/4 доли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осик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алина Александровна</w:t>
                            </w:r>
                          </w:p>
                        </w:tc>
                        <w:tc>
                          <w:tcPr>
                            <w:tcW w:w="21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ачальник отдела торговли  и предпринимательской деятельности комитета по экономике</w:t>
                            </w:r>
                          </w:p>
                        </w:tc>
                        <w:tc>
                          <w:tcPr>
                            <w:tcW w:w="18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47381,52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ачный дом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6,0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4,5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долевая 1/2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5,0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3600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долевая 1/2  доли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5,0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итсубиси аутлендер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акар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Елен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ячеславовна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ачальник отдела- главный бухгалтер  отдела бухгалтерского учета и муниципальных заданий</w:t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41986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2/3 доли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5,3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50000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(пользование) 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Мардан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ле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вановна</w:t>
                            </w:r>
                          </w:p>
                        </w:tc>
                        <w:tc>
                          <w:tcPr>
                            <w:tcW w:w="21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едседатель контрольно-счетного органа-контрольно-ревизионной комиссии</w:t>
                            </w:r>
                          </w:p>
                        </w:tc>
                        <w:tc>
                          <w:tcPr>
                            <w:tcW w:w="18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70158,95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адовый участок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исан Нотэ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адовый участок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39596,42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5,5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втоприцеп САЗ 8299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5,5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5,5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Марков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Александр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ванович</w:t>
                            </w:r>
                          </w:p>
                        </w:tc>
                        <w:tc>
                          <w:tcPr>
                            <w:tcW w:w="21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ачальник управления территориальной безопасности</w:t>
                            </w:r>
                          </w:p>
                        </w:tc>
                        <w:tc>
                          <w:tcPr>
                            <w:tcW w:w="18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98092</w:t>
                            </w:r>
                          </w:p>
                        </w:tc>
                        <w:tc>
                          <w:tcPr>
                            <w:tcW w:w="21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8,7</w:t>
                            </w:r>
                          </w:p>
                        </w:tc>
                        <w:tc>
                          <w:tcPr>
                            <w:tcW w:w="21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АЗ 21074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RENO DUSTER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490015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муниципальная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1,2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НО САНДЕРО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арченк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Тамар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ихайловна</w:t>
                            </w:r>
                          </w:p>
                        </w:tc>
                        <w:tc>
                          <w:tcPr>
                            <w:tcW w:w="21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едседатель комитета по экономике</w:t>
                            </w:r>
                          </w:p>
                        </w:tc>
                        <w:tc>
                          <w:tcPr>
                            <w:tcW w:w="18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06859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50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/3 доли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4 (1/3)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,5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1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87125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/3 доли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4 (1/3)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ИССАН ТИИДА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жилое помещение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,5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ркушенков Владимир Николаевич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ачальник отдела информатизации  и защиты информации управления территориальной безопасности</w:t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27666,8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4000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 (пользование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ихайл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лена Александровна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ервый заместитель главы администрации</w:t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27243,6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/3 доли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4 (18)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льцваген Гольф Плюс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1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24476,84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льцваген Пассат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HONDA CRV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ачный дом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совершеннолетний ребено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/3 доли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54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8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х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Игорь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асильевич</w:t>
                            </w:r>
                          </w:p>
                        </w:tc>
                        <w:tc>
                          <w:tcPr>
                            <w:tcW w:w="21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Заместитель главы администрации</w:t>
                            </w:r>
                          </w:p>
                        </w:tc>
                        <w:tc>
                          <w:tcPr>
                            <w:tcW w:w="18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37133,91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32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итсубиши 3.0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6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алоэтажная жилая застройка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27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алоэтажная  жилая  застройка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3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долевая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57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Жилой дом  Таунхаус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40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7,9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ача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ача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,2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,1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жилое помещение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56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47" w:hRule="atLeast"/>
                        </w:trPr>
                        <w:tc>
                          <w:tcPr>
                            <w:tcW w:w="2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21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32107,29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/2 доли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итсубиши 2.4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90" w:hRule="atLeast"/>
                        </w:trPr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90" w:hRule="atLeast"/>
                        </w:trPr>
                        <w:tc>
                          <w:tcPr>
                            <w:tcW w:w="2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Тетеркин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Леонид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итальевич</w:t>
                            </w:r>
                          </w:p>
                        </w:tc>
                        <w:tc>
                          <w:tcPr>
                            <w:tcW w:w="21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ачальник отдела архитектуры и градостроительства  управления строительства и жилищно-коммунального хозяйства</w:t>
                            </w:r>
                          </w:p>
                        </w:tc>
                        <w:tc>
                          <w:tcPr>
                            <w:tcW w:w="18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91543,54</w:t>
                            </w:r>
                          </w:p>
                        </w:tc>
                        <w:tc>
                          <w:tcPr>
                            <w:tcW w:w="21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4,0</w:t>
                            </w:r>
                          </w:p>
                        </w:tc>
                        <w:tc>
                          <w:tcPr>
                            <w:tcW w:w="21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ИЦУБИСИ ЛАНСЕР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АЗ 21043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втоприцеп МЗСА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дный транспорт-КАЗАНКА</w:t>
                            </w:r>
                          </w:p>
                        </w:tc>
                      </w:tr>
                      <w:tr>
                        <w:trPr>
                          <w:trHeight w:val="1490" w:hRule="atLeast"/>
                        </w:trPr>
                        <w:tc>
                          <w:tcPr>
                            <w:tcW w:w="2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21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4,0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ИЦУБИСИ ЛАНСЕР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4,0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97" w:hRule="atLeast"/>
                        </w:trPr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Жилой дом (пользование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4,0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90" w:hRule="atLeast"/>
                        </w:trPr>
                        <w:tc>
                          <w:tcPr>
                            <w:tcW w:w="2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Хаус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икола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ексеевич</w:t>
                            </w:r>
                          </w:p>
                        </w:tc>
                        <w:tc>
                          <w:tcPr>
                            <w:tcW w:w="21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ачальник управления строительства и жилищно-коммунального хозяйства</w:t>
                            </w:r>
                          </w:p>
                        </w:tc>
                        <w:tc>
                          <w:tcPr>
                            <w:tcW w:w="18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31477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/3 доли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,0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Тойота Камри </w:t>
                            </w:r>
                          </w:p>
                        </w:tc>
                      </w:tr>
                      <w:tr>
                        <w:trPr>
                          <w:trHeight w:val="1830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ипотека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6,0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55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90" w:hRule="atLeast"/>
                        </w:trPr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30750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/3 доли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,0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1853" w:hRule="atLeast"/>
                        </w:trPr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Храмц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Елен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алентиновна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омощник главы городского округа</w:t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40751,97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0,1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47" w:hRule="atLeast"/>
                        </w:trPr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0,1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2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Шалагин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атьяна Валентиновна</w:t>
                            </w:r>
                          </w:p>
                        </w:tc>
                        <w:tc>
                          <w:tcPr>
                            <w:tcW w:w="21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Заместител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ачальника управления по социальным вопросам</w:t>
                            </w:r>
                          </w:p>
                        </w:tc>
                        <w:tc>
                          <w:tcPr>
                            <w:tcW w:w="18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15409,37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Земельный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часток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MAZDA 3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4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90" w:hRule="atLeast"/>
                        </w:trPr>
                        <w:tc>
                          <w:tcPr>
                            <w:tcW w:w="2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1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18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07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мельный участок (ИЖС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300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ЬВО ХС90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9,4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sectPr>
      <w:headerReference w:type="default" r:id="rId2"/>
      <w:type w:val="nextPage"/>
      <w:pgSz w:orient="landscape" w:w="16838" w:h="11906"/>
      <w:pgMar w:left="737" w:right="737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4:11:00Z</dcterms:created>
  <dc:creator>Орготдел</dc:creator>
  <dc:description/>
  <cp:keywords/>
  <dc:language>en-US</dc:language>
  <cp:lastModifiedBy>User</cp:lastModifiedBy>
  <cp:lastPrinted>2013-05-30T19:05:00Z</cp:lastPrinted>
  <dcterms:modified xsi:type="dcterms:W3CDTF">2013-06-03T12:35:00Z</dcterms:modified>
  <cp:revision>114</cp:revision>
  <dc:subject/>
  <dc:title>Сведения</dc:title>
</cp:coreProperties>
</file>