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заместителей главы, управляющего делами Администрации Октябрьского района 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Администрации Октябрь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Бессарабов Николай Дмитриевич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000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0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60415,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86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70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531736,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яющего делами Администрации Октябрь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авченко Наталья Николаевна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32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38,7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Автомобиль легковой Мицубиси «Ланс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146261,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3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Автомобиль легковой Мицубиси «Лансер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67571,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Октябрьского района по вопросам социаль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Уманцева Светлана Александровна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075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8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875409,7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014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24,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ая 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988627,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Октябрьского района – начальника ФЭ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Юшковская Татьяна Васильевна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 ½ долей жилого дома с хоз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06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74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27186,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½ долей жилого дома с хозпостройками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06,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376" w:leader="none"/>
              </w:tabs>
              <w:ind w:left="-1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center" w:pos="376" w:leader="none"/>
              </w:tabs>
              <w:ind w:lef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376" w:leader="none"/>
              </w:tabs>
              <w:ind w:lef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376" w:leader="none"/>
              </w:tabs>
              <w:ind w:lef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376" w:leader="none"/>
              </w:tabs>
              <w:ind w:lef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376" w:leader="none"/>
              </w:tabs>
              <w:ind w:left="-1" w:hanging="0"/>
              <w:rPr/>
            </w:pPr>
            <w:r>
              <w:rPr/>
              <w:t>1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ая 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sa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Yo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ctyo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72283,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 ½ долей жилого дома с хоз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406,0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1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Октябрьского района по инвестиционному развитию-главного архитектора 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Протасов Михаил Никола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1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320260,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 xml:space="preserve">Суп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78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31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Автомобиль легковой Шевроле Капти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012784,4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Октябрьского района – начальника отдела по сельскому хозяйству и перерабатывающей промышленности 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Мартюк Наталья Валериевна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208517,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Октябрь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187"/>
        <w:gridCol w:w="970"/>
        <w:gridCol w:w="993"/>
        <w:gridCol w:w="2004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Басакевич Сергей Владимирович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под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76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099130,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9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465.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680" w:right="680" w:gutter="0" w:header="567" w:top="623" w:footer="454" w:bottom="51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товской области, государственного гражданского служащего Ростовской области, его супруги (супруга) за три последних года, предшествующих совершению сделки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55:00Z</dcterms:created>
  <dc:creator/>
  <dc:description/>
  <cp:keywords/>
  <dc:language>en-US</dc:language>
  <cp:lastModifiedBy/>
  <dcterms:modified xsi:type="dcterms:W3CDTF">2016-05-11T18:22:00Z</dcterms:modified>
  <cp:revision>1</cp:revision>
  <dc:subject/>
  <dc:title/>
</cp:coreProperties>
</file>