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уководителей МУП Октябрьского района Ростовской области и иных, подведомственных Администрации Октябрьского района  Ростовской области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учреждения «Хозяйственно-эксплуатационное управление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968"/>
        <w:gridCol w:w="1159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фиева Елена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9955,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Автомобиль легковой Киа Р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04683,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учреждения Служба «Заказчика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851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ртем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1</w:t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05,7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9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муниципального унитарного предприятия Октябрьского района «Промтрансснаб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851"/>
        <w:gridCol w:w="992"/>
        <w:gridCol w:w="1984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щеленко Владислав 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10,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504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ФЦ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992"/>
        <w:gridCol w:w="993"/>
        <w:gridCol w:w="1842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Юлия Ль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113.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ое средство ММВЗ «Ми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32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врача МУЗ ЦРБ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992"/>
        <w:gridCol w:w="993"/>
        <w:gridCol w:w="1842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йкина Вер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227,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  <w:t>1921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Автомобиль легковой Хе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52,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32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фонда местного развития и поддержки предпринимательства Октябрьского района 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992"/>
        <w:gridCol w:w="993"/>
        <w:gridCol w:w="1842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ренко Петр Георг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33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54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</w:tr>
    </w:tbl>
    <w:p>
      <w:pPr>
        <w:pStyle w:val="Normal"/>
        <w:tabs>
          <w:tab w:val="clear" w:pos="720"/>
          <w:tab w:val="left" w:pos="332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го редактора автономной некоммерческой газеты «Сельский вестник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85"/>
        <w:gridCol w:w="835"/>
        <w:gridCol w:w="1149"/>
        <w:gridCol w:w="1276"/>
        <w:gridCol w:w="992"/>
        <w:gridCol w:w="993"/>
        <w:gridCol w:w="1842"/>
        <w:gridCol w:w="1418"/>
        <w:gridCol w:w="16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мертная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82,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328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567" w:top="623" w:footer="454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7:00Z</dcterms:created>
  <dc:creator/>
  <dc:description/>
  <cp:keywords/>
  <dc:language>en-US</dc:language>
  <cp:lastModifiedBy/>
  <dcterms:modified xsi:type="dcterms:W3CDTF">2016-05-11T18:26:00Z</dcterms:modified>
  <cp:revision>1</cp:revision>
  <dc:subject/>
  <dc:title/>
</cp:coreProperties>
</file>