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руководителей отраслевых (функциональных) органов Администрации Октябрьского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я комитета по управлению муниципальным имущество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968"/>
        <w:gridCol w:w="1159"/>
        <w:gridCol w:w="992"/>
        <w:gridCol w:w="1984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ов Олег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71126,5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72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27799,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72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образования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851"/>
        <w:gridCol w:w="992"/>
        <w:gridCol w:w="1984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иков Александр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ух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: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09,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КИА-Пикан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27,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сбережения, наследство автомобиль легковой КИА-Пикант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социальной защиты населения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992"/>
        <w:gridCol w:w="993"/>
        <w:gridCol w:w="1842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осова Людмил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для ЛПХ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3/407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,0</w:t>
            </w:r>
          </w:p>
          <w:p>
            <w:pPr>
              <w:pStyle w:val="Normal"/>
              <w:jc w:val="center"/>
              <w:rPr/>
            </w:pPr>
            <w:r>
              <w:rPr/>
              <w:t>9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725,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для ЛПХ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 административным здание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3/407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8</w:t>
            </w:r>
          </w:p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Хундай Ак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0,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28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ЗАГС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851"/>
        <w:gridCol w:w="992"/>
        <w:gridCol w:w="1984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ылева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93,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Хонда Цив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94,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культуры, физической культуры, спорта и туризм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992"/>
        <w:gridCol w:w="993"/>
        <w:gridCol w:w="1842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ая Екате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96,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личное подсобное хозяй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2</w:t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SANG YONG KYR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69,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328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328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567" w:top="623" w:footer="454" w:bottom="51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57:00Z</dcterms:created>
  <dc:creator/>
  <dc:description/>
  <cp:keywords/>
  <dc:language>en-US</dc:language>
  <cp:lastModifiedBy/>
  <dcterms:modified xsi:type="dcterms:W3CDTF">2016-05-11T18:24:00Z</dcterms:modified>
  <cp:revision>1</cp:revision>
  <dc:subject/>
  <dc:title/>
</cp:coreProperties>
</file>