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муниципальных бюджетных, автономных </w:t>
      </w:r>
      <w:r>
        <w:rPr/>
        <w:t>учреждений Песчанокопского района  Ростовской области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муниципального учреждения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Деклариро</w:t>
              <w:softHyphen/>
              <w:t>ванный годовой доход за 2015 г. (руб.)</w:t>
            </w:r>
          </w:p>
          <w:p>
            <w:pPr>
              <w:pStyle w:val="Normal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  <w:sz w:val="18"/>
                <w:szCs w:val="18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</w:tr>
      <w:tr>
        <w:trPr>
          <w:trHeight w:val="325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Песчанокопского района «Многофукциональный центр предоставления государственных и муниципальных услуг»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а Наталья Юрье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314 570,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(1\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         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О МАТИЗ, 201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596 218,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\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\3 доли)</w:t>
            </w:r>
          </w:p>
          <w:p>
            <w:pPr>
              <w:pStyle w:val="Style21"/>
              <w:widowControl/>
              <w:tabs>
                <w:tab w:val="clear" w:pos="708"/>
                <w:tab w:val="center" w:pos="1009" w:leader="none"/>
              </w:tabs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исан Альмера Классик 1.6, 2008г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1/3 дол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1/3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1000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Style w:val="FontStyle11"/>
          <w:sz w:val="18"/>
          <w:szCs w:val="18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629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7:00Z</dcterms:created>
  <dc:creator>Centr_imr1</dc:creator>
  <dc:description/>
  <cp:keywords/>
  <dc:language>en-US</dc:language>
  <cp:lastModifiedBy>Пользователь</cp:lastModifiedBy>
  <cp:lastPrinted>2016-03-24T14:20:00Z</cp:lastPrinted>
  <dcterms:modified xsi:type="dcterms:W3CDTF">2016-03-24T11:20:00Z</dcterms:modified>
  <cp:revision>6</cp:revision>
  <dc:subject/>
  <dc:title>Главе</dc:title>
</cp:coreProperties>
</file>