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валева Наталь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чальник отдела по взаимодействию с органами местного самоуправления, организационной и кадровой работе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01118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2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59628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: земли сельскохозяйственного назначения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630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92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Default"/>
              <w:jc w:val="center"/>
              <w:rPr/>
            </w:pPr>
            <w:r>
              <w:rPr/>
              <w:t>ВАЗ-21099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ТМЗ-5403ОЗК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удрая Инг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Начальник отдела ЗАГС  Администрации Ремонтненского район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5608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ртира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>(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амышанская Наталь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лавный бухгалтер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3969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,8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5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инин Владимир 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 сектора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34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Земельный участок  (собственность)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жилой дом 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450,0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3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9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 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Default"/>
              <w:jc w:val="center"/>
              <w:rPr/>
            </w:pPr>
            <w:r>
              <w:rPr/>
              <w:t>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45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3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461"/>
        <w:gridCol w:w="1559"/>
        <w:gridCol w:w="1810"/>
        <w:gridCol w:w="1592"/>
        <w:gridCol w:w="1843"/>
        <w:gridCol w:w="2126"/>
        <w:gridCol w:w="2268"/>
      </w:tblGrid>
      <w:tr>
        <w:trPr>
          <w:trHeight w:val="980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Фроленко </w:t>
            </w:r>
          </w:p>
          <w:p>
            <w:pPr>
              <w:pStyle w:val="Default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уководитель сектора по управлению имуществом и земельным отно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11284,5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редоставление как члену семь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безвозмездное предоставление как члену семьи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8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88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980"/>
        <w:gridCol w:w="1980"/>
        <w:gridCol w:w="1620"/>
        <w:gridCol w:w="1513"/>
        <w:gridCol w:w="2087"/>
        <w:gridCol w:w="203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шкалова Светлана Виктор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координации отраслей ЖКХЪ, строительства, транспорта и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989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безвозмездное предоставление как члену семь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75,5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6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980"/>
        <w:gridCol w:w="1980"/>
        <w:gridCol w:w="1620"/>
        <w:gridCol w:w="1513"/>
        <w:gridCol w:w="2087"/>
        <w:gridCol w:w="19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отняя Оксана Николаевн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финанс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7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безвозмездное предоставление как члену семьи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206  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безвозмездное предоставление как члену семьи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ренко Галина Виктор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эконом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52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редоставление как члену семьи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а 2250000,0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: Депозитный вклад 773661,0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а в банке 76339,00</w:t>
            </w:r>
          </w:p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квартиры 1400000,00.</w:t>
            </w:r>
          </w:p>
        </w:tc>
      </w:tr>
      <w:tr>
        <w:trPr>
          <w:trHeight w:val="18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65894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дание для магазинов и офисов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для сельскохозяйственного использования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для сельскохозяйственного использования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для размещения объектов торговли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77,6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900,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39,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64003,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62100,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32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Мазда-6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Викто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животноводству и племенной работе отдела сельского хозяйства 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207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,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hevrolet Klan (J200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 М 0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36003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редоставление как члену семьи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750,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7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араваев Михаи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лавный специалист по вопросам развития </w:t>
            </w:r>
          </w:p>
          <w:p>
            <w:pPr>
              <w:pStyle w:val="Default"/>
              <w:rPr/>
            </w:pPr>
            <w:r>
              <w:rPr/>
              <w:t>ЛПХ и К(Ф)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14768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(безвозмездное предоставление как члену семьи</w:t>
            </w:r>
          </w:p>
          <w:p>
            <w:pPr>
              <w:pStyle w:val="Default"/>
              <w:rPr/>
            </w:pPr>
            <w:r>
              <w:rPr/>
              <w:t>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6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600,0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LADA</w:t>
            </w:r>
          </w:p>
          <w:p>
            <w:pPr>
              <w:pStyle w:val="Default"/>
              <w:rPr/>
            </w:pPr>
            <w:r>
              <w:rPr>
                <w:lang w:val="en-US"/>
              </w:rPr>
              <w:t>PRIORA</w:t>
            </w:r>
            <w:r>
              <w:rPr/>
              <w:t xml:space="preserve"> 217230</w:t>
            </w:r>
          </w:p>
          <w:p>
            <w:pPr>
              <w:pStyle w:val="Default"/>
              <w:rPr/>
            </w:pPr>
            <w:r>
              <w:rPr/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подарев Серге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дущий специалист – Помощник Главы района по мобилизационн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7469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48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9,4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      </w:t>
            </w:r>
            <w:r>
              <w:rPr/>
              <w:t>900,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        </w:t>
            </w:r>
            <w:r>
              <w:rPr/>
              <w:t>5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УАЗ 3303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4624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 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Default"/>
              <w:jc w:val="center"/>
              <w:rPr/>
            </w:pPr>
            <w:r>
              <w:rPr/>
              <w:t>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48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9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060"/>
        <w:gridCol w:w="1620"/>
        <w:gridCol w:w="2036"/>
        <w:gridCol w:w="1559"/>
        <w:gridCol w:w="1437"/>
        <w:gridCol w:w="2224"/>
        <w:gridCol w:w="1980"/>
      </w:tblGrid>
      <w:tr>
        <w:trPr>
          <w:trHeight w:val="98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 г. (руб.)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Ворожбянова Надежда Владимир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контроля отдела по взаимодействию с органами местного самоуправления, организационной и кадровой работе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19734,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1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53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980"/>
        <w:gridCol w:w="1980"/>
        <w:gridCol w:w="1620"/>
        <w:gridCol w:w="1513"/>
        <w:gridCol w:w="2087"/>
        <w:gridCol w:w="19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чев Евген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дущий специалист ответственный секретарь административной комиссии, осуществляющий полномочия пор созданию и обеспечению деятельности административ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28188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Default"/>
              <w:jc w:val="center"/>
              <w:rPr/>
            </w:pPr>
            <w:r>
              <w:rPr/>
              <w:t>( 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3,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100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ВАЗ-2109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Чугай Ирина Борис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Ведущий специалист по осуществлению полномочий деятельности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321875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Квартира (собственность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Квартира</w:t>
            </w:r>
          </w:p>
          <w:p>
            <w:pPr>
              <w:pStyle w:val="Default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2,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45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а 1000000,00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лучения средств: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за три последних года 300000,00</w:t>
            </w:r>
          </w:p>
          <w:p>
            <w:pPr>
              <w:pStyle w:val="Default"/>
              <w:rPr/>
            </w:pPr>
            <w:r>
              <w:rPr/>
              <w:t>Доход от продажи квартиры 70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ев Дмитрий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технической политики, охраны труда и охраны окружающей среды отдела сельского хозяйства 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72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go</w:t>
            </w:r>
            <w:r>
              <w:rPr>
                <w:rFonts w:cs="Times New Roman" w:ascii="Times New Roman" w:hAnsi="Times New Roman"/>
              </w:rPr>
              <w:t xml:space="preserve"> 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145373.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654"/>
        <w:gridCol w:w="2245"/>
        <w:gridCol w:w="2245"/>
        <w:gridCol w:w="1837"/>
        <w:gridCol w:w="1716"/>
        <w:gridCol w:w="2367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ых Галина Анатольевн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 специалист сектора  координации отраслей ЖКХ, строительства, транспорта и связи Администрации Ремонтненского района,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31,0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долевая собственность 1/4)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долевая собственность 1/4)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</w:tr>
      <w:tr>
        <w:trPr>
          <w:trHeight w:val="57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47959,7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(долевая собственность 1/4 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долевая собственность 1/4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1/4)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(долевая собственность 1/4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Штрыкова Инна Владимир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>Специалист 1 категории сектора по управлению имуществом и земельным отношениям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76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4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98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6947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4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    </w:t>
            </w:r>
            <w:r>
              <w:rPr/>
              <w:t>198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ВАЗ 21061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4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98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елашов Серге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Ведущий специалист сектора по управлению имуществом и земельным отношениям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52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3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4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Лифан Солано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0232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ртира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3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4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емашкалова Светлана Анатолье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дущий специалист муниципального архив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5670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6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А13  (собственность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7104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ртира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6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Дэу-Нексия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entra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ирносова Татья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трудовых отношений, взаимодействия органов власти с субъектами малого и среднего бизнеса отдела социально - экономического прогнозирования и контрольно- ревизион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17375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редоставление как члену семь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редоставление как члену семь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магазин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ind w:left="-62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838" w:leader="none"/>
              </w:tabs>
              <w:ind w:left="-62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8" w:leader="none"/>
              </w:tabs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8" w:leader="none"/>
              </w:tabs>
              <w:ind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5,3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/м  ВАЗ -21101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а/м ВАЗ 21093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Светла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рхитектор  сектора координации отраслей ЖКХ, строительства, транспорта и связи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136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1/4)</w:t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долевая собственность 1/4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t xml:space="preserve">      </w:t>
            </w:r>
          </w:p>
          <w:p>
            <w:pPr>
              <w:pStyle w:val="Default"/>
              <w:rPr/>
            </w:pPr>
            <w:r>
              <w:rPr/>
              <w:t xml:space="preserve">       </w:t>
            </w:r>
            <w:r>
              <w:rPr/>
              <w:t>107,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88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801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1/4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4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редоставление как члену семьи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редоставление как члену семь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      </w:t>
            </w:r>
            <w:r>
              <w:rPr/>
              <w:t>107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88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1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Мотоцикл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 xml:space="preserve">ИЖ-Планета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¼)</w:t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долевая собственность  ¼ 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долевая собственность ½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 ½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107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5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88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Ткаченко Ольг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Ведущий специалист по ревизионной работе отдела социально-экономического прогнозирования и контрольно-ревизион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25897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Квартира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     </w:t>
            </w:r>
            <w:r>
              <w:rPr/>
              <w:t>99,9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46,4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4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Управляющий делами (руководитель аппарата)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018741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9,9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4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а/м</w:t>
            </w:r>
          </w:p>
          <w:p>
            <w:pPr>
              <w:pStyle w:val="Default"/>
              <w:jc w:val="center"/>
              <w:rPr>
                <w:lang w:val="en-US"/>
              </w:rPr>
            </w:pPr>
            <w:r>
              <w:rPr/>
              <w:t xml:space="preserve">ШКОДА </w:t>
            </w:r>
            <w:r>
              <w:rPr>
                <w:lang w:val="en-US"/>
              </w:rPr>
              <w:t>RAPID</w:t>
            </w:r>
          </w:p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2135"/>
        <w:gridCol w:w="1125"/>
        <w:gridCol w:w="1843"/>
        <w:gridCol w:w="2268"/>
        <w:gridCol w:w="212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 г. 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вкина Евгения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дущий специалистюр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59,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Сарай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Сарай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16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9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8,5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>( 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Default"/>
              <w:jc w:val="center"/>
              <w:rPr/>
            </w:pPr>
            <w:r>
              <w:rPr/>
              <w:t>( безвозмездное предоставление как члену семь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16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7"/>
        <w:gridCol w:w="1440"/>
        <w:gridCol w:w="2521"/>
        <w:gridCol w:w="1276"/>
        <w:gridCol w:w="1276"/>
        <w:gridCol w:w="2475"/>
        <w:gridCol w:w="163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 дохода за 2015 г. (руб.)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жбянов Михаил Дмитриевич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дущий специалист по межнациональным вопросам, противодействию экстремизму, вопросам казачества и работе с общественными объединениями, организациями  Администрации Ремонтне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39231,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  <w:b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Москвич  М 412 ИЭ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Мотороллер  «Муравей»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4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368572,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редоставление как члену семь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редоставление как члену семь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Гаринина Татья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Ведущий специалист  по вопросам межведомственного взаимодействия при предоставлении государственных и муниципальных услуг Администрации Ремонтненск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1442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2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60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Default"/>
              <w:jc w:val="center"/>
              <w:rPr/>
            </w:pPr>
            <w:r>
              <w:rPr/>
              <w:t>ВАЗ-2107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570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06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52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Default"/>
              <w:jc w:val="center"/>
              <w:rPr/>
            </w:pPr>
            <w:r>
              <w:rPr/>
              <w:t>МАЗ 5551А2-4327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ГАЗ430100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Default"/>
              <w:jc w:val="center"/>
              <w:rPr/>
            </w:pPr>
            <w:r>
              <w:rPr/>
              <w:t>МТЗ 80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2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60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2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60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620"/>
        <w:gridCol w:w="2520"/>
        <w:gridCol w:w="1080"/>
        <w:gridCol w:w="1513"/>
        <w:gridCol w:w="2087"/>
        <w:gridCol w:w="21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ессарабов Андрей Михайлович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едущий специалист по связи и информатизации отдела по взаимодействию с органами местного самоуправления, организационной и кадровой работ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  </w:t>
            </w:r>
            <w:r>
              <w:rPr/>
              <w:t>352152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 дом (долевая собственность ½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 </w:t>
            </w:r>
            <w:r>
              <w:rPr/>
              <w:t>53,3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7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МИЦУБИСИ ЛАНЦЕР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90109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 дом (долевая собственность ½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 </w:t>
            </w:r>
            <w:r>
              <w:rPr/>
              <w:t>53,3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700,0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88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3,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7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957"/>
        <w:gridCol w:w="1559"/>
        <w:gridCol w:w="1843"/>
        <w:gridCol w:w="1559"/>
        <w:gridCol w:w="1843"/>
        <w:gridCol w:w="2126"/>
        <w:gridCol w:w="2268"/>
      </w:tblGrid>
      <w:tr>
        <w:trPr>
          <w:trHeight w:val="980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Литвинова Татьяна Георгиев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правовому кадровому обеспечению и мобилизационной подготовке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К Ремонтненского района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8142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безвозмездное предоставление как члену семьи 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редоставление как члену семь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3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612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ева М.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дущий специалист по осуществлению полномочий по противодействию коррупции в границах муниципального образования  «Ремонтненский район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25713,9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2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900,0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Реброва</w:t>
            </w:r>
          </w:p>
          <w:p>
            <w:pPr>
              <w:pStyle w:val="Default"/>
              <w:jc w:val="center"/>
              <w:rPr/>
            </w:pPr>
            <w:r>
              <w:rPr/>
              <w:t>Елена</w:t>
            </w:r>
          </w:p>
          <w:p>
            <w:pPr>
              <w:pStyle w:val="Default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Ведущий специалист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51460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3,4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08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ВАЗ 21061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83487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 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3,4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08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60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3,4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08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43,4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08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олоусова Галина 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ведущий специалист отдела ЗАГС  Администрации Ремонтненского район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03012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ртира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0,2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5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существлению полномочий по муниципальному жилищному контролю сектора координации отраслей ЖКХ, строительства, транспорта и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91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редоставление как члену семь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безвозмездное предоставление как члену семьи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8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6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740  (собственность</w:t>
            </w:r>
            <w:r>
              <w:rPr/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З – 3307  (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5273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редоставление как члену семь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8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6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редоставление как члену семь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безвозмездное предоставление как члену семь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8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6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2216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енк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делам ГО и ЧС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98,5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 долевая собственность ¼ 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tra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59350,4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 долевая собственность ¼ 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ВАЗ -2106,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 долевая собственность ¼ 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 долевая собственность ¼ 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мельченко Ан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пециалист 1 категории по вопросам потребительского рынка, защите прав потребителей, ценам, тарифам, электронной системе закупок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27380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7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66381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(безвозмездное предоставление как члену семь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        </w:t>
            </w:r>
            <w:r>
              <w:rPr/>
              <w:t>77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07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>ВАЗ 2121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Лада 21240</w:t>
            </w:r>
          </w:p>
          <w:p>
            <w:pPr>
              <w:pStyle w:val="Default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жилой дом</w:t>
            </w:r>
          </w:p>
          <w:p>
            <w:pPr>
              <w:pStyle w:val="Default"/>
              <w:jc w:val="center"/>
              <w:rPr/>
            </w:pPr>
            <w:r>
              <w:rPr/>
              <w:t>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07,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4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Чернолихова Анастасия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пециалист 1 категории по исполнению полномочий по противодействию коррупции в границах муниципального образования «Ремонтнен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559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 1/4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ВАЗ 2106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 1/4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-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 1/4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ина Александр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пециалист 1 категории по исполнению полномочий по противодействию коррупции в границах муниципального образования «Ремонтнен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24184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1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1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1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лизнюкова Ири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Ведущий специалист бухгалтер Администрации Ремонтне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9656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69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66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69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69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асильева Елена Геннад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Ведущий специалист правового кадрового обеспечения и мобилизационной подготовке АПК отдела сельского хозяйства и охраны окружающей среды  Администрации Ремонтне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120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58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413525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58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ВАЗ 1113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Default"/>
              <w:jc w:val="center"/>
              <w:rPr/>
            </w:pPr>
            <w:r>
              <w:rPr/>
              <w:t>ОПЕЛЬ вектра В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ВАЗ калина 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алунова Анна Олег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Ведущий специалист ответственный секретарь административной комиссии, осуществляющий полномочия по созданию и обеспечению деятельности административной комиссии  Администрации Ремонтне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Квартира (долевая собственность 1/4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647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      </w:t>
            </w:r>
            <w:r>
              <w:rPr/>
              <w:t>31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311602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647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  </w:t>
            </w:r>
            <w:r>
              <w:rPr/>
              <w:t>31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ВАЗ Лада Приора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>( долевая собственность 1/3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647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31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скина Виктория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Главный специалист – финансист отдела сельского хозяйства и охраны окружающей среды   Администрации Ремонтне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7358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( безвозмездное предоставление как члену семьи)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5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35994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( безвозмездное предоставление как члену семьи)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40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а/м</w:t>
            </w:r>
          </w:p>
          <w:p>
            <w:pPr>
              <w:pStyle w:val="Default"/>
              <w:jc w:val="center"/>
              <w:rPr/>
            </w:pPr>
            <w:r>
              <w:rPr/>
              <w:t>ВАЗ 211340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( безвозмездное предоставление как члену семьи)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Усякина Виктория Евген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Default"/>
              <w:jc w:val="center"/>
              <w:rPr/>
            </w:pPr>
            <w:r>
              <w:rPr/>
              <w:t>Ответственный секретарь административной комиссии, осуще6ствляющий полномочия по созданию и обеспечению деятельности административной комиссии Администрации Ремонтн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4157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( собственность)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360,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( безвозмездное предоставление как члену семьи)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Default"/>
              <w:jc w:val="center"/>
              <w:rPr/>
            </w:pPr>
            <w:r>
              <w:rPr/>
              <w:t>ЗИЛ 5301</w:t>
            </w:r>
          </w:p>
          <w:p>
            <w:pPr>
              <w:pStyle w:val="Default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илой дом (безвозмездное предоставление как члену семьи)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( безвозмездное предоставление как члену семьи)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8:00Z</dcterms:created>
  <dc:creator>Admin</dc:creator>
  <dc:description/>
  <cp:keywords/>
  <dc:language>en-US</dc:language>
  <cp:lastModifiedBy>user</cp:lastModifiedBy>
  <cp:lastPrinted>2016-05-12T15:56:00Z</cp:lastPrinted>
  <dcterms:modified xsi:type="dcterms:W3CDTF">2016-05-12T12:56:00Z</dcterms:modified>
  <cp:revision>76</cp:revision>
  <dc:subject/>
  <dc:title/>
</cp:coreProperties>
</file>