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980"/>
        <w:gridCol w:w="1620"/>
        <w:gridCol w:w="1513"/>
        <w:gridCol w:w="2087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Общая сумма декларированного годового дохода за 2015г. (руб.)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1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лощадь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(кв. 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ветов Анатолий 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Ремонтне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618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  (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   (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0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бственность)</w:t>
            </w:r>
          </w:p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y</w:t>
            </w:r>
          </w:p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615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 (собственность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  (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безвозмездное предоставление как члену семь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 (безвозмездное предоставление как члену семь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98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1997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16:00Z</dcterms:created>
  <dc:creator>Admin</dc:creator>
  <dc:description/>
  <cp:keywords/>
  <dc:language>en-US</dc:language>
  <cp:lastModifiedBy>Admin</cp:lastModifiedBy>
  <dcterms:modified xsi:type="dcterms:W3CDTF">2016-03-31T06:49:00Z</dcterms:modified>
  <cp:revision>6</cp:revision>
  <dc:subject/>
  <dc:title>Фамилия, имя, отчество</dc:title>
</cp:coreProperties>
</file>