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андеев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Городской центр по управлению специализированным жилищным фондом города Ростова-на-Дон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,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726,63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 без права регистрации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«Прогресс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19,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Нисс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зов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СГ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Фолькваге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525,34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супру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00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бкина М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«Городской центр управления численностью безнадзорных живот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11,61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14:00Z</dcterms:created>
  <dc:creator>Centr_imr1</dc:creator>
  <dc:description/>
  <dc:language>en-US</dc:language>
  <cp:lastModifiedBy>Гаевская Наталья Викторовна</cp:lastModifiedBy>
  <cp:lastPrinted>2014-05-15T15:49:00Z</cp:lastPrinted>
  <dcterms:modified xsi:type="dcterms:W3CDTF">2016-06-08T09:14:00Z</dcterms:modified>
  <cp:revision>2</cp:revision>
  <dc:subject/>
  <dc:title>Главе</dc:title>
</cp:coreProperties>
</file>