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КУ «УСЗН Октябрьского района города Ростова-на-Дону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559"/>
        <w:gridCol w:w="1134"/>
        <w:gridCol w:w="1418"/>
        <w:gridCol w:w="850"/>
        <w:gridCol w:w="993"/>
        <w:gridCol w:w="1275"/>
        <w:gridCol w:w="850"/>
        <w:gridCol w:w="851"/>
        <w:gridCol w:w="1701"/>
        <w:gridCol w:w="1418"/>
        <w:gridCol w:w="1276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тило М. 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8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 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39,2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йджан Г.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учета и отчетности - главный бухгал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, седан Хендэ Соната </w:t>
            </w:r>
            <w:r>
              <w:rPr>
                <w:sz w:val="20"/>
                <w:szCs w:val="20"/>
                <w:lang w:val="en-US"/>
              </w:rPr>
              <w:t>N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02,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а Т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  <w:r>
              <w:rPr>
                <w:color w:val="000000"/>
                <w:sz w:val="20"/>
                <w:szCs w:val="20"/>
              </w:rPr>
              <w:t>отдела адресной социальной помощи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9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V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11 (</w:t>
            </w:r>
            <w:r>
              <w:rPr>
                <w:sz w:val="20"/>
                <w:szCs w:val="20"/>
                <w:lang w:val="en-US"/>
              </w:rPr>
              <w:t>Sor</w:t>
            </w:r>
            <w:r>
              <w:rPr>
                <w:sz w:val="20"/>
                <w:szCs w:val="20"/>
              </w:rPr>
              <w:t>724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ашвили А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роблемам семьи, материнства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7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иков Е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 Мил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10,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74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рякова О. 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9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Т. Э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ервой категории сектора по работе с ветеранами, инвалидами, обществен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63,3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иросян М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(по финансир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80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ичен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1483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анте Ф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29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 А.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35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това И. 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1 категории отдела по проблемам семьи материнства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01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еркова Н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первой категории отдел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 ГЛС 1,3 АУ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46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88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Е. 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28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усова Л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сектора по организации компенсационных выплат отдела по проблемам семьи, материнства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 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0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Е. 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сектора по работе с ветеранами, инвалидами, общественным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279,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en-US"/>
              </w:rPr>
            </w:pPr>
            <w:r>
              <w:rPr>
                <w:color w:val="C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5 дол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хова Р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59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ечко Ю. 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первой категории отдела по проблемам семьи, материнства и дет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30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хленко  Е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первой категор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 по проблемам семьи материнства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78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909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синникова Ю. С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адресной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0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SSAN TE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ждер О. 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по проблемам семьи материнства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8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а Л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пециалист первой категории по организационным компенсационным выплатам отдела по проблемам семьи материнства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9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к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отдела по проблемам семьи, материнства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4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Ак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нова М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по проблемам семьи материнства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ж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9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истова Е. 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ущий специалист по финанс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79,9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29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ролова Светла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отдела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5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5400" w:hanging="1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44:00Z</dcterms:created>
  <dc:creator>Centr_imr1</dc:creator>
  <dc:description/>
  <cp:keywords/>
  <dc:language>en-US</dc:language>
  <cp:lastModifiedBy>musznokt</cp:lastModifiedBy>
  <cp:lastPrinted>2014-05-15T15:49:00Z</cp:lastPrinted>
  <dcterms:modified xsi:type="dcterms:W3CDTF">2016-05-06T13:35:00Z</dcterms:modified>
  <cp:revision>32</cp:revision>
  <dc:subject/>
  <dc:title>Главе</dc:title>
</cp:coreProperties>
</file>