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муниципальных служащих -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Департамента социальной защиты населения города Ростова-на-Дону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843"/>
        <w:gridCol w:w="992"/>
        <w:gridCol w:w="1134"/>
        <w:gridCol w:w="1134"/>
        <w:gridCol w:w="1276"/>
        <w:gridCol w:w="709"/>
        <w:gridCol w:w="1134"/>
        <w:gridCol w:w="1275"/>
        <w:gridCol w:w="1276"/>
        <w:gridCol w:w="992"/>
      </w:tblGrid>
      <w:tr>
        <w:trPr>
          <w:tblHeader w:val="true"/>
          <w:trHeight w:val="6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ведения об источниках получения средств, за счет, которых совершена сделка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</w:p>
        </w:tc>
      </w:tr>
      <w:tr>
        <w:trPr>
          <w:tblHeader w:val="true"/>
          <w:trHeight w:val="11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валова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3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азд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00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с правом регистрации проживания, расположенный на дачном земель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рова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учета и отчетности –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7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цко О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) 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азда СХ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 146,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) Земельный участок под личное подсоб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18"/>
                <w:szCs w:val="18"/>
              </w:rPr>
              <w:t>Мерседес Бенц МЛ 3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5 862,9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айн сеноуборочный КПС-5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се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Рено Флюен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7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1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п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опеке и попечительству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Ниссан Альмера Класс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91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ханова М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земли поселений, для эксплуатации жилого до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818,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1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3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овская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52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ления от доходов за трудовую деятельность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дино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по муниципальным полномочиям) планово-экономического 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602,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ерседес С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3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дберг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29/3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3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Вольво </w:t>
            </w:r>
            <w:r>
              <w:rPr>
                <w:color w:val="000000"/>
                <w:sz w:val="20"/>
                <w:szCs w:val="20"/>
                <w:lang w:val="en-US"/>
              </w:rPr>
              <w:t>VNM</w:t>
            </w:r>
            <w:r>
              <w:rPr>
                <w:color w:val="000000"/>
                <w:sz w:val="20"/>
                <w:szCs w:val="20"/>
              </w:rPr>
              <w:t xml:space="preserve"> 42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54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Вольво </w:t>
            </w:r>
            <w:r>
              <w:rPr>
                <w:color w:val="000000"/>
                <w:sz w:val="20"/>
                <w:szCs w:val="20"/>
                <w:lang w:val="en-US"/>
              </w:rPr>
              <w:t>VNM</w:t>
            </w:r>
            <w:r>
              <w:rPr>
                <w:color w:val="000000"/>
                <w:sz w:val="20"/>
                <w:szCs w:val="20"/>
              </w:rPr>
              <w:t xml:space="preserve"> 42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ль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VNL 64T6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Автомобиль грузовой Вольво </w:t>
            </w:r>
            <w:r>
              <w:rPr>
                <w:color w:val="000000"/>
                <w:sz w:val="20"/>
                <w:szCs w:val="20"/>
                <w:lang w:val="en-US"/>
              </w:rPr>
              <w:t>FH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грузовой Воль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H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</w:t>
            </w:r>
            <w:r>
              <w:rPr>
                <w:color w:val="000000"/>
                <w:sz w:val="20"/>
                <w:szCs w:val="20"/>
              </w:rPr>
              <w:t>24/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</w:t>
            </w:r>
            <w:r>
              <w:rPr>
                <w:color w:val="000000"/>
                <w:sz w:val="20"/>
                <w:szCs w:val="20"/>
              </w:rPr>
              <w:t>24/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 Бенал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3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3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шкирова Т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(по муниципальным полномочиям) отдела адресной социальной помощ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368,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орд-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39,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устина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планово-экономического отдел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орд-Фие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351,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кова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планово-экономического отдел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03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енников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44,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щая  долевая 1/4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А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ар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8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бай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як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Ниссан Д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6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енко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ган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46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Фольксваген пасс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366,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нова В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509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ДЭУ НЕКСИ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14,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ее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 по опеке и попечительству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15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опеке и попечительству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Хонда С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3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плева И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ходится в отпуске по уходу за ребенком до достижения им возраста 3-х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опеке и попечительству в сфере социальной защиты населения (находится в отпуске по уходу за ребенком до достижения им возраста 3-х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онникова Е.В. (на время отсутствия основного работника, за которым в соответствии с законодательством сохраняется место 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щий специалист отдела  по опеке и попечительству в сфере социальной защиты насе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очное мес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1/77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9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ини купер 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77,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А.С.</w:t>
            </w:r>
            <w:r>
              <w:rPr>
                <w:color w:val="000000"/>
                <w:sz w:val="20"/>
                <w:szCs w:val="20"/>
              </w:rPr>
              <w:t xml:space="preserve"> (находится в отпуске по уходу за ребенком до достижения им возраста 3-х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39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</w:t>
            </w:r>
            <w:r>
              <w:rPr>
                <w:color w:val="000000"/>
                <w:sz w:val="20"/>
                <w:szCs w:val="20"/>
                <w:lang w:val="en-US"/>
              </w:rPr>
              <w:t>M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  <w:r>
              <w:rPr>
                <w:color w:val="000000"/>
                <w:sz w:val="20"/>
                <w:szCs w:val="20"/>
                <w:lang w:val="en-US"/>
              </w:rPr>
              <w:t>xDrive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27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продажи автомобиля, основной доход, кредитный займ</w:t>
            </w:r>
          </w:p>
        </w:tc>
      </w:tr>
      <w:tr>
        <w:trPr>
          <w:trHeight w:val="9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евская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483,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продажи квартиры, кредит на приобретение строящегося жилья</w:t>
            </w:r>
          </w:p>
        </w:tc>
      </w:tr>
      <w:tr>
        <w:trPr>
          <w:trHeight w:val="9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дат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91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9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альщико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5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52,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КИА Спортэйд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ечкина Е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887,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 земл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КИА С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83,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г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сектора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70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03,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2:00Z</dcterms:created>
  <dc:creator>Centr_imr1</dc:creator>
  <dc:description/>
  <cp:keywords/>
  <dc:language>en-US</dc:language>
  <cp:lastModifiedBy>Kadrovik</cp:lastModifiedBy>
  <cp:lastPrinted>2015-05-07T16:14:00Z</cp:lastPrinted>
  <dcterms:modified xsi:type="dcterms:W3CDTF">2016-05-18T14:17:00Z</dcterms:modified>
  <cp:revision>82</cp:revision>
  <dc:subject/>
  <dc:title>Главе</dc:title>
</cp:coreProperties>
</file>