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отрасли «Образование» города Ростова-на-Дону и членов их семей за период с 01 января по 31 декабря 201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59"/>
        <w:gridCol w:w="1417"/>
        <w:gridCol w:w="1418"/>
        <w:gridCol w:w="850"/>
        <w:gridCol w:w="1134"/>
        <w:gridCol w:w="1418"/>
        <w:gridCol w:w="992"/>
        <w:gridCol w:w="1418"/>
        <w:gridCol w:w="1559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нкин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У ДО «Детско-юношеская спортивная школа № 1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жилую застрой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1/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- MOK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485,58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гольце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«Детско-юношеская спортивная школа № 3»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 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79,75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«Детско-юношеская спортивная школа № 4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- 3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893,93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юк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«Детско-юношеская спортивная школа № 7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10,69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</w:t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ятин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«Детско-юношеская спортивная школа № 8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69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«Детско-юношеская спортивная школа № 9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е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3593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земельный участок,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26,8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ух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«Дворец творчества детей и молодеж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6765,4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ого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«Центр детского технического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RAP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4360,9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юченко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«Детский эколого - био-логически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4907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7335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«Центр детского и юношеского туризма и экскурсий (юных туристов)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ельхоз. назначения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огород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-щное стро-ительство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122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7340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84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нтр психолого-педагогичес-кой, медицин-ской и соци-альной по-мощ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40250,1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994,3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Информаци-онно - анали-тический центр образо-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1746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5704,0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к Ж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234,8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№ 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ецкая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№3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18011,9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portag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129,8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34 имени Чумаченко Д.М.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/>
            </w:pPr>
            <w:r>
              <w:rPr>
                <w:sz w:val="22"/>
                <w:szCs w:val="22"/>
              </w:rPr>
              <w:t xml:space="preserve">общая доле-вая, 1/1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-вая, 1/1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0604,5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цей №5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-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0531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-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-civi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65</w:t>
              <w:br/>
              <w:t>с углублен-ным изуче-нием англий-ского язы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6200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ченко П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</w:t>
            </w:r>
            <w:r>
              <w:rPr>
                <w:spacing w:val="-2"/>
                <w:sz w:val="22"/>
                <w:szCs w:val="22"/>
              </w:rPr>
              <w:t>Гимназия № 7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D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4643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2777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 № 82 имени Героя России Пер-шикова Ва-силия Ана-толье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садов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садов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4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3118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баненко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90390,9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9487,0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ко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1837,1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Школа № 96 Эврика-Развитие имени Нагибина Михаила Василье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4558,33</w:t>
            </w:r>
          </w:p>
        </w:tc>
      </w:tr>
      <w:tr>
        <w:trPr>
          <w:trHeight w:val="8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пин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3450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-ное строение, хозяйствен-ное стро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88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4646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л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5783,5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8673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№ 10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(с Марченко О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66280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(с Марченко Т.Г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46,4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ва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7334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дник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DE (JB/RIO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823,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988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а Т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              № 118 имени Валерия Николаевича Цыга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95214,6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цкевич Н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шилов-ского района «Центр детского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0866,4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нтьев А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шилов-ского района «Детско-юношеская спортивная школа № 10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52482,9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3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4866,4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ецкая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 4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 SYMBO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6525,4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ская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4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1212,8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очное место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inity G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4611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4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4206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7401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MW</w:t>
            </w:r>
            <w:r>
              <w:rPr>
                <w:sz w:val="22"/>
                <w:szCs w:val="22"/>
              </w:rPr>
              <w:t xml:space="preserve"> 323</w:t>
            </w:r>
            <w:r>
              <w:rPr>
                <w:sz w:val="22"/>
                <w:szCs w:val="22"/>
                <w:lang w:val="en-US"/>
              </w:rPr>
              <w:t>CI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111740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1476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7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1464,52</w:t>
            </w:r>
          </w:p>
        </w:tc>
      </w:tr>
      <w:tr>
        <w:trPr>
          <w:trHeight w:val="3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ВАЗ 2115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1312,0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лобова 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7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0480,01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824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че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11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6985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3246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иенко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заведую-щего МБДОУ «Детский сад № 1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570,7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6506,5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урце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13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,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8748,5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дач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жевская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БДОУ «Детский сад для детей с туберкулез-ной интокси-кацией № 16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7715,4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аго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1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6874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аз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2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1640,1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124,8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22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5643,3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ястан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5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2280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AVELL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стер-5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49151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 26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9410,5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; 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 27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ITSUBISHI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SX 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12928,4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нцева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28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7222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1374,3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синян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30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7536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31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ая комн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3453,8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31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3/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OU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6679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2/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82427,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а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 31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ча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9040,8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PARTN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225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гоце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6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3628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сх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80160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66 имени Героя Советского Союза Нико-лая Александ-ровича Лу-ни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545,57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ва Н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67 имени 6-й Гвардейской Сивашской танковой брига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9659,0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EXI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  FLUEN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51441,7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ва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Школа № 77 имени Героя Советского Союза Мыльникова Владимира Василье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OC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5185,9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818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лова О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8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5812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1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годько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Донская ре-альная гимна-зия № 6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82223,6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каева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Классичес-кий лицей № 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5/8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5/8 долевая, 5/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5/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3716,6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Юридичес-кая гимназия № 9 имени Михаила Михайловича Сперанск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5357,0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эко-номический № 1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67408,1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итайл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Вечерняя (закрытая) школа № 2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-ный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4865,0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од жилищное строительс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1572,0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асов С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лезнодоро-жного района «Детско-юношеская спортивная школа № 5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76808,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NT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5599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харцева Е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-ж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м детского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48411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2568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024,5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JU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4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бли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 JUK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3800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 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 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урице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 5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7712,5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LARG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ва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 6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6798,0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ареко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8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8576,1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158,5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9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7492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3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1675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O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I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O  CER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7654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чинская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4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STEPWAY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2044,0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пиче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6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3604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0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8098,7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5610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гоз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1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5711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701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785,9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ьков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7904,9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щенко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5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ZAZ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6672,7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но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8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9358,6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RSEDES </w:t>
            </w:r>
            <w:r>
              <w:rPr>
                <w:sz w:val="22"/>
                <w:szCs w:val="22"/>
                <w:lang w:val="en-US"/>
              </w:rPr>
              <w:t>BEN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145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№ 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-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4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5209,3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енко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 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6842,1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ловский Н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Школа № 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многоквар-тирным дом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89/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42751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0,1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4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окс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бок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 легковой хетчб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665,4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овьева М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1718,1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еро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8874,3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це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№ 51 имени Капустина Бориса Вла-димиро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9814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ище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5125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960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млинова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 имени героя Совет-ского Союза РИХАРДА ЗОРГ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7228,4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шевич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ечерняя школа № 1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(с супру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9179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совместная (с супруг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912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4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8609,9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007,0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5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39891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5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21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36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ушк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6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4644,5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8113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6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садов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совмест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супругом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0337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садов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супругой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сян Я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7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2816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7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9214,7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GEN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4541,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чне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7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4762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27062,6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8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1,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2244,9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 ГАЗ-3307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руз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фурго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2707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902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н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5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380807,3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9130,0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винская З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6323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«Детский сад № 263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2046,7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бородько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8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481,4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 33 имени Рос-товского полка народного ополч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7032,9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чикова О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3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R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6338,2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к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3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4140,4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>CHERRY</w:t>
            </w:r>
            <w:r>
              <w:rPr>
                <w:sz w:val="22"/>
                <w:szCs w:val="22"/>
              </w:rPr>
              <w:t>-FORA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W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4247,7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Школа № 3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5118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9118,2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изян С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Школа № 5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HEVROLET  NIVA </w:t>
            </w:r>
            <w:r>
              <w:rPr>
                <w:sz w:val="22"/>
                <w:szCs w:val="22"/>
              </w:rPr>
              <w:t>21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8019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цей № 5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8190,7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7486,3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умел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7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61,4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восян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7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7006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1183,8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 М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7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4661,2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568,6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Вечерняя школа № 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но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676796,4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ч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2665,2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онян Л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3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0805,3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ш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5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1433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8249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их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5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ельхозна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ельхозна-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долевая, 1/335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1976,3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4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йлович Т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8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5749,1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ин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1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3589,2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ICANTO</w:t>
            </w:r>
            <w:r>
              <w:rPr>
                <w:sz w:val="22"/>
                <w:szCs w:val="22"/>
              </w:rPr>
              <w:t xml:space="preserve"> 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900,1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2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JAZ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626393,2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гу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0806,4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3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а Е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5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6518,0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8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2645,0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5423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ик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7550,8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Г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8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50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0405,7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ОУ «Гимназ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4876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URAN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CV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5054,9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 27 имени А.В. Сувор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21098,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1428,3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32 имени «Молодой гвард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5704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1386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40 имени Вось-мой Воздуш-ной Арм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8534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E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0618,6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ен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4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тня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хн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INFINIT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X</w:t>
            </w:r>
            <w:r>
              <w:rPr>
                <w:sz w:val="22"/>
                <w:szCs w:val="22"/>
              </w:rPr>
              <w:t xml:space="preserve">45 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АХ-3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,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3960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н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4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0230,7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7146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ябин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№ 50</w:t>
              <w:br/>
              <w:t>при ДГТ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10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0482,1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-зяйствен-ного ис-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783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ичная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Гимназия № 5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4239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81,0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четжие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68 имени 56-й Арм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4211,7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кин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мно-гопрофиль-ный № 6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SM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5656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ндивиду-ального жилищного строитель-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7655,1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л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эко-номический № 7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9599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7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ан </w:t>
            </w: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5402,46</w:t>
            </w:r>
          </w:p>
        </w:tc>
      </w:tr>
      <w:tr>
        <w:trPr>
          <w:trHeight w:val="20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-дач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седа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81204,4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11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ение (сара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-ня с прис-трой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,1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3441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.стр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E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69913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22,4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ье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«Вечерняя (закрытая) школа № 2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ЛАДА  ГР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90000,3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154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ова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огорайона «Центр до-полнительно-го образова-ния дет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63199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АНГ ЙОНГ АКТИ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5143,6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валов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.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43,6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651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4508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нко Е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5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942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 ЛАДА  Ка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не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721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ная С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1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7730,6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ECTR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6712,0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носов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3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0995,8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9060 - ГР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3298,6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бот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4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168,2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-ной квартире, безвозмез-дное поль-зование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NTAR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755,4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юже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5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7615,6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кин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Детский сад № 16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U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1279,0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76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ало Е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9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99,9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не жилой дом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317,7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ова И.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9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произ-водствен-ным поме-щение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-вен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1080,9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фургон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ава 813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0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86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48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Гранта 219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41,1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701544,7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ян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7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.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Чепелевой Н.А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 Чепелевой Н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2615,4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-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7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8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82,3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. жил. строит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SSAN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28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тькова М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9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2101,1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е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 31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24893,61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а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 31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3498,2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че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1288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женко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16 имени 339 Ростовской стрелковой дивиз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4790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Х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LAN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7045,8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ацкая О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9300,4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ян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1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LS</w:t>
            </w:r>
            <w:r>
              <w:rPr>
                <w:sz w:val="22"/>
                <w:szCs w:val="22"/>
              </w:rPr>
              <w:t xml:space="preserve"> 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18367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86660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зень Л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№ 2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3/4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1413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 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строительство (сара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7777,56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2848,1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ет С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8463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571,4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кова Ж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24 имени Героя России Андрея Ор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2660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ец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4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АССЕ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9017,5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ORTEX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IN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5277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ицкая Г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5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715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775,7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75 имени В.П. Полянич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салес Ф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84 имени Героя России Дмит-рия Петр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3792,8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гараже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. строит-во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406/4810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8154,9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ездина М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91 имени Шоло-хова Михаила Василье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4035,5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ельная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9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3594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0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4337,3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2378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куш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0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3280,1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LANCER</w:t>
            </w:r>
            <w:r>
              <w:rPr>
                <w:sz w:val="22"/>
                <w:szCs w:val="22"/>
              </w:rPr>
              <w:t xml:space="preserve"> 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158,7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ная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1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 ACCEN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13576,0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2548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1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-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I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0398,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-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2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LLI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650,0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ьянопуло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-кого района «Центр раз-вития твор-чества детей и юнош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. строитель-ств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размещения домов мно-гоэтажной жилой застрой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25398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О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Первомай-ского района «Дом дет-ского твор-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95028,2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  L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5022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цкая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У ДО Первомай-ского района «Детско-юношеская спортивная школа  № 6»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81723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6347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-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01,5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59,3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скова Г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земельный участок дачный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8447,6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 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6315,9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ая Г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35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ылова О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седан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JETT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357,3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 3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7822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8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2457,9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утюнова Л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приусадебн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0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5903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99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ЕL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- 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50033,2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у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0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6636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янина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4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3386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1117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8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5471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8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т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BMV</w:t>
            </w:r>
            <w:r>
              <w:rPr>
                <w:sz w:val="22"/>
                <w:szCs w:val="22"/>
              </w:rPr>
              <w:t xml:space="preserve"> Х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9836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юк 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4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2863,7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. использо-вания земельный участок под индивидуал.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END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5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4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9289,5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х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4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8/3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HYNDAI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41174,0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8/3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HYNDAI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  <w:lang w:val="en-US"/>
              </w:rPr>
              <w:t>ACCENT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АЗ – 21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78054,3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тик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5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 TI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4475,4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6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58051,3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ковская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6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967,2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ошин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7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-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401,2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-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STEPWA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28727,2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грабян М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8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36895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. строитель-ство земельный участок под индивидуал. строитель-ство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AFTER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онос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8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1918,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SPORT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2587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а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9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3692,1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ачн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-ная построй 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IA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22126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е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3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;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5107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4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30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AT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6240,54</w:t>
            </w:r>
          </w:p>
        </w:tc>
      </w:tr>
      <w:tr>
        <w:trPr>
          <w:trHeight w:val="2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31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2903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кратова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6018,2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овская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7 имени Бере-ста Алексея Прокопьеви-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0551,0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69686,6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бенникова Л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8 имени Героя Советского Союза Ра-шутина Гри-гория Дмит-рие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 долевая, 1/5 долевая,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4761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 долевая,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lang w:val="en-US"/>
              </w:rPr>
              <w:t>OKK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62,2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4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34,4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туева В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 1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01819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2725,7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а Л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Гимназия № 1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34133,9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8280,85</w:t>
            </w:r>
          </w:p>
        </w:tc>
      </w:tr>
      <w:tr>
        <w:trPr>
          <w:trHeight w:val="26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хова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Лицей № 1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7943,8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  <w:lang w:val="en-US"/>
              </w:rPr>
              <w:t>AND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>RUSER</w:t>
            </w:r>
            <w:r>
              <w:rPr>
                <w:sz w:val="22"/>
                <w:szCs w:val="22"/>
              </w:rPr>
              <w:t xml:space="preserve"> 200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  <w:lang w:val="en-US"/>
              </w:rPr>
              <w:t>AND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 xml:space="preserve">RUSER </w:t>
            </w:r>
            <w:r>
              <w:rPr>
                <w:sz w:val="22"/>
                <w:szCs w:val="22"/>
              </w:rPr>
              <w:t xml:space="preserve">150 </w:t>
            </w:r>
            <w:r>
              <w:rPr>
                <w:sz w:val="22"/>
                <w:szCs w:val="22"/>
                <w:lang w:val="en-US"/>
              </w:rPr>
              <w:t>PRADO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57954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Л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Гимназия № 1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садовый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S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S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7011,88</w:t>
            </w:r>
          </w:p>
        </w:tc>
      </w:tr>
      <w:tr>
        <w:trPr>
          <w:trHeight w:val="2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7917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1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(с Кругло-вым Д.Н. и Кругловым Ю.Д.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RAF -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2857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риусадеб-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(с Кругло-вой Е.В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</w:t>
            </w:r>
            <w:r>
              <w:rPr>
                <w:sz w:val="22"/>
                <w:szCs w:val="22"/>
              </w:rPr>
              <w:t xml:space="preserve"> RAF -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412,4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ов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2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248,05</w:t>
            </w:r>
          </w:p>
        </w:tc>
      </w:tr>
      <w:tr>
        <w:trPr>
          <w:trHeight w:val="2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03,82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2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8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0021,35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 Е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 xml:space="preserve">«Шко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9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10977,03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огло 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</w:t>
            </w:r>
            <w:r>
              <w:rPr>
                <w:bCs/>
                <w:sz w:val="22"/>
                <w:szCs w:val="22"/>
              </w:rPr>
              <w:t>«Школа № 10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.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.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город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118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Сам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47639,37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вик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Пролетарско-го района </w:t>
              <w:br/>
              <w:t>«Центр вне-школьной работы «Дос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. строитель-ств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8004,3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ертянц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 Пролетарско-го района </w:t>
              <w:br/>
              <w:t>«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(</w:t>
            </w:r>
            <w:r>
              <w:rPr>
                <w:sz w:val="22"/>
                <w:szCs w:val="22"/>
              </w:rPr>
              <w:t xml:space="preserve">ВАЗ)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2210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 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1011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38917,08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ерова Е.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4906,7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а С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7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10 долевая,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5463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ина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9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759,9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169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атанов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9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м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 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2785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супруг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4156,3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енк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Санаторный детский сад для детей с туберкулез-ной интокси-кацией № 10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8758,6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0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музо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0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9405,8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3412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н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1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нян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2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3096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ERSEDE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8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ERSEDES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0124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нкевич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3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75885,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5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садов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NOTE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3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2155,3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95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6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 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25237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раева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0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64,3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1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квартир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169,5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очкин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4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6754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И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5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HEVROL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3691,9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гирян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6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8357,0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ва Г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7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208,8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65228,8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руян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8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2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ход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ъездно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К-3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49362,5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9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5759,9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175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гунова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9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6565,2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EC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161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31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для ведения подсоб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7157,1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8456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долевая,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чатурьян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1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.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 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794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.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4053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шева Н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3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8589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, 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 TI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47325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ферук Ю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3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3865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6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№ 5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 постройка (кухня лет-няя) постройка (погреб) постройка (сарай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йка (сарай) постройка (сарай)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-дное поль-зование  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9771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дача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62993,0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60 имени пятого гвардейского Донского ка-зачьего кава-лерийского Краснозна-менного Будапештско-го корпу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4315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477,1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6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90040,7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PRI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1678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гин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7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RENAULT  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78458,3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RENAULT  LOG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3360,21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ышная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86 имени Героя Советского Союза Пес-кова Дмитрия Михайлови-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5451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чук О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 87 имени Героя Советского Союза Щер-бакова Нико-лая Митрофа-нович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Style w:val="Appleconvertedspace"/>
                <w:sz w:val="22"/>
                <w:szCs w:val="22"/>
                <w:shd w:fill="FFFFFF" w:val="clear"/>
                <w:lang w:val="en-US"/>
              </w:rPr>
              <w:t>QASHQA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4411,4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аков В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 № 88 имени Якова Петровича Баклан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3722,00</w:t>
            </w:r>
          </w:p>
        </w:tc>
      </w:tr>
      <w:tr>
        <w:trPr>
          <w:trHeight w:val="1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Т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«Школа № 92 </w:t>
              <w:br/>
              <w:t>с углублен-ным изуче-нием ма-темат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99461,7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9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04169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ыше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Лицей № 103 имени Сергея Козл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7028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даев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Школа № 11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 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RENAULT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29111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 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930,2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ь Н. 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«Гимназия № 11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2717,2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  <w:tab w:val="center" w:pos="601" w:leader="none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8230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щенко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ДО Советского района «Дом детского творч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риусадебн. 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TOYOTA AVENS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9309,6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3992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нечная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Сове-тского района «Центр психолого-пе-дагогической, медицинской и социальной помощ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94069,0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а В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6013,4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. жилищное строитель-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PTIV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8136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ицкая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4536,6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271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4-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Т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GU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75740,6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BOX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2742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а Л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(с Игнато-вым А.Н.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(с Игнато-вым А.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237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садовый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(с Игнато-вой Л.Ю.)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(с с Игнато-вой Л.Ю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84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8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356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987,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ханян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0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дач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2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4660,1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TOYOTA CAMRY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Нива 212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8517,69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ко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7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 дачный;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78953,7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ая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77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842,9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 приусадеб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-дное поль-зование 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3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84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а Л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19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земельный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4306,2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4019,00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енченко В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0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скохо-зяйствен-ного назначения 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 11116-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0729,3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1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6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ненко Т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1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 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4347,4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кова О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1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, дач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311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д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EI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89,2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2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под индивидуал. жилищное строитель-ство 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8367,4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6704,2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2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4857,6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лисова Т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2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V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7386,9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градская И.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3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43205,2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PI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237,0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ионов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49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46723,7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приусадебн. 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3/4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93466,9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енко Г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5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5611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HET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4104,04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докименко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5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6614,3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ва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6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759,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SHKAI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  <w:lang w:val="en-US"/>
              </w:rPr>
              <w:t>AUDI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200,0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овин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6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65,07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A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60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янченко 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78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3544,2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</w:t>
            </w:r>
            <w:r>
              <w:rPr>
                <w:bCs/>
                <w:sz w:val="22"/>
                <w:szCs w:val="22"/>
                <w:shd w:fill="FFFFFF" w:val="clear"/>
                <w:lang w:val="en-US"/>
              </w:rPr>
              <w:t>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Н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2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ваче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9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58271,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В.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296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безвозмез-дное поль-зова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75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риусадебн.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6000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онько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№ 3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3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53260,6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сель-скохозяйст-венного назначения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-альная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0,0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7975,76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blue">
    <w:name w:val="highlightblue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8:08:00Z</dcterms:created>
  <dc:creator>Centr_imr1</dc:creator>
  <dc:description/>
  <cp:keywords/>
  <dc:language>en-US</dc:language>
  <cp:lastModifiedBy>PC24WP02</cp:lastModifiedBy>
  <cp:lastPrinted>2016-03-03T10:00:00Z</cp:lastPrinted>
  <dcterms:modified xsi:type="dcterms:W3CDTF">2016-05-10T05:53:00Z</dcterms:modified>
  <cp:revision>860</cp:revision>
  <dc:subject/>
  <dc:title>Главе</dc:title>
</cp:coreProperties>
</file>