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правление социальной защиты населения Пролетарского района города Ростова-на-Дону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на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76"/>
        <w:gridCol w:w="1800"/>
        <w:gridCol w:w="1440"/>
        <w:gridCol w:w="1080"/>
        <w:gridCol w:w="960"/>
        <w:gridCol w:w="1440"/>
        <w:gridCol w:w="1364"/>
        <w:gridCol w:w="850"/>
        <w:gridCol w:w="1374"/>
        <w:gridCol w:w="1616"/>
        <w:gridCol w:w="1200"/>
        <w:gridCol w:w="840"/>
      </w:tblGrid>
      <w:tr>
        <w:trPr>
          <w:trHeight w:val="6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лгакова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по проблемам семьи, материнства и дет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712,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щая долевая,  1/3 дол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8709,13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 И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адресной социальной помощ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я дачных и садоводческих объединений гражда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932,5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под индивидуальное жилищное строительство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дан Орель Омега-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450,0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под индивидуальное жилищное строительство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8,0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под индивидуальное жилищное строительство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4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врилова Ю.Ю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(юрисконсульт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411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715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биненко Е.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по проблемам семьи, материнства и детст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6319,4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под индивидуальное жилищное строительство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вес уличны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 уличны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АЗ 21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7124,8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3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вес уличны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3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уалет уличны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под индивидуальное жилищное строительство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 долевая,  1 /2 дол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непровская А.С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адресной социальной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для ведения дачного хозяйст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 долевая, 1 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имеет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343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11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эу-Нек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5322,5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для ведения дач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ашова Л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иалист первой  категории отдела адресной социальной помощ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7490,29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яя кух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97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енко Т.И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адресной социальной помощ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 долевая,  1 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259,23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для размещения жилого дома блокировочной застройки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 долевая,  1 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щая  долевая, 1 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itroen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-elysee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80000,0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для размещения жилого дома блокировочной застройки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 долевая,  1 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a Sorento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.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для размещения жилого дома блокировочной застройки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9.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для размещения жилого дома блокировочной застройки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.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хонина С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по проблемам семьи, материнства и детст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,  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1812,8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,  1/3 дол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1873,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здина Л.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адресной социальной помощ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земли посел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1,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8351,7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овла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щая долевая,  1/4 дол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7,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YOTA АВЕНСИС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613,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-домовла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щая  долевая, 1/4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чк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иалист первой категории отдела по проблемам семьи, материнства и детст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3315,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пехина В. 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начальника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2816,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гучева Л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иалист первой категории отдела по проблемам семьи, материнства и дет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З 551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76976,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524,0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под индивидуальное жилищное строительство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12,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под индивидуальное жилищное строи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л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сектора по работе с ветеранами, инвалидами, общественны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657,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вой-борт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ММС </w:t>
            </w:r>
            <w:r>
              <w:rPr>
                <w:sz w:val="23"/>
                <w:szCs w:val="23"/>
                <w:lang w:val="en-US"/>
              </w:rPr>
              <w:t>CANTER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 легковой НР 7500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 самодельны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 автомобильный8247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00,0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ва М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дущий специалист (по организации компенсационных выплат) отдела по проблемам семьи, материнства и детств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2244,59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-индивидуальный жилой дом  с приусадебным учас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-индивидуальный жилой дом  с приусадебным учас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дзиковский А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отдела адресной социальной помощ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щая долевая,  1/2 дол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.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ЕНДЕ СОЛЯРИ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3458,68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яя кух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под индивидуальное жилищное строительство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9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1280,7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яя кух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196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дакова М.Ю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(по финансированию) отдела  адресной социальной помощ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1574,3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под индивидуальное жилищное строительство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11183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016,73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под индивидуальное жилищное строительство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28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под индивидуальное жилищное строительство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ева Е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отдела по проблемам семьи, материнства и детств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 долевая, 1/4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1812,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щая  долевая, 1/4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ЖО 40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3848,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лярова Н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 специалист отдела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,1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5683,28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3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щая долевая,  1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YUNDAI SOLARI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3607,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вченко О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едущий специалист (по финансированию) отдела адресной социальной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,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ЭУ МАТИ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9646,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дова Н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адресной социальной помощ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, 2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4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4738,8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крынникова И.Н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иалист первой категории сектора по работе с ветеранами, инвалидами, общественными организациям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щая  долевая,  1/6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3732,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качева Е.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адресной социальной помощ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7157,07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приусадеб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6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яя кух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 долевая,  1/3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YOTA MARK I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667,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ютюнникова Т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учета и отчетности-главный бухгалтер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6176,6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: земли населенных пунктов-отдельно стоящие индивидуальные одноквартирные жилые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евк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отдела адресной социальной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щая долевая,  1/2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5917,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Общая долевая,  1/2 дол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ыганкова Т.Л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адресной социальной помо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местная  (она, оте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5356,4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уканова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иалист первой категории (по финансированию) отдела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328,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6569,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име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ind w:left="5400" w:hanging="1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284" w:gutter="0" w:header="0" w:top="28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19:00Z</dcterms:created>
  <dc:creator>Centr_imr1</dc:creator>
  <dc:description/>
  <cp:keywords/>
  <dc:language>en-US</dc:language>
  <cp:lastModifiedBy>1</cp:lastModifiedBy>
  <cp:lastPrinted>2014-05-15T15:49:00Z</cp:lastPrinted>
  <dcterms:modified xsi:type="dcterms:W3CDTF">2016-05-12T11:19:00Z</dcterms:modified>
  <cp:revision>2</cp:revision>
  <dc:subject/>
  <dc:title>Главе</dc:title>
</cp:coreProperties>
</file>