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и Октябрьского района города Ростова-на-Дон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417"/>
        <w:gridCol w:w="1134"/>
        <w:gridCol w:w="850"/>
        <w:gridCol w:w="1277"/>
        <w:gridCol w:w="1418"/>
        <w:gridCol w:w="850"/>
        <w:gridCol w:w="1418"/>
        <w:gridCol w:w="1305"/>
        <w:gridCol w:w="963"/>
        <w:gridCol w:w="1416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мяков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тали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-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924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Я Э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,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-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-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халев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 Евген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202,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63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оменко Татья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садовы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- жил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447,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езземельны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ексе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ег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ьонг рекстон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одный транспорт: лодка ПВХ Нисмаран М360ТР, двигатель Ямаха 15 </w:t>
            </w:r>
            <w:r>
              <w:rPr>
                <w:sz w:val="20"/>
                <w:szCs w:val="20"/>
                <w:lang w:val="en-US"/>
              </w:rPr>
              <w:t>FMH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прицеп модель 8294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41503,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 индивидуальное жилищное строительств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-Лексус </w:t>
            </w:r>
            <w:r>
              <w:rPr>
                <w:sz w:val="20"/>
                <w:szCs w:val="20"/>
                <w:lang w:val="en-US"/>
              </w:rPr>
              <w:t>GS</w:t>
            </w:r>
            <w:r>
              <w:rPr>
                <w:sz w:val="20"/>
                <w:szCs w:val="20"/>
              </w:rPr>
              <w:t xml:space="preserve"> 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46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авалджи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еб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48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-Тойота Аурис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- фургон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усто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трехкомнатна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–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67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 Опель Аст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биян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р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ответственный секретарь комиссии по делам несовершеннолетних и защите их пра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–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–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54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- пай для сельскохозяйственного назначения; Земельный участок - пай для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87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нунц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она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ответственный секретарь административной комиссии) администрации Октябрьского района города Ростова-на-Д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БМВ 52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16,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вино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ле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вопросам ЖКХ и строитель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–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–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–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АЗ-2107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gallan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48,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по вопросам землеустрой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садовы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06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 контейнер-«КАМАЗ -53212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прицеп ГКБ-83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8,5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юкарев Владимир Георг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капитального гараж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хкомнатная 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377/10720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41,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- Форд Фоку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821,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тковская Ир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к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архите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401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четы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88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оно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ле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ег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архите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>- Daewoo Matiz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62,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га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р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архите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704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нышо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юдмила 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сектора по учету и распределени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площ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двух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21,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– дачный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2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44,3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авр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ле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сектора по учету и распределени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площ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двух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29,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– садовы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льниченк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вген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 инспек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втомобиль легковой- HYUNDAI SOLARI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451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мичев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лери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 инспек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втомобиль легковой- КИА Р</w:t>
            </w:r>
            <w:r>
              <w:rPr>
                <w:sz w:val="20"/>
                <w:szCs w:val="20"/>
              </w:rPr>
              <w:t>И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88,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 автомобиль за счет дохода по основному месту работы за 2014 г., дохода от  продажи автомобиля, средств, полученных в порядке дарения 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63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ояск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р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 по вопросам сферы обслужи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10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чу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са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8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куро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таль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тре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11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ую жилую застройку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447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сано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л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по труду) сектор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Шевролет Аве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561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а квартира на средства от дохода по основному месту работы за 2012-2014гг., ипотечного кредита 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5/16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егковой автомобиль- Тойота Авенси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563,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а квартира на средства от дохода по основному месту работы за 2012-2014гг., ипотечного кредита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лишевска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лавд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01,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жилищное строитель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Хайленде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4079,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оно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тья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04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я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ла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трехкомна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ое недвижимое имущество - 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386,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 257,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орожце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жилого дома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– 1/2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– 1/2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642,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и населенных пунктов-отдельно стоящие индивидуальные дом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-отдельно стоящие индивидуальные дом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 3102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с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669,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обеевская Инна Эдуар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854.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ли дачных и садоводческих объединений граждан Квартира двухкомнат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дно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EWOO  GENTR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825,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именко Анна Викторов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-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– 1/3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42,7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-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– 1/3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-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– 1/3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уги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14,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домовлад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40,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9:09:00Z</dcterms:created>
  <dc:creator>Centr_imr1</dc:creator>
  <dc:description/>
  <cp:keywords/>
  <dc:language>en-US</dc:language>
  <cp:lastModifiedBy>Кадры</cp:lastModifiedBy>
  <cp:lastPrinted>2015-05-14T16:06:00Z</cp:lastPrinted>
  <dcterms:modified xsi:type="dcterms:W3CDTF">2016-06-09T14:28:00Z</dcterms:modified>
  <cp:revision>66</cp:revision>
  <dc:subject/>
  <dc:title>Главе</dc:title>
</cp:coreProperties>
</file>