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администрации Пролетарского района города Ростова-на-Дон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1247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ександрова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, категории земли населенных пунктов-индивидуальное жилищ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ые комнаты в жилом помещ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двухкомнатная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ые комнаты в жилом помещ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 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бряшева Э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ответственный секретарь административной комисс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ежилое помещение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ELY EMGRAND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222700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чкарев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труду)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 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нова М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однокомнатная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вешко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сектора инспе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дом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Е АКЦЕ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иценко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сектора по вопросам сферы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ли населенных пунктов – Дом отдых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ли населенных пунктов – Дом отдых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д индивидуальное жилищное строительств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ли населенных пунктов – дачны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ущенко Г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ачны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ре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 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тре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 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 металл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вягин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7 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четыре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 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четыре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5 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четырех комнатная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ова К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экономики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вух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асева К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четырех комна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тре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жо 3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четыре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исан Тира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азда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азанк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етыре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етыре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енко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-для сельс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го производ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- земли дачных и садоводческих объединений граждан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-при до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 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-</w:t>
            </w:r>
            <w:r>
              <w:rPr>
                <w:sz w:val="20"/>
                <w:szCs w:val="20"/>
                <w:lang w:val="en-US"/>
              </w:rPr>
              <w:t>R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7 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енко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инспек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-Циви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3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сан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(по вопросам землеустрой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дву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0/3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лев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вопросам сферы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оваленко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(ответственный секретарь комиссии по делам несовершеннолетних и защите их пра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, АВЕ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инди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ое жилищное строитель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TRO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5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и грузов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ль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ген транспор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Ж-271175- 03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Фольксваген  крафт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 1100 PANEUROPEAN HOND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с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, личное подсобное хозяй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рех комнатная кварти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под подземным гараж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3 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ысенко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ведения личного подсобного хозяйств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L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portag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ялина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архите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ое жилищное строительств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ву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нукян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0 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обретена квартира:</w:t>
            </w:r>
            <w:r>
              <w:rPr>
                <w:sz w:val="20"/>
                <w:szCs w:val="20"/>
              </w:rPr>
              <w:t xml:space="preserve"> 1)Социальная выплата на приобретение (создание) жилого помещения в рамках реализации подпрограммы «Обеспечение жильем молодых семей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редитный договор на покупку недвижимости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лконо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для размещения гаражей и автостоя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в составе дачных, садоводческих и огороднических объедин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550/47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116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2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инько Л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ацаканян К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сектора по учету и распределению жил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рзина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,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под индив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дно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5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5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 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всянкина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сектора по вопросам сферы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ву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iota camr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етнева Н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дву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тре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машино место </w:t>
            </w:r>
            <w:r>
              <w:rPr>
                <w:sz w:val="18"/>
                <w:szCs w:val="18"/>
              </w:rPr>
              <w:t>(парковоч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5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дву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машино место </w:t>
            </w:r>
            <w:r>
              <w:rPr>
                <w:sz w:val="18"/>
                <w:szCs w:val="18"/>
              </w:rPr>
              <w:t>(парковоч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дву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йкина Л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архите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е помещение (комна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 ix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 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ядян О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рё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рё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 Соляри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рё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рё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мбовцева Т.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(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м ЖКХ и строитель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 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каченко Л.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вопросам сферы обслужи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эксплуатации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с веранд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 одно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зденов Б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-3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0 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атова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тчбек (комби) Шкода Октав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рех 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 комнатная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сеева 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земли сельх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дву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, земли сельх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вух колмнатная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ре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дву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трех комна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хулина Е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скохозяйственного назнач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ву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 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  <w:r>
              <w:rPr>
                <w:sz w:val="20"/>
                <w:szCs w:val="20"/>
              </w:rPr>
              <w:t xml:space="preserve"> сед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епова И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отдела ЗАГ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ре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ченко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тре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 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)земельный участок под магазин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земельный участок под магазин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земельный участок под индивидуальное жилищное строительство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) тре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гараж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№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э, Санта Ф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Г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а по учету и распределению жил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, земли населенных пунктов-садовод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омната в коммунальной кварт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NDAI SOLAR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Е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-архитектор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,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дно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дву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РУЗ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ву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амишян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сектора по учету и распределению жило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28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57:00Z</dcterms:created>
  <dc:creator>Centr_imr1</dc:creator>
  <dc:description/>
  <cp:keywords/>
  <dc:language>en-US</dc:language>
  <cp:lastModifiedBy>Осташова</cp:lastModifiedBy>
  <cp:lastPrinted>2014-05-15T15:49:00Z</cp:lastPrinted>
  <dcterms:modified xsi:type="dcterms:W3CDTF">2016-06-16T14:15:00Z</dcterms:modified>
  <cp:revision>22</cp:revision>
  <dc:subject/>
  <dc:title>Главе</dc:title>
</cp:coreProperties>
</file>