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обязательствах имущественного характера муниципальных служащих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 xml:space="preserve">Управления по физической культуре и спорту города Ростова-на-Дону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указывается территориальный, отраслевой (функциональный) орган Администрации города Ростова-на-Дону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членов их семей за период с 01 января по 31 декабря 201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9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908"/>
        <w:gridCol w:w="1528"/>
        <w:gridCol w:w="1275"/>
        <w:gridCol w:w="1134"/>
        <w:gridCol w:w="850"/>
        <w:gridCol w:w="1134"/>
        <w:gridCol w:w="1418"/>
        <w:gridCol w:w="850"/>
        <w:gridCol w:w="1151"/>
        <w:gridCol w:w="1548"/>
        <w:gridCol w:w="1308"/>
        <w:gridCol w:w="1215"/>
      </w:tblGrid>
      <w:tr>
        <w:trPr>
          <w:trHeight w:val="65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ы недвижимости находящиеся в собственности</w:t>
            </w:r>
          </w:p>
        </w:tc>
        <w:tc>
          <w:tcPr>
            <w:tcW w:w="3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 годовой доход (руб.)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б источниках получения средств, </w:t>
            </w:r>
          </w:p>
          <w:p>
            <w:pPr>
              <w:pStyle w:val="Normal"/>
              <w:jc w:val="center"/>
              <w:rPr/>
            </w:pPr>
            <w:r>
              <w:rPr/>
              <w:t>за счет, которых совершена сделка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</w:tr>
      <w:tr>
        <w:trPr>
          <w:trHeight w:val="2160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 инициалы лица, </w:t>
            </w:r>
          </w:p>
          <w:p>
            <w:pPr>
              <w:pStyle w:val="Normal"/>
              <w:jc w:val="center"/>
              <w:rPr/>
            </w:pPr>
            <w:r>
              <w:rPr/>
              <w:t>чьи сведения размещаютс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втющенко М.М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 отдела планирования, перспективного развития и муниципального заказ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: </w:t>
            </w:r>
            <w:r>
              <w:rPr>
                <w:lang w:val="en-US"/>
              </w:rPr>
              <w:t>mitsubisu</w:t>
            </w:r>
            <w:r>
              <w:rPr/>
              <w:t xml:space="preserve"> </w:t>
            </w:r>
            <w:r>
              <w:rPr>
                <w:lang w:val="en-US"/>
              </w:rPr>
              <w:t>space</w:t>
            </w:r>
            <w:r>
              <w:rPr/>
              <w:t xml:space="preserve"> </w:t>
            </w:r>
            <w:r>
              <w:rPr>
                <w:lang w:val="en-US"/>
              </w:rPr>
              <w:t>wagon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 468,0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упруг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olkswagen Golf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 895,2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7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ракелян О.А.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сектора физкультурной работы отдела физкультурной и спортивной работы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,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 602,22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82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 в коммунальной квартир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3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jc w:val="center"/>
              <w:rPr/>
            </w:pPr>
            <w:r>
              <w:rPr/>
              <w:t>Фольксваген Пассат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744 848,60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71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несовершенно</w:t>
              <w:br/>
              <w:t>летний ребенок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: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,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ражник А.В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сектора спортивной работы отдела физкультурной и спортивной рабо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" w:hanging="0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: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 748,1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" w:hanging="0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: 2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 254,6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55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онов И.В.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сектора спортивной работы отдела физкультурной и спортивной работы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jc w:val="center"/>
              <w:rPr/>
            </w:pPr>
            <w:r>
              <w:rPr/>
              <w:t>Седан Хендай Солярис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8 816,05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97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776,9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летний ребенок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99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злова Е.Ю. (находится в отпуске по уходу за ребенком до достижения им возраста 3-х лет)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сектора физкультурной работы отдела физкультурной и спортивной рабо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Легковой автомобиль: </w:t>
            </w:r>
            <w:r>
              <w:rPr>
                <w:lang w:val="en-US"/>
              </w:rPr>
              <w:t>Ford Fiesta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 026,93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053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 669,4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летний ребенок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27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нстантинов А.Б.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сектора физкультурной работы отдела физкультурной и спортивной рабо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: 3/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: </w:t>
            </w:r>
            <w:r>
              <w:rPr>
                <w:lang w:val="en-US"/>
              </w:rPr>
              <w:t>Ssang</w:t>
            </w:r>
            <w:r>
              <w:rPr/>
              <w:t xml:space="preserve"> </w:t>
            </w:r>
            <w:r>
              <w:rPr>
                <w:lang w:val="en-US"/>
              </w:rPr>
              <w:t>Yong</w:t>
            </w:r>
            <w:r>
              <w:rPr/>
              <w:t xml:space="preserve"> </w:t>
            </w:r>
            <w:r>
              <w:rPr>
                <w:lang w:val="en-US"/>
              </w:rPr>
              <w:t>Actyon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 029,23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92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: 3/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: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 000,0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28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: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</w:tr>
      <w:tr>
        <w:trPr>
          <w:trHeight w:val="514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летний ребенок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: 1/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7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: 1/10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летний ребенок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: 1/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99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: 1/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98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узнецов В.Г.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планирования, перспективного развития и муниципального заказ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697 409,09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69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гараж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 834,7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летний ребенок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69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вчинникова О.А.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находится в отпуске по уходу за ребенком до достижения им возраста 3-х лет)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сектора спортивной работы отделы физкультурной и спортивной работы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 626,38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83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jc w:val="center"/>
              <w:rPr/>
            </w:pPr>
            <w:r>
              <w:rPr/>
              <w:t>ГАЗ-3302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 000,0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56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: ВАЗ-21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9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12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Легковой автомобиль: Инфинити </w:t>
            </w:r>
            <w:r>
              <w:rPr>
                <w:lang w:val="en-US"/>
              </w:rPr>
              <w:t>FX35</w:t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6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летний ребенок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57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3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рлова Ю.М. (находится в отпуске по уходу за ребенком до достижения им возраста 3-х лет)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сектора физкультурной работы отдела физкультурной и спортивной работы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 469,82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2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: Тойота Камри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5 686,00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42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летний ребенок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99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летний ребенок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27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анарина Е.А.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сектора физкультурной работы отдела физкультурной и спортивной работы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 046,72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2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7" w:hanging="0"/>
              <w:jc w:val="center"/>
              <w:rPr/>
            </w:pPr>
            <w:r>
              <w:rPr/>
              <w:t>928,9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1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пивак М.Е.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(юрисконсульт) отдела планирования, перспективного развития и муниципального заказ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/>
            </w:pPr>
            <w:r>
              <w:rPr/>
              <w:t>18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 553,95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84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54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ая комната в квартир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ая комната в квартир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Легковой автомобиль:</w:t>
            </w:r>
            <w:r>
              <w:rPr>
                <w:lang w:val="en-US"/>
              </w:rPr>
              <w:t>LADA GRANTA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4 550,39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13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летний ребенок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ая комната в квартир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98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тремилова В.А.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ий сектором бухгалтерского учета и отчетности – главный бухгалт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егковой универсал </w:t>
            </w:r>
            <w:r>
              <w:rPr>
                <w:lang w:val="en-US"/>
              </w:rPr>
              <w:t>Mazda</w:t>
            </w:r>
            <w:r>
              <w:rPr/>
              <w:t xml:space="preserve"> </w:t>
            </w:r>
            <w:r>
              <w:rPr>
                <w:lang w:val="en-US"/>
              </w:rPr>
              <w:t>CX</w:t>
            </w:r>
            <w:r>
              <w:rPr/>
              <w:t>-5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 333,89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27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: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ычев А.В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-начальник отдела физкультурной и спортивной рабо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pel Astra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1 586,6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: 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 217,4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летний ребенок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умков А.Н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планирования, перспективного развития и муниципального заказ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ind w:right="-96" w:hanging="0"/>
              <w:jc w:val="center"/>
              <w:rPr/>
            </w:pPr>
            <w:r>
              <w:rPr/>
              <w:t>Хонда Аккорд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391,2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1391,9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left="5400" w:hanging="12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notePr>
        <w:numFmt w:val="decimal"/>
      </w:footnotePr>
      <w:type w:val="nextPage"/>
      <w:pgSz w:orient="landscape" w:w="16838" w:h="11906"/>
      <w:pgMar w:left="567" w:right="567" w:gutter="0" w:header="0" w:top="1134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ведения указываются, если сумма сделки превышает общий доход лица, замещающего  муниципальную должность и его супруги (супруга) за три последние года, предшествующих совершению сделки.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15:40:00Z</dcterms:created>
  <dc:creator>Centr_imr1</dc:creator>
  <dc:description/>
  <cp:keywords/>
  <dc:language>en-US</dc:language>
  <cp:lastModifiedBy>Марина</cp:lastModifiedBy>
  <cp:lastPrinted>2014-05-15T15:49:00Z</cp:lastPrinted>
  <dcterms:modified xsi:type="dcterms:W3CDTF">2016-06-07T15:22:00Z</dcterms:modified>
  <cp:revision>67</cp:revision>
  <dc:subject/>
  <dc:title>Главе</dc:title>
</cp:coreProperties>
</file>