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 имущественного характера муниципальных служащих -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 xml:space="preserve">Департамента социальной защиты населения города Ростова-на-Дону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казывается территориальный, отраслевой (функциональный) орган Администрации города Ростова-на-Дону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АКТУАЛИЗИРОВАНО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701"/>
        <w:gridCol w:w="1843"/>
        <w:gridCol w:w="992"/>
        <w:gridCol w:w="1134"/>
        <w:gridCol w:w="1134"/>
        <w:gridCol w:w="1276"/>
        <w:gridCol w:w="709"/>
        <w:gridCol w:w="1134"/>
        <w:gridCol w:w="1275"/>
        <w:gridCol w:w="1276"/>
        <w:gridCol w:w="992"/>
      </w:tblGrid>
      <w:tr>
        <w:trPr>
          <w:tblHeader w:val="true"/>
          <w:trHeight w:val="6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ларированный  годовой доход 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Сведения об источниках получения средств, за счет, которых совершена сделка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2"/>
            </w:r>
          </w:p>
        </w:tc>
      </w:tr>
      <w:tr>
        <w:trPr>
          <w:tblHeader w:val="true"/>
          <w:trHeight w:val="113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валова И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дир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038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ач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Мазда 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3008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 с правом регистрации проживания, расположенный на дачном земельном участ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рова С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учета и отчетности – 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719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цко О.Д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адресной социальн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) земельный участок под садов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Мазда СХ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37 146,9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) Земельный участок под личное подсобное хозяй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6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) Земельный участок под садов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  <w:r>
              <w:rPr>
                <w:color w:val="000000"/>
                <w:sz w:val="18"/>
                <w:szCs w:val="18"/>
              </w:rPr>
              <w:t>Мерседес Бенц МЛ 3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5 862,9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) Земельный участок под садов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байн сеноуборочный КПС-5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) 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) 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) Земельный участок под садов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) Земельный участок под личное подсоб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сева Татья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по проблемам семьи, нестационарных форм обслуживания населения и работе с общественными организац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Рено Флюен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72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 ½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19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апова О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по опеке и попечительству в сфере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Ниссан Альмера Класс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913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аханова М.С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(юрисконсуль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(земли поселений, для эксплуатации жилого до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818,1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13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кова Л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(по муниципальным полномочиям) отдела по проблемам семьи, нестационарных форм обслуживания населения и работе с общественными организац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2/3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33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овская В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(по муниципальным полномочиям) отдела по проблемам семьи, нестационарных форм обслуживания населения и работе с общественными организац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Киа Р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522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автомобиля. Накопления от доходов за трудовую деятельность</w:t>
            </w:r>
          </w:p>
        </w:tc>
      </w:tr>
      <w:tr>
        <w:trPr>
          <w:trHeight w:val="8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йдинова Е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(по муниципальным полномочиям) планово-экономического  отде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602,7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Мерседес С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033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дберг И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 (по муниципальным полномочиям) отдела по проблемам семьи, нестационарных форм обслуживания населения и работе с общественными организац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 долевая 29/3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63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 долевая 1/32 до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грузовой Вольво </w:t>
            </w:r>
            <w:r>
              <w:rPr>
                <w:color w:val="000000"/>
                <w:sz w:val="20"/>
                <w:szCs w:val="20"/>
                <w:lang w:val="en-US"/>
              </w:rPr>
              <w:t>VNM</w:t>
            </w:r>
            <w:r>
              <w:rPr>
                <w:color w:val="000000"/>
                <w:sz w:val="20"/>
                <w:szCs w:val="20"/>
              </w:rPr>
              <w:t xml:space="preserve"> 42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354,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грузовой Вольво </w:t>
            </w:r>
            <w:r>
              <w:rPr>
                <w:color w:val="000000"/>
                <w:sz w:val="20"/>
                <w:szCs w:val="20"/>
                <w:lang w:val="en-US"/>
              </w:rPr>
              <w:t>VNM</w:t>
            </w:r>
            <w:r>
              <w:rPr>
                <w:color w:val="000000"/>
                <w:sz w:val="20"/>
                <w:szCs w:val="20"/>
              </w:rPr>
              <w:t xml:space="preserve"> 42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льво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VNL 64T67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грузовой Автомобиль грузовой Вольво </w:t>
            </w:r>
            <w:r>
              <w:rPr>
                <w:color w:val="000000"/>
                <w:sz w:val="20"/>
                <w:szCs w:val="20"/>
                <w:lang w:val="en-US"/>
              </w:rPr>
              <w:t>FH</w:t>
            </w: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втомобиль грузовой Вольво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FH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грузовой Шмитц </w:t>
            </w:r>
            <w:r>
              <w:rPr>
                <w:color w:val="000000"/>
                <w:sz w:val="20"/>
                <w:szCs w:val="20"/>
                <w:lang w:val="en-US"/>
              </w:rPr>
              <w:t>SPR2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грузовой Шмитц </w:t>
            </w:r>
            <w:r>
              <w:rPr>
                <w:color w:val="000000"/>
                <w:sz w:val="20"/>
                <w:szCs w:val="20"/>
                <w:lang w:val="en-US"/>
              </w:rPr>
              <w:t>SPR2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грузовой Шмитц </w:t>
            </w:r>
            <w:r>
              <w:rPr>
                <w:color w:val="000000"/>
                <w:sz w:val="20"/>
                <w:szCs w:val="20"/>
                <w:lang w:val="en-US"/>
              </w:rPr>
              <w:t>SPR2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грузовой Шмитц </w:t>
            </w:r>
            <w:r>
              <w:rPr>
                <w:color w:val="000000"/>
                <w:sz w:val="20"/>
                <w:szCs w:val="20"/>
                <w:lang w:val="en-US"/>
              </w:rPr>
              <w:t>SPR</w:t>
            </w:r>
            <w:r>
              <w:rPr>
                <w:color w:val="000000"/>
                <w:sz w:val="20"/>
                <w:szCs w:val="20"/>
              </w:rPr>
              <w:t>24/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грузовой Шмитц </w:t>
            </w:r>
            <w:r>
              <w:rPr>
                <w:color w:val="000000"/>
                <w:sz w:val="20"/>
                <w:szCs w:val="20"/>
                <w:lang w:val="en-US"/>
              </w:rPr>
              <w:t>SPR</w:t>
            </w:r>
            <w:r>
              <w:rPr>
                <w:color w:val="000000"/>
                <w:sz w:val="20"/>
                <w:szCs w:val="20"/>
              </w:rPr>
              <w:t>24/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грузовой Бенал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 долевая 1/3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 долевая 1/3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шкирова Т.С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 (по муниципальным полномочиям) отдела адресной социальной помощ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368,8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Форд-Фок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539,4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е строение без права регистрации про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шустина М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авный специалист планово-экономического отдел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Форд-Фиес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351,2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юкова О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авный специалист планово-экономического отдел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603,4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бенникова Н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отдела адресной социальной помощ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144,6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 долевая 1/4 до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Ауди А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2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аренко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отдела адресной социальн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58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бай Ю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адресной социальн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КИА Р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6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зякина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 отдела адресной социальн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Ниссан Дж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69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тенко Р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адресной социальн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азда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21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а Л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адресной социальн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лаган Е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 отдела по проблемам семьи, нестационарных форм обслуживания населения и работе с общественными организац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 долевая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46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 долевая 1/2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Фольксваген пасса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9366,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нова В.С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 отдела по проблемам семьи, нестационарных форм обслуживания населения и работе с общественными организация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509,0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ДЭУ НЕКСИ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14,3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еева С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отдела  по опеке и попечительству в сфере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15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 отдела по опеке и попечительству в сфере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Хонда Си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361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оплева И.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ходится в отпуске по уходу за ребенком до достижения им возраста 3-х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 отдела по опеке и попечительству в сфере социальной защиты населения (находится в отпуске по уходу за ребенком до достижения им возраста 3-х 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4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фонникова Е.В. (на время отсутствия основного работника, за которым в соответствии с законодательством сохраняется место работ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едущий специалист отдела  по опеке и попечительству в сфере социальной защиты населен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ковочное мес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1/77 до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9,3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Мини купер 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277,4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льксваген Тигуа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А.С.</w:t>
            </w:r>
            <w:r>
              <w:rPr>
                <w:color w:val="000000"/>
                <w:sz w:val="20"/>
                <w:szCs w:val="20"/>
              </w:rPr>
              <w:t xml:space="preserve"> (находится в отпуске по уходу за ребенком до достижения им возраста 3-х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отдела учета и 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 ¼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398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В</w:t>
            </w:r>
            <w:r>
              <w:rPr>
                <w:color w:val="000000"/>
                <w:sz w:val="20"/>
                <w:szCs w:val="20"/>
                <w:lang w:val="en-US"/>
              </w:rPr>
              <w:t>MW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</w:rPr>
              <w:t xml:space="preserve">5 </w:t>
            </w:r>
            <w:r>
              <w:rPr>
                <w:color w:val="000000"/>
                <w:sz w:val="20"/>
                <w:szCs w:val="20"/>
                <w:lang w:val="en-US"/>
              </w:rPr>
              <w:t>xDrive</w:t>
            </w:r>
            <w:r>
              <w:rPr>
                <w:color w:val="000000"/>
                <w:sz w:val="20"/>
                <w:szCs w:val="20"/>
              </w:rPr>
              <w:t>25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1277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иобретение автомобиля. От продажи автомобиля, основной доход, кредитный займ</w:t>
            </w:r>
          </w:p>
        </w:tc>
      </w:tr>
      <w:tr>
        <w:trPr>
          <w:trHeight w:val="9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евская В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отдела учета и отчет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5483,5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квартиры. Совокупный доход 2012- 2014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дит на приобретение строящегося жилья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доход от продажи квартиры </w:t>
            </w:r>
          </w:p>
        </w:tc>
      </w:tr>
      <w:tr>
        <w:trPr>
          <w:trHeight w:val="9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датова Е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 отдела учета и 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91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993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альщикова Т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 отдела учета и 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5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652,2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р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КИА Спортэйд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0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 под индивидуальное жилищн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 собственность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ечкина Е.П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ущий специалист отдела учета и отчет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887,2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 земли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КИА СИ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783,0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лага С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сектора программ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Форд 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705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203,5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  <w:br/>
              <w:t>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 -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чальников муниципальных казенных учреждений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«Управление социальной защиты населения районов города Ростова-на-Дону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территориальный, отраслевой (функциональный) орган Администрации города Ростова-на-Дон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701"/>
        <w:gridCol w:w="1134"/>
        <w:gridCol w:w="993"/>
        <w:gridCol w:w="850"/>
        <w:gridCol w:w="1134"/>
        <w:gridCol w:w="1276"/>
        <w:gridCol w:w="851"/>
        <w:gridCol w:w="1275"/>
        <w:gridCol w:w="1559"/>
        <w:gridCol w:w="1418"/>
        <w:gridCol w:w="1134"/>
      </w:tblGrid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ведения об источниках получения средств, за счет, которых совершена сделка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3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нова В.П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КУ «Управление социальной защиты населения Ворошиловского района города Ростова-на-Дон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5/6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640017,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5/6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UZURI IGNI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91807,5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икова И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КУ «Управление социальной защиты населения Железнодорожного района города Ростова-на-Дон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Шевролет «Ланос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871711,8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льксваген Тигуа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511632,6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коллективных гаражных бок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98/41847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а К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КУ «Управление социальной защиты населения Кировского района города Ростова-на-Дон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 Корол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72584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18343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теев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КУ «Управление социальной защиты населения Ленинского района города Ростова-на-Дон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  <w:br/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75577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  <w:br/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 Кам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50346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гина С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КУ «Управление социальной защиты населения Октябрьского района города Ростова-на-Дон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561324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245291,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копляс Э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КУ «Управление социальной защиты населения Первомайского района города Ростова-на-Дон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74093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рд Фок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66422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имова И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КУ «Управление социальной защиты населения Пролетарского района города Ростова-на-Дон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-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289539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ендай Элант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364972,0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ый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Хендай </w:t>
            </w:r>
            <w:r>
              <w:rPr>
                <w:sz w:val="20"/>
                <w:szCs w:val="20"/>
                <w:lang w:val="en-US"/>
              </w:rPr>
              <w:t>IX35GLS 2</w:t>
            </w:r>
            <w:r>
              <w:rPr>
                <w:sz w:val="20"/>
                <w:szCs w:val="20"/>
              </w:rPr>
              <w:t>.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-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енко Н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КУ «Управление социальной защиты населения Советского района города Ростова-на-Дон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104044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52:00Z</dcterms:created>
  <dc:creator>Centr_imr1</dc:creator>
  <dc:description/>
  <cp:keywords/>
  <dc:language>en-US</dc:language>
  <cp:lastModifiedBy>Kadrovik</cp:lastModifiedBy>
  <cp:lastPrinted>2015-05-07T16:14:00Z</cp:lastPrinted>
  <dcterms:modified xsi:type="dcterms:W3CDTF">2016-06-14T11:09:00Z</dcterms:modified>
  <cp:revision>90</cp:revision>
  <dc:subject/>
  <dc:title>Главе</dc:title>
</cp:coreProperties>
</file>