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 муниципальных служащи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КУ "Отдел образования Ленинского района города Ростова-на-Дону"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территориальный, отраслевой (функциональный) орган Администрации города Ростова-на-Дону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членов их семей за период с 01 января по 31 декабря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908"/>
        <w:gridCol w:w="1276"/>
        <w:gridCol w:w="1275"/>
        <w:gridCol w:w="1134"/>
        <w:gridCol w:w="850"/>
        <w:gridCol w:w="1134"/>
        <w:gridCol w:w="1418"/>
        <w:gridCol w:w="850"/>
        <w:gridCol w:w="1418"/>
        <w:gridCol w:w="1305"/>
        <w:gridCol w:w="963"/>
        <w:gridCol w:w="1276"/>
      </w:tblGrid>
      <w:tr>
        <w:trPr>
          <w:trHeight w:val="65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 находящиеся в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 годовой доход 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б источниках получения средств, </w:t>
            </w:r>
          </w:p>
          <w:p>
            <w:pPr>
              <w:pStyle w:val="Normal"/>
              <w:jc w:val="center"/>
              <w:rPr/>
            </w:pPr>
            <w:r>
              <w:rPr/>
              <w:t>за счет, которых совершена сделка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</w:tr>
      <w:tr>
        <w:trPr>
          <w:trHeight w:val="2160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 инициалы лица, </w:t>
            </w:r>
          </w:p>
          <w:p>
            <w:pPr>
              <w:pStyle w:val="Normal"/>
              <w:jc w:val="center"/>
              <w:rPr/>
            </w:pPr>
            <w:r>
              <w:rPr/>
              <w:t>чьи сведения размещаю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24" w:hRule="atLeast"/>
          <w:cantSplit w:val="true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ндарева Виктория Борис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 xml:space="preserve">665,13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4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 (супруг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1524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</w:t>
              <w:br/>
              <w:t>летний ребенок (доч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184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ленко Алла Иван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квартира </w:t>
            </w:r>
          </w:p>
          <w:p>
            <w:pPr>
              <w:pStyle w:val="ConsPlusCel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адов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щ.долевая, 2/3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общ.долевая, 2/3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диви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3,4 кв.м.</w:t>
            </w:r>
          </w:p>
          <w:p>
            <w:pPr>
              <w:pStyle w:val="ConsPlusCel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94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т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т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т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Легковой автомобиль Форд-фокус (инд.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715,2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рожко Татьяна Викто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(по общеобразовательным учреждения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м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Земля с/х на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собственность ¼ от ½  до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общая долевая собственность 1/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4кв.м.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7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471,4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(супруг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м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Земля с/х на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 собственность ¼ от ½  до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общая долевая собственность 1/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84 кв.м.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7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Легковой автомобиль хундай акцент (инд.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33,5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енко Александра Александ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(по опеке и попечительству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4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36,6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хматова Елена Владими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(по опеке и попечительству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собственность 394/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6,5 кв.м.</w:t>
            </w:r>
          </w:p>
          <w:p>
            <w:pPr>
              <w:pStyle w:val="ConsPlusCel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митсубиси (инд.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49,9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жиненко Марина Никола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(по опеке и попечительству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6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08,2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(супруг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6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27,5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</w:t>
              <w:br/>
              <w:t>летний ребенок (сы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6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н Лариса Викто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(по опеке и попечительству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6,2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(супруг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хонда (инд.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,018,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</w:t>
              <w:br/>
              <w:t>летний ребенок (доч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лая Светлана Анатол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(по опеке и попечительству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81,0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(супруг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м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7,4</w:t>
            </w:r>
          </w:p>
          <w:p>
            <w:pPr>
              <w:pStyle w:val="ConsPlusCel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ВАЗ 211440 (инд.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1,4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квина Анна Витал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(по опеке и попечительству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м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ственность 31/16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ственность 31/1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5</w:t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52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3,3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(супруг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7,2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</w:t>
              <w:br/>
              <w:t>летний ребенок (сы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м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ственность 31/16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ственность 31/1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5</w:t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52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</w:tbl>
    <w:p>
      <w:pPr>
        <w:pStyle w:val="ConsPlusNormal"/>
        <w:jc w:val="center"/>
        <w:rPr/>
      </w:pPr>
      <w:r>
        <w:rPr/>
      </w:r>
    </w:p>
    <w:tbl>
      <w:tblPr>
        <w:tblW w:w="15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94"/>
        <w:gridCol w:w="2482"/>
      </w:tblGrid>
      <w:tr>
        <w:trPr/>
        <w:tc>
          <w:tcPr>
            <w:tcW w:w="847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КУ «Отдел образования Ленинск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а Ростова-на-Дону»                                                     </w:t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 Недоборенко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709" w:hanging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113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10:52:00Z</dcterms:created>
  <dc:creator>Centr_imr1</dc:creator>
  <dc:description/>
  <cp:keywords/>
  <dc:language>en-US</dc:language>
  <cp:lastModifiedBy>Customer</cp:lastModifiedBy>
  <cp:lastPrinted>2015-05-28T11:37:00Z</cp:lastPrinted>
  <dcterms:modified xsi:type="dcterms:W3CDTF">2016-04-27T07:06:00Z</dcterms:modified>
  <cp:revision>18</cp:revision>
  <dc:subject/>
  <dc:title>Главе</dc:title>
</cp:coreProperties>
</file>