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КУ «Отдел образования Советского района города Ростова-на-Дону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территориальный, отраслевой (функциональный) орган Администрации города Ростова-на-Дон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559"/>
        <w:gridCol w:w="1134"/>
        <w:gridCol w:w="1275"/>
        <w:gridCol w:w="850"/>
        <w:gridCol w:w="1134"/>
        <w:gridCol w:w="1418"/>
        <w:gridCol w:w="850"/>
        <w:gridCol w:w="1418"/>
        <w:gridCol w:w="1305"/>
        <w:gridCol w:w="1105"/>
        <w:gridCol w:w="1418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18"/>
                <w:szCs w:val="18"/>
              </w:rPr>
              <w:t>Распевалова М. В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еститель начальника МКУ «Отдел образования  Советского района города Ростова-на-Дону »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комна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ые помещ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индивидуальная 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IVI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,  2007 г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7261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18"/>
                <w:szCs w:val="18"/>
              </w:rPr>
              <w:t>Михайлюк Э. 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ный бухгалтер МКУ «Отдел образования Советского района города Ростова-на-Дон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0144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18"/>
                <w:szCs w:val="18"/>
              </w:rPr>
              <w:t>Ластовка Л. 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Главный специалист   по образовательным учреждениям МКУ «Отдел образования Советского района города Ростова-на-Дон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-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-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 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ИССАН КАШКАЙ, 2015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1964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-1/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-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80799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фимова О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по охране прав детства МКУ «Отдел образования Советского района города Ростова-на-Дону»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-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455686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едолевая-1\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«</w:t>
            </w:r>
            <w:r>
              <w:rPr>
                <w:sz w:val="18"/>
                <w:szCs w:val="18"/>
                <w:lang w:val="en-US"/>
              </w:rPr>
              <w:t>BORO</w:t>
            </w:r>
            <w:r>
              <w:rPr>
                <w:sz w:val="18"/>
                <w:szCs w:val="18"/>
              </w:rPr>
              <w:t>»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2 г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48276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Воронина Е. 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по охране прав детства МКУ «Отдел образования Советского района города Ростова-на-Дону»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6637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евцова Г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по охране прав детства МКУ «Отдел образования Советского района города Ростова-на-Дон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205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мирнова Л. 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по охране прав детства МКУ «Отдел образования Советского района города Ростова-на-Дону»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0906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7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оссийскаяФедерация Российская Федерация Российская Федерац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1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 г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7757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664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аромова  А. 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по охране прав детства МКУ «Отдел образования Советского района города Ростова-на-Дону»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UNDAI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IX</w:t>
            </w:r>
            <w:r>
              <w:rPr>
                <w:sz w:val="18"/>
                <w:szCs w:val="18"/>
              </w:rPr>
              <w:t xml:space="preserve"> 35», 2012г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5773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бщедолевая-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АЗ 2172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РА, 2012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7173.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4" w:leader="none"/>
              </w:tabs>
              <w:rPr/>
            </w:pPr>
            <w:r>
              <w:rPr/>
              <w:tab/>
              <w:t>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госян И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по охране прав детства МКУ «Отдел образования Советского района города Ростова-на-Дону»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8500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Пудеян А. 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едущий специалист по охране прав детства МКУ «Отдел образования Советского района города Ростова-на-Дону»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ATSUN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Do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976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9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3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uster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5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07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385,3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левакова Е.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по охране прав детства МКУ «Отдел образования Советского района города Ростова-на-Дону»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385998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709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26:00Z</dcterms:created>
  <dc:creator>Centr_imr1</dc:creator>
  <dc:description/>
  <cp:keywords/>
  <dc:language>en-US</dc:language>
  <cp:lastModifiedBy>RePack by SPecialiST</cp:lastModifiedBy>
  <cp:lastPrinted>2014-05-15T15:49:00Z</cp:lastPrinted>
  <dcterms:modified xsi:type="dcterms:W3CDTF">2016-04-11T14:40:00Z</dcterms:modified>
  <cp:revision>47</cp:revision>
  <dc:subject/>
  <dc:title>Главе</dc:title>
</cp:coreProperties>
</file>