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МКУ «УСЗН Железнодорожного района г. Ростова-на-Дону»</w:t>
      </w:r>
      <w:r>
        <w:rPr>
          <w:sz w:val="28"/>
          <w:szCs w:val="28"/>
        </w:rPr>
        <w:t xml:space="preserve">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4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699"/>
        <w:gridCol w:w="1949"/>
        <w:gridCol w:w="1276"/>
        <w:gridCol w:w="1599"/>
        <w:gridCol w:w="120"/>
        <w:gridCol w:w="960"/>
        <w:gridCol w:w="990"/>
        <w:gridCol w:w="3"/>
        <w:gridCol w:w="1280"/>
        <w:gridCol w:w="954"/>
        <w:gridCol w:w="3"/>
        <w:gridCol w:w="898"/>
        <w:gridCol w:w="3"/>
        <w:gridCol w:w="1415"/>
        <w:gridCol w:w="3"/>
        <w:gridCol w:w="1273"/>
        <w:gridCol w:w="3"/>
        <w:gridCol w:w="1082"/>
        <w:gridCol w:w="3"/>
        <w:gridCol w:w="1166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6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за счет, которых совершена сдел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афонов Сергей Николаевич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577215</wp:posOffset>
                      </wp:positionV>
                      <wp:extent cx="2590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45.45pt" to="197.55pt,4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455930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05pt,35.9pt" to="195.9pt,3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455930</wp:posOffset>
                      </wp:positionV>
                      <wp:extent cx="25146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05pt,35.9pt" to="195.9pt,3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455930</wp:posOffset>
                      </wp:positionV>
                      <wp:extent cx="2514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05pt,35.9pt" to="195.9pt,3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Жилой дом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110740</wp:posOffset>
                      </wp:positionH>
                      <wp:positionV relativeFrom="paragraph">
                        <wp:posOffset>805815</wp:posOffset>
                      </wp:positionV>
                      <wp:extent cx="3276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6.2pt,63.45pt" to="91.75pt,6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,0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55,22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Земельный участок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(1/2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54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р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110740</wp:posOffset>
                      </wp:positionH>
                      <wp:positionV relativeFrom="paragraph">
                        <wp:posOffset>-454025</wp:posOffset>
                      </wp:positionV>
                      <wp:extent cx="3276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6.2pt,-35.75pt" to="91.75pt,-3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служащег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ачный участок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ндивидуальн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223260</wp:posOffset>
                      </wp:positionH>
                      <wp:positionV relativeFrom="paragraph">
                        <wp:posOffset>-1565275</wp:posOffset>
                      </wp:positionV>
                      <wp:extent cx="2590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3.8pt,-123.25pt" to="-49.85pt,-12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Шкода Й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Мицубиси Паджеро ми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Опель Астр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340,11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Земельный участок (1/2)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0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р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0" w:hRule="atLeast"/>
          <w:cantSplit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 муниципального служаще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т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23260</wp:posOffset>
                      </wp:positionH>
                      <wp:positionV relativeFrom="paragraph">
                        <wp:posOffset>2011680</wp:posOffset>
                      </wp:positionV>
                      <wp:extent cx="25908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3.8pt,158.4pt" to="-49.85pt,15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68015</wp:posOffset>
                      </wp:positionH>
                      <wp:positionV relativeFrom="paragraph">
                        <wp:posOffset>1890395</wp:posOffset>
                      </wp:positionV>
                      <wp:extent cx="25146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9.45pt,148.85pt" to="-51.5pt,14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68015</wp:posOffset>
                      </wp:positionH>
                      <wp:positionV relativeFrom="paragraph">
                        <wp:posOffset>1890395</wp:posOffset>
                      </wp:positionV>
                      <wp:extent cx="25146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9.45pt,148.85pt" to="-51.5pt,14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р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2,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108" w:firstLine="77"/>
              <w:jc w:val="center"/>
              <w:rPr>
                <w:sz w:val="23"/>
                <w:szCs w:val="23"/>
              </w:rPr>
            </w:pPr>
            <w:r>
              <w:rPr>
                <w:b/>
              </w:rPr>
              <w:t>Дмитриева Елена Ивано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дресной социальной помощ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нд Рове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/>
              <w:t>538574,7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46,3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часток под жилую застройк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9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</w:rPr>
              <w:t>муниципального служащег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Порше 91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66,53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-5480050</wp:posOffset>
                      </wp:positionV>
                      <wp:extent cx="2438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-431.5pt" to="191.55pt,-43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Участок под жилую застрой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дка надувна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 муниципального служащег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т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147060</wp:posOffset>
                      </wp:positionH>
                      <wp:positionV relativeFrom="paragraph">
                        <wp:posOffset>-1327150</wp:posOffset>
                      </wp:positionV>
                      <wp:extent cx="24384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7.8pt,-104.5pt" to="-55.85pt,-10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Участок под жилую застройк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8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b/>
              </w:rPr>
              <w:t>Кулешова Ирина Анатолье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адресной социальной помощ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409,8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b/>
              </w:rPr>
              <w:t>Павленко Ольга Анатолье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учета и отчетнос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934,44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11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880,02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b/>
              </w:rPr>
              <w:t>Несовершеннолетний сын муниципального служащег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Максимова Ирина Николае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адресной социальной помощ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639,11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459,42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Бескровная Ольга Александро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адресной социальной помощ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571,16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3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3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овмест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Субару Импреза Х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247,18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Арапова Татьяна Ивано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отдела адресной социальной помощ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/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468,50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 помеще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/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,9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Безушко Анжела Анатолье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проблемам семьи, материнства и детст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598,83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варти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Хохленко Татьяна Анатолье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проблемам семьи, материнства и детст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711,06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Рыжкина Наталья Никола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проблемам семьи, материнства и детст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881,29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Ярославцева Елена Владимиро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отдела по проблемам семьи, материнства  и детст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471,47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139,96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Несовершеннолетняя дочь муниципального служаще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Бовдуй Наталья Сергее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по работе с ветеранами, инвалидами, общественными организациям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АЗ-2109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953,11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Форд Фиест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Камаз 55111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лево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000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рузовой Камаз 55111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00,00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лево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000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Герасимова Юлия Олеговна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сектора по работе с ветеранами, инвалидами, общественными организациям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Жилой дом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9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294,88</w:t>
            </w:r>
          </w:p>
        </w:tc>
        <w:tc>
          <w:tcPr>
            <w:tcW w:w="10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Нежилое здание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3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,0</w:t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6/43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,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9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9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905,4</w:t>
            </w:r>
          </w:p>
        </w:tc>
        <w:tc>
          <w:tcPr>
            <w:tcW w:w="10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вартира 2/3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Земельный участок 186/4388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,0</w:t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жилое здание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араж-бок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араж -бокс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Несовершеннолетняя дочь муниципального служащего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9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Нежилое здани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,0</w:t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вартира 2/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1</w:t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Дмитриева Оксана Валентиновна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по организации компенсационных выплат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141.10</w:t>
            </w:r>
          </w:p>
        </w:tc>
        <w:tc>
          <w:tcPr>
            <w:tcW w:w="10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Несовершеннолетний сын муниципального служащего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иусадеб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5.</w:t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Дронова Елена Геннадьевна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адресной социальной помощ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476926,14</w:t>
            </w:r>
          </w:p>
        </w:tc>
        <w:tc>
          <w:tcPr>
            <w:tcW w:w="10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,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9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 ВАЗ 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430009,89</w:t>
            </w:r>
          </w:p>
        </w:tc>
        <w:tc>
          <w:tcPr>
            <w:tcW w:w="10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Шкода Октав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Несовершеннолетний сын муниципального служащего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яя дочь муниципального служащего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3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Куликова Анастасия Дмитрие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по финансированию) отдела учета и отчетнос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354229,52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азда-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925886,01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щая долева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 муниципального служаще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7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Иванова Елена Николае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(юрисконсульт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,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38591,97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ух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ара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/>
              </w:rPr>
              <w:t>Супруг муниципального служащег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иа Ри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жо 308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Шевролет Лацетти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есовершеннолетний сын муниципального служащего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,0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8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еседина Светлана Геннадье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учета и отчетности –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гаражных бокс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98/418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зда-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392051,67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елоусова Елена Никола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(по финансированию) отдела адресной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571477,01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5" w:hRule="atLeast"/>
        </w:trPr>
        <w:tc>
          <w:tcPr>
            <w:tcW w:w="1728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16:00Z</dcterms:created>
  <dc:creator>Centr_imr1</dc:creator>
  <dc:description/>
  <cp:keywords/>
  <dc:language>en-US</dc:language>
  <cp:lastModifiedBy>ok</cp:lastModifiedBy>
  <cp:lastPrinted>2015-06-03T15:34:00Z</cp:lastPrinted>
  <dcterms:modified xsi:type="dcterms:W3CDTF">2016-05-10T07:16:00Z</dcterms:modified>
  <cp:revision>2</cp:revision>
  <dc:subject/>
  <dc:title>Главе</dc:title>
</cp:coreProperties>
</file>