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культуры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патов М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ШИ № 3 име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И. Гли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эксплуатации капитальных гараже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Волга «ГАЗ 31029», 19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808,37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747,3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ов А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МШ им. М.Ф. Гнесина 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Форд Фокус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74,4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6 </w:t>
            </w:r>
          </w:p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74,2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нибалаян С.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Ростовская-на-Дону городская ЦБ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395,1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12,5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мыга Е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МШ № 6 имени Г.В. Свирид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483,5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нуллин А.З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Парк КиО им. октя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83,7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х А.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ПКиО им. Н. Остр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47,5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И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БУ ДО ДШИ им. Н.А. Римского-Корсак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87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efan Solana</w:t>
            </w:r>
            <w:r>
              <w:rPr>
                <w:sz w:val="20"/>
                <w:szCs w:val="20"/>
              </w:rPr>
              <w:t>»,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,9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ев С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ГД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ii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>, 2005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913,0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  <w:r>
              <w:rPr>
                <w:sz w:val="20"/>
                <w:szCs w:val="20"/>
              </w:rPr>
              <w:t xml:space="preserve">, 2012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87,3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олинский И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ШИ № 1» 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422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я Тур 20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82,6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уд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Микра 1.2 Текна 20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рова Е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ДО ДМ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М.М. Ипполитова-Ив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 для веден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«Pange Rover Evaque»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38,5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Ю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ДХШ им. А.С. и М.М. Чиненов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 RENAULT Logan SR</w:t>
            </w:r>
            <w:r>
              <w:rPr>
                <w:sz w:val="20"/>
                <w:szCs w:val="20"/>
              </w:rPr>
              <w:t>, 20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468,1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7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ова Г.К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ПКиО Друж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9378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обеков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ДО ДШИ № 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Хендай «Солярис», 2011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82,88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07,9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нский М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етская музыкальная школа им. П.И. Чайков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Пежо-408», 2014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281,1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851,32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а А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– ДШИ № 7 им. Г.М. Бала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«Ауди-А4», 2002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570,3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янц А.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ДШИ «ОКО им.К. Назарет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Форд «Мондео», 20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341,8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Н.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етский парк им. В. Черевич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02,9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7,4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ченко К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Ростовский-на-Дону академический молодежны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82,27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Volkswagen passat</w:t>
            </w:r>
            <w:r>
              <w:rPr>
                <w:sz w:val="20"/>
                <w:szCs w:val="20"/>
              </w:rPr>
              <w:t>»,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80,0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а Н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Ростовский-на-Дону зоопар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722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Тойота </w:t>
            </w:r>
            <w:r>
              <w:rPr>
                <w:sz w:val="20"/>
                <w:szCs w:val="20"/>
                <w:lang w:val="en-US"/>
              </w:rPr>
              <w:t xml:space="preserve"> RAF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ЕЖО-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7,5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иченко Ю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10 им. С.С. Прокофь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, 2012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34,1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«Nissan Nida Latio», 200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37,2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а И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Парк 1 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838,47                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 Т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ШИ имени А.П. Артамонова (№ 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033,1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400" w:hanging="1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0:00Z</dcterms:created>
  <dc:creator>Centr_imr1</dc:creator>
  <dc:description/>
  <dc:language>en-US</dc:language>
  <cp:lastModifiedBy>Позднякова</cp:lastModifiedBy>
  <cp:lastPrinted>2014-05-15T15:49:00Z</cp:lastPrinted>
  <dcterms:modified xsi:type="dcterms:W3CDTF">2016-05-27T11:10:00Z</dcterms:modified>
  <cp:revision>2</cp:revision>
  <dc:subject/>
  <dc:title>Главе</dc:title>
</cp:coreProperties>
</file>