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МКУ «Отдел образования Первомайского района города Ростова-на-Дону»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территориальный, отраслевой (функциональный) орган Администрации города Ростова-на-Дон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559"/>
        <w:gridCol w:w="1559"/>
        <w:gridCol w:w="1701"/>
        <w:gridCol w:w="851"/>
        <w:gridCol w:w="850"/>
        <w:gridCol w:w="993"/>
        <w:gridCol w:w="850"/>
        <w:gridCol w:w="851"/>
        <w:gridCol w:w="1417"/>
        <w:gridCol w:w="1134"/>
        <w:gridCol w:w="993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арых Л.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лавный бухгалтер МКУ «Отдела образования Первомайского района города Ростова-на-До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 82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ленкова 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меститель начальника МКУ «Отдела образования Первомайского района города Ростова-на-До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адовый 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 335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дведева Е.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лавный специалист МКУ «Отдела образования Первомайского района города Ростова-на-До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068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арченко О.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по опеке и попечительству МКУ "Отдел образования Первомайского района г. Ростова-на-Дон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9,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522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</w:t>
            </w: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IO</w:t>
            </w:r>
            <w:r>
              <w:rPr>
                <w:sz w:val="18"/>
                <w:szCs w:val="18"/>
              </w:rPr>
              <w:t>», 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 26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сланян М. 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по опеке и попечительству МКУ "Отдел образования Первомайского района г. Ростова-на-Дон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 501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64"/>
              <w:jc w:val="both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IO</w:t>
            </w:r>
            <w:r>
              <w:rPr>
                <w:sz w:val="18"/>
                <w:szCs w:val="18"/>
              </w:rPr>
              <w:t>»,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 221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йко О. 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Ведущий специалист по опеке и попечительству МКУ "Отдел образования Первомайского района г. Ростова-на-Дону"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 1/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 00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21/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EXUS RX270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 4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сильева Е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по опеке и попечительству МКУ "Отдел образования Первомайского района г. Ростова-на-Дон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 468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93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  <w:p>
            <w:pPr>
              <w:pStyle w:val="Normal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09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ргиенко З.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по опеке и попечительству МКУ "Отдел образования Первомайского района г. Ростова-на-Дон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057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емельные участк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яя кух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Шевроле- ланос»,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итрова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по опеке и попечительству МКУ "Отдел образования Первомайского района г. Ростова-на-Дон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362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ом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493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ельцова О.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по опеке и попечительству МКУ "Отдел образования Первомайского района г. Ростова-на-Дон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917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65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кова А.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по опеке и попечительству МКУ "Отдел образования Первомайского района г. Ростова-на-Дон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 3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 044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сина Е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дущий специалист по опеке и попечительству МКУ "Отдел образования Первомайского района г. Ростова-на-Дон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ом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0,06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23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абова И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меститель начальника  МКУ "Отдел образования Первомайского района г. Ростова-на-Дон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</w:t>
            </w: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IO</w:t>
            </w:r>
            <w:r>
              <w:rPr>
                <w:sz w:val="18"/>
                <w:szCs w:val="18"/>
              </w:rPr>
              <w:t>», 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0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5400" w:hanging="12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40:00Z</dcterms:created>
  <dc:creator>Centr_imr1</dc:creator>
  <dc:description/>
  <cp:keywords/>
  <dc:language>en-US</dc:language>
  <cp:lastModifiedBy>User</cp:lastModifiedBy>
  <cp:lastPrinted>2015-06-02T18:05:00Z</cp:lastPrinted>
  <dcterms:modified xsi:type="dcterms:W3CDTF">2016-05-17T08:08:00Z</dcterms:modified>
  <cp:revision>4</cp:revision>
  <dc:subject/>
  <dc:title>Главе</dc:title>
</cp:coreProperties>
</file>