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КУ “Управление социальной защиты населения Первомайского района города Ростова-на-Дону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по 31 декабря 2015 года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63"/>
        <w:gridCol w:w="25"/>
        <w:gridCol w:w="1276"/>
        <w:gridCol w:w="1417"/>
        <w:gridCol w:w="1276"/>
        <w:gridCol w:w="567"/>
        <w:gridCol w:w="1276"/>
        <w:gridCol w:w="1273"/>
        <w:gridCol w:w="851"/>
        <w:gridCol w:w="1277"/>
        <w:gridCol w:w="1560"/>
        <w:gridCol w:w="1276"/>
        <w:gridCol w:w="992"/>
      </w:tblGrid>
      <w:tr>
        <w:trPr>
          <w:trHeight w:val="65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 находящиеся в собственности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,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лексеева И. Н.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первой категории отдела адресной соц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351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дреева С. 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лавный специалист отдела адресной соц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996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никина Е. 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первой категории отдела адресной соц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97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113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езсонова С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лавный специалист отдела адресной соц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812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олгова Ю.И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первой категории (по финансировани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28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ибикова С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ущий специалист отдела адресной соц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)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ЕНДЕ ИХ 3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901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рагина О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отдела учета и отчетности -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)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)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ая долевая, ¼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927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¼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626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авришева С.М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меститель начальника МКУ УСЗ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, ХЕНДЕ АКЦЕН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2411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736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ерманович Ю.Л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ущий специалист   отдела по проблем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251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орбатенко Н.П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ущий специалист  (по организации компенсационных выплат) отдела по проблем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110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роле Лацет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094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лушакова И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ущий специалист сектора по работе с ветеранами, инвалидами и общественными организа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7401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9297,8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верюха  Т.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ущий специалист отдела по проблем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1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, Ниссан-Альме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334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6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банова О.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пециалист первой категории (по организации компенсационных выплат) отдела по проблемам семьи, материнства и дет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)дачный земельный участ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6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6497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рпова Л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пециалист первой категории отдела адресной социальной пом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име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2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лимишина К. 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первой категории отдела адресной соц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229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иреева Е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едущий специалист отдела по проблемам семьи, материнства и дет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744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агутина В.М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едущий специалист (по финансированию) отдела учета и отчет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879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земли сельхохозяйственного назначения –садоводства и огоро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, Сканюнг кюре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8556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азарева Оксана Сергеевн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ачальник отдела по проблемам семьи, материнства и дет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ЕНДЕ АК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4606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унина Ирина  Николаевна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первой категории (по финансированию) отдела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20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ВАЗ 2108, 198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ВАЗ 21124, 2005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Рено логан, 1995 год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)Автоприцеп - М12738 РС24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зырина И.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лавный специалист отдела адресной соц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510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797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анаева О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лавный специалист (юрисконсульт) аппарата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340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роненко Л.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пециалист первой категории отдела по проблемам семьи, материнства и дет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685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61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ргунова М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первой категории отдела по проблем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442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орозова З.Ю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первой категории (по финансированию)  отдела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528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083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чаева И.В.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первой  категории  (по организации компенсационных выплат) отдела по проблем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78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735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ляков М.И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едущий специалист отдела адресной социальной пом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000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а 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463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лякова А.Е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первой категории отдела по проблемам семьи, материнства и дет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фа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943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альченко Е.В.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чальник отдела адресной соц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земельный участок, 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2620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земельный участок, 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о Р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2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180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ельмах Е. П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первой категории (по финансированию) отдела учета и отчетности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 легковой, Хенде Акцен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651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качева Е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ущий специалист (по финансированию) отдела адресной социальн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470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и 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, Форд Фоку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180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оружева М.Г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дущий специалист (по финансированию) отдела адресной социальной помощ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0307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1/3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аз-21150, 2006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73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ернышева О.В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ециалист первой категории сектора по работе с ветеранами, инвалидами, общественными организациями 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)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644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ишкина О.И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пециалист первой категории отдела по проблемам семьи, материнства и дет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33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Шантотаева О.А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едущий специалист отдела по проблемам семьи, материнства и дет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66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Юндина М.С.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лавный специалист отдела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764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Супруг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, ½ д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зель Газ-0000010-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ая Феде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85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51:00Z</dcterms:created>
  <dc:creator>Ковалева Е.А.</dc:creator>
  <dc:description/>
  <cp:keywords/>
  <dc:language>en-US</dc:language>
  <cp:lastModifiedBy>finik</cp:lastModifiedBy>
  <cp:lastPrinted>2016-05-12T14:34:00Z</cp:lastPrinted>
  <dcterms:modified xsi:type="dcterms:W3CDTF">2016-05-12T12:33:00Z</dcterms:modified>
  <cp:revision>86</cp:revision>
  <dc:subject/>
  <dc:title/>
</cp:coreProperties>
</file>