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У «Отдел образования Октябрьского района города Ростова-на-Дон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105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Наталь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МКУ «Отдел образования Октябрьского района города Ростова-на-Дону»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общая долевая)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89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ижняя Мар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МКУ «Отдел образования Октябрьского района города Ростова-на-Дону»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(общая долевая), 1/4 доля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9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общая долевая), 1/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Автомобиль легковой Hyundai Santa Fe  класси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3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Колесникова Елена Валенти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58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бразовательным учреждениям 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общая долевая), ½ 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10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(Lada) 21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23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Колчанова Юл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(по опеке и попечительству)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общая долевая), 1/2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7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(общая долевая), 1/2 дол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Renault DUST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7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Федорова Гали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70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ешетильников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67,9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0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(супруг)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67,9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4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Кузьмин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0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креди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совершеннолетний дочь муниципального 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Позднякова Любовь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10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ховец Елизавет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18"/>
                <w:lang w:eastAsia="zh-CN" w:bidi="hi-IN"/>
              </w:rPr>
              <w:t>(общая долевая)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282668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усь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едущий специалист (по опеке и попечительству)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91,8</w:t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30490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жилой дом</w:t>
            </w:r>
          </w:p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91,8</w:t>
            </w:r>
          </w:p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252368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совершеннолетний дочь муниципального 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ыренко Анастас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едущий специалист (по опеке и попечительству  </w:t>
            </w:r>
            <w:r>
              <w:rPr>
                <w:rFonts w:cs="Times New Roman" w:ascii="Times New Roman" w:hAnsi="Times New Roman"/>
              </w:rPr>
              <w:t>МКУ «Отдел образования Октябрьского района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Автомобиль легковой  ВАЗ LADA Grant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21661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Супруга     муниципального служащего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8"/>
                <w:lang w:eastAsia="zh-CN" w:bidi="hi-IN"/>
              </w:rPr>
            </w:pPr>
            <w:r>
              <w:rPr>
                <w:rFonts w:eastAsia="Arial" w:cs="Times New Roman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sz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Автомобиль легковой ВАЗ (Lada) 210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  <w:t>486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18"/>
                <w:lang w:eastAsia="zh-CN" w:bidi="hi-IN"/>
              </w:rPr>
            </w:pPr>
            <w:r>
              <w:rPr>
                <w:rFonts w:eastAsia="Arial"/>
                <w:sz w:val="18"/>
                <w:lang w:eastAsia="zh-CN" w:bidi="hi-IN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7:00Z</dcterms:created>
  <dc:creator>Centr_imr1</dc:creator>
  <dc:description/>
  <cp:keywords/>
  <dc:language>en-US</dc:language>
  <cp:lastModifiedBy>Z1</cp:lastModifiedBy>
  <cp:lastPrinted>2016-05-18T12:48:00Z</cp:lastPrinted>
  <dcterms:modified xsi:type="dcterms:W3CDTF">2016-05-18T11:37:00Z</dcterms:modified>
  <cp:revision>2</cp:revision>
  <dc:subject/>
  <dc:title>Главе</dc:title>
</cp:coreProperties>
</file>