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партамента архитектуры и градостроительства города Ростова-на-Дон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648"/>
        <w:gridCol w:w="1200"/>
        <w:gridCol w:w="1080"/>
        <w:gridCol w:w="756"/>
        <w:gridCol w:w="1134"/>
        <w:gridCol w:w="1418"/>
        <w:gridCol w:w="850"/>
        <w:gridCol w:w="1418"/>
        <w:gridCol w:w="1305"/>
        <w:gridCol w:w="1279"/>
        <w:gridCol w:w="1244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сарева И.В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налитического отдела по градострои-тельству и архитектур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 101,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2 468,5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ебедева С.В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 городской сре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 572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Хасабов С.В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изайна городской сре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 096,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азон А.В.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ландшафтного дизай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 161,7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 504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ошин А.В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рекла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rysler Concord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 394,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рпенко Д.А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рекла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⅓ до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 804,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½ до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va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 233,93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84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762,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льчук А.И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рекла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t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авловская О.С.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 – главный бухгалте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Priora 217230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232,56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Юрина И.Н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юджетного планирования, формирования и размещения муниципального заказ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Picanto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50,6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риленко Т.П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бюджетного планирования, формирования и размещения муниципального заказ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 641,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 634,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им Е.В.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бюджетного планирования, формирования и размещения муниципального заказ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 694,94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7,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ихайлова С.Г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бюджетного планирования, формирования и размещения муниципального заказ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 555,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Хныкова О.Н.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(по градостроитель-ной деятельности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 204,39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6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855,63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лексеев-Малахов Г.А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ализации генерального пла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Datsu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O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 795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240,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льников Г.В.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ыдачи разрешений на строительство и на ввод в эксплуатацию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ЗАЗ Шанс 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 615,43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 916,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гнатьева Е.Ю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выдачи разрешений на строительство и на ввод в эксплуатац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 612,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19,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кровский А.В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выдачи разрешений на строительство и на ввод в эксплуатац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CX-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 227,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тюгов В.В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выдачи разрешений на строительство и на ввод в эксплуатац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 697,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анасенко И.Ю.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выдачи разрешений на строительство и на ввод в эксплуатац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6 491,55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поносова А.В.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тдела выдачи разрешений на строительство и на ввод в эксплуатац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jc w:val="center"/>
              <w:rPr/>
            </w:pPr>
            <w:r>
              <w:rPr>
                <w:sz w:val="20"/>
                <w:szCs w:val="20"/>
              </w:rPr>
              <w:t>2 279 912,13</w:t>
            </w:r>
          </w:p>
          <w:p>
            <w:pPr>
              <w:pStyle w:val="Normal"/>
              <w:ind w:lef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5 году приобретен земельный участок с жилым домом за счет средств, получен-ных в дар и кредитных средств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ьцева М.Ю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радостроитель-ного развития территорий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 596,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арабаш С.П.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женерного и транспортного обеспечения территорий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W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 090,69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5 году приобретена квартира за счет дохода по основному месту работы, кредитных средств, дохода от вкладов в банках, накоплений за предыдущие годы</w:t>
            </w:r>
          </w:p>
        </w:tc>
      </w:tr>
      <w:tr>
        <w:trPr>
          <w:trHeight w:val="195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Ю-5К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риленко Е.П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(по информационному обеспечению градостроитель-ной деятельност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⅓ до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 468,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ургашева Т.П.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информационного обеспечения градостроительной деятельности и дежурного пла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ИЖ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 до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itroen C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 496,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ач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гараж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. ½ до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ИЖ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 до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25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. ½ до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аботько А.В.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геодезическ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гараж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 Jetta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3 165,92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⅓ до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. ⅓ до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 624,88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Хамбурова В.П.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геодезическ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гараж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211/3357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 331,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ИЖ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 Jetta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946,2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Яковенко Т.Л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геодезическ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 248,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евада Р.Д.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геодезическ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4 646,68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081,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пошников Ю.Н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геодезической служб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 277 237,2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,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2/3 до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ркина Е.Е.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дресного реест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JUKE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 007,47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лександров В.Б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ограммно-технического обеспе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 634,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 641,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уркина Е.В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епартамента (по контрольно-правовой работ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etz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Ефимов А.П.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й и нормотворческой рабо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 888,4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афарова Ю.В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равовой и нормотворческой рабо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869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оликова И.Н.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авовой и нормотворческой рабо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 ИЖ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 643,1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</w:t>
            </w:r>
            <w:r>
              <w:rPr/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онина А.В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авовой и нормотворческой рабо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⅓ до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 080,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шнарева П.А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авовой и нормотворческой рабо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979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 127,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лубова И.А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равовой и нормотворческой рабо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 ИЖ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ishi AS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 423,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ИЖ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2 695,58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вченко О.Ю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равовой и нормотворческой рабо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 008,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19,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иванова К.В.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равовой и нормотворческой рабо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 518,94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 183,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совершенно-летний ребенок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бачева М.Л.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нтрольно-организационного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ач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 327,28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Audi A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 754,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асенко А.В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нтрольно-организационного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 868,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 927,28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евченко К.И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нтроля градостроительной деятель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 770,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ISSAN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ashqa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 693,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егтярев С.Н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онтроля градостроительной деятель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D Cee</w:t>
            </w:r>
            <w:r>
              <w:rPr>
                <w:sz w:val="20"/>
                <w:szCs w:val="20"/>
              </w:rPr>
              <w:t>`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 431,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0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-летний ребен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ишневский В.А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онтроля градостроительной деятель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 359,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481,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12:00Z</dcterms:created>
  <dc:creator>Centr_imr1</dc:creator>
  <dc:description/>
  <cp:keywords/>
  <dc:language>en-US</dc:language>
  <cp:lastModifiedBy>prime</cp:lastModifiedBy>
  <cp:lastPrinted>2014-05-15T15:49:00Z</cp:lastPrinted>
  <dcterms:modified xsi:type="dcterms:W3CDTF">2016-05-16T14:05:00Z</dcterms:modified>
  <cp:revision>96</cp:revision>
  <dc:subject/>
  <dc:title>Главе</dc:title>
</cp:coreProperties>
</file>