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Ростова-на-Дону, руководителей отраслевых (функциональных) и территориальных органов</w:t>
      </w:r>
      <w:r>
        <w:rPr/>
        <w:t xml:space="preserve"> </w:t>
      </w:r>
      <w:r>
        <w:rPr>
          <w:sz w:val="28"/>
          <w:szCs w:val="28"/>
        </w:rPr>
        <w:t>Администрации города Ростова-на-Дону, 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6"/>
        <w:gridCol w:w="1559"/>
        <w:gridCol w:w="1276"/>
        <w:gridCol w:w="1134"/>
        <w:gridCol w:w="851"/>
        <w:gridCol w:w="991"/>
        <w:gridCol w:w="1418"/>
        <w:gridCol w:w="850"/>
        <w:gridCol w:w="1277"/>
        <w:gridCol w:w="1417"/>
        <w:gridCol w:w="1418"/>
        <w:gridCol w:w="137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Горбань С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8 51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нецов С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ерседес-Бенц М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350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637 924,3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-бокс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цыбашев В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города Ростова-на-Дону (по вопросам ЖКХ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2,4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д-Фокус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3 009,9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МВ-525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седес-Бенц-Е30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зда СХ-7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089 210,3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итантов О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Ростова-на-Дону (по вопросам строительства и архитектур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4 478,7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приобретен легковой автомобиль ВАЗ 2103 за счет основного дохода за 2014 год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011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487 543,8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2015 году приобретен земельный участок,  нежилое помещение,  легковой автомобиль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63 </w:t>
            </w:r>
            <w:r>
              <w:rPr>
                <w:sz w:val="22"/>
                <w:szCs w:val="22"/>
                <w:lang w:val="en-US"/>
              </w:rPr>
              <w:t>AMG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уставном капитале за счет совокупного дохода муниципального служащего и супруги   за 2012-2014 годы  и заемных средств.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463272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63 </w:t>
            </w:r>
            <w:r>
              <w:rPr>
                <w:sz w:val="22"/>
                <w:szCs w:val="22"/>
                <w:lang w:val="en-US"/>
              </w:rPr>
              <w:t>AM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й б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45/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бедев Е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города Ростова-на-Дону (по транспорту и дорожному хозяйству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Тойота Хайлендер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3 176,7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215/129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 033,5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орский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Ростова-на-Дону (по вопросам эконом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Chevrolet Taho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89 970,7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9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жной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Ростова-на-Дону (по социальным вопроса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рная лодка «Сильвер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к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1 929,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иновая лодка с мотором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ло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мин В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Ростова-на-Дону (по организационно-правовым и кадро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0 046,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«Порше Кайенн </w:t>
            </w:r>
            <w:r>
              <w:rPr>
                <w:sz w:val="22"/>
                <w:szCs w:val="22"/>
                <w:lang w:val="en-US"/>
              </w:rPr>
              <w:t>DIESEL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главы Администрации города Ростова-на-Дону - начальник Муниципального казначейства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ицубиси Аутленд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2 806,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6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853,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стоя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жухова Е.Н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главы Администрации города – директор Департамента социальной защиты населения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938 925,1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«Тойота </w:t>
            </w:r>
            <w:r>
              <w:rPr>
                <w:rFonts w:cs="Times New Roman" w:ascii="Times New Roman" w:hAnsi="Times New Roman"/>
                <w:lang w:val="en-US"/>
              </w:rPr>
              <w:t>RAF</w:t>
            </w:r>
            <w:r>
              <w:rPr>
                <w:rFonts w:cs="Times New Roman" w:ascii="Times New Roman" w:hAnsi="Times New Roman"/>
              </w:rPr>
              <w:t>-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7 647,4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«Тойота</w:t>
            </w:r>
            <w:r>
              <w:rPr>
                <w:rFonts w:cs="Times New Roman" w:ascii="Times New Roman" w:hAnsi="Times New Roman"/>
                <w:lang w:val="en-US"/>
              </w:rPr>
              <w:t xml:space="preserve"> VENZ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грузовой «Мерседес 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  <w:r>
              <w:rPr>
                <w:rFonts w:cs="Times New Roman" w:ascii="Times New Roman" w:hAnsi="Times New Roman"/>
              </w:rPr>
              <w:t xml:space="preserve">  308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вшиков С.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Ворошиловского района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24 1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«МЕРСЕДЕС БЕНЦ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>350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мков С.Б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а Администрации Железнодорожного района города Ростова-на-До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«Ауди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7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2 116, 6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3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32 520,0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шин Р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лава администрации Кировского района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0 940,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цкий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Ленинского района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4 075,6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Тойота королл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016,8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15 году приобретен объект незавершенного строительства  двухкомнатная квартира за счет дохода за 2014 год,  дохода супруга за 2012-2014 годы и средств, полученных в дар от родителей</w:t>
            </w:r>
          </w:p>
        </w:tc>
      </w:tr>
      <w:tr>
        <w:trPr>
          <w:trHeight w:val="63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отарев Ю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Октябрьского района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ШЕВРОЛЕТ НИВ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63 927,7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,7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«МЕРСЕДЕС БЕНЦ </w:t>
            </w:r>
            <w:r>
              <w:rPr>
                <w:rFonts w:cs="Times New Roman" w:ascii="Times New Roman" w:hAnsi="Times New Roman"/>
                <w:lang w:val="en-US"/>
              </w:rPr>
              <w:t>GL</w:t>
            </w:r>
            <w:r>
              <w:rPr>
                <w:rFonts w:cs="Times New Roman" w:ascii="Times New Roman" w:hAnsi="Times New Roman"/>
              </w:rPr>
              <w:t xml:space="preserve"> 350 </w:t>
            </w:r>
            <w:r>
              <w:rPr>
                <w:rFonts w:cs="Times New Roman" w:ascii="Times New Roman" w:hAnsi="Times New Roman"/>
                <w:lang w:val="en-US"/>
              </w:rPr>
              <w:t>CD</w:t>
            </w:r>
            <w:r>
              <w:rPr>
                <w:rFonts w:cs="Times New Roman" w:ascii="Times New Roman" w:hAnsi="Times New Roman"/>
              </w:rPr>
              <w:t>14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«ТОЙОТА РАВ 4»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,0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315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 581,9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ков Ю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Пролетарского района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 644,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 886,2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лонский К.Ю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Первомайского района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2 до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</w:t>
            </w:r>
            <w:r>
              <w:rPr>
                <w:rFonts w:cs="Times New Roman" w:ascii="Times New Roman" w:hAnsi="Times New Roman"/>
                <w:lang w:val="en-US"/>
              </w:rPr>
              <w:t>Honda CRV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6 842,8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2 до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395,0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стунов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 Советского района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Ниссан Икстрейл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4 380,8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 757,7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ворников Ю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архитектор города – директор Департамента архитектуры и градостроительства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953,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9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кун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Департамента координации строительства и перспективного развития города Ростова-на-До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 438,9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788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иазаря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автомобильных дорог и организации дорожного движения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,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ендэ Акцен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 908,7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Мазда 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 548,0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було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экономик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257 658,9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Рено Логан К4М284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811,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сицы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5 751,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САНГ ЙОНГ ACTYON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540,8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скутников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транспорта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</w:t>
            </w:r>
            <w:r>
              <w:rPr>
                <w:rFonts w:cs="Times New Roman" w:ascii="Times New Roman" w:hAnsi="Times New Roman"/>
                <w:lang w:val="en-US"/>
              </w:rPr>
              <w:t>Ssangyong Actyon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 403,3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78,4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ицкая Н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здравоохранения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Hyundai Santa Fe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7 645,4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634,1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-Аревян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ЖКХ и энергетики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7 956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 «Тойота Лэнд Крузер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954 884,51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</w:rPr>
              <w:t xml:space="preserve">» 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69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юрина Д.О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Департамента имущественно-земельных отношений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8 334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стов А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Управления по делам гражданской обороны и чрезвычайным ситуациям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5 484,6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ышова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Управления образования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«Рено Сандер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6 749,7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800,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славский Д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чальник Управления по физической культуре и спорту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9 102,3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Тойота Камр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311,7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ведев Ф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благоустройства и лесного хозяйства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Toyota Camru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4 949,1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703,0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й мини-отель на 12 ме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ий мини-отель на 12 мес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льников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наружной рекламой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А</w:t>
            </w:r>
            <w:r>
              <w:rPr>
                <w:sz w:val="22"/>
                <w:szCs w:val="22"/>
                <w:lang w:val="en-US"/>
              </w:rPr>
              <w:t>udi</w:t>
            </w:r>
            <w:r>
              <w:rPr>
                <w:sz w:val="22"/>
                <w:szCs w:val="22"/>
              </w:rPr>
              <w:t xml:space="preserve"> А6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4 128,1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266,3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лобова Ю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обеспечению деятельности главы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5 051,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натова Т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(секретариата) первого заместителя главы Администрации города Ростова-на-До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4 889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ре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ачальник отдела по мобилизационной работе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3 452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ша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правоохранительными органами и вопросам общественного порядка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3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иссан X -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rail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0 745,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3 дол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694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енко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охране окружающей среды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 ГАЗ 67Б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75 209,5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ерседес Бенц СК 350СР 14 МАТИС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2 866,1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риева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дминистративного контроля комитета по охране окружающей среды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азда СХ-5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1 760,3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икина Е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административного контроля комитета по охране окружающей среды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2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 714,6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ниченко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административной работы комитета по охране окружающей среды Администрации города Ро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Hyundai Accen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 300,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Шевроле Кру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7 081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9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лмакова Е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го контроля комитета по охране окружающей среды Администрации города Ро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799,6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Хонда «Аккор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435,0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2\3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жкин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го контроля комитета по охране окружающей среды Администрации города Ро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ВАЗ 21-09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2 167,8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3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ибратов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ачальник отдела административного контроля комитета по охране окружающей среды Администрации города Ро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547,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храны зеленых насаждений комитета по охране окружающей среды Администрации города Ро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35/10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Хенде Гетц (хетчб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729,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сова Е.А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го контроля комитета по охране окружающей среды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254,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Hyundai Accent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654,3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«Hyundai</w:t>
            </w:r>
            <w:r>
              <w:rPr>
                <w:sz w:val="22"/>
                <w:szCs w:val="22"/>
                <w:lang w:val="en-US"/>
              </w:rPr>
              <w:t xml:space="preserve"> HD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  <w:lang w:val="en-US"/>
              </w:rPr>
              <w:t>ont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«Hyundai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шкова Ю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го контроля комитета по охране окружающей среды Администрации гор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717,6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нченко Р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 отдела административного контроля комитета по охране окружающей сред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404,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яе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го контроля комитета по охране окружающей сред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Nissan Tea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460,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ларионов И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го контроля комитета по охране окружающей сред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Kia Cee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207,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2 463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маре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административного контроля комитета по охране окружающей среды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Лада Гранта 2190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963,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324,0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листый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сектора организации мероприятий по охране окружающей среды комитета по охране окружающей среды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 572,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459,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язнова И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рганизации мероприятий по охране окружающей среды комитета по охране окружающей среды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866,1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3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Лада-Калина модельный ряд 111730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366,7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сарская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охраны зеленых насаждений комитета по охране окружающей среды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545,4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ДЖИЛИ ЭМГРАНД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>-1 стандар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05,1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гау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храны зеленых насаждений комитета по охране окружающей среды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«Лексус </w:t>
            </w:r>
            <w:r>
              <w:rPr>
                <w:sz w:val="22"/>
                <w:szCs w:val="22"/>
                <w:lang w:val="en-US"/>
              </w:rPr>
              <w:t>RX300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127,8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желаухов М.Э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экономического контрол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256,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машов Х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ниторинга законодательной базы и методологии, управление экономического контрол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975,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тарева Д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ческого контроля, управления экономического контроля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MITSUBISHI COLT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 616, 5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CHEVROLET AVEO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8 714,4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юрин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ческого контроля, управления экономического контрол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380,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осквич М 2141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850,3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Hyundai ix35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гутин В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ческого контроля, управления экономического контроля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«Hyundai </w:t>
            </w:r>
            <w:r>
              <w:rPr>
                <w:sz w:val="22"/>
                <w:szCs w:val="22"/>
                <w:lang w:val="en-US"/>
              </w:rPr>
              <w:t>Tucson</w:t>
            </w:r>
            <w:r>
              <w:rPr>
                <w:sz w:val="22"/>
                <w:szCs w:val="22"/>
              </w:rPr>
              <w:t xml:space="preserve"> 2.0 </w:t>
            </w:r>
            <w:r>
              <w:rPr>
                <w:sz w:val="22"/>
                <w:szCs w:val="22"/>
                <w:lang w:val="en-US"/>
              </w:rPr>
              <w:t>GLM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302,7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2015 году приобретена квартира за счет основного дохода за 2012-2014 годы и средств, полученных в дар от родителей</w:t>
            </w:r>
          </w:p>
        </w:tc>
      </w:tr>
      <w:tr>
        <w:trPr>
          <w:trHeight w:val="6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вцова Н.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экономического контроля, управления экономического контрол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 543,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ГАЗ 311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598,3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ко А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763,2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9"/>
              <w:tabs>
                <w:tab w:val="clear" w:pos="708"/>
                <w:tab w:val="left" w:pos="7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НИССАН МИК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 512,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 И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 612,6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приобретена квартира за счет основного дохода муниципального служащего и супруга за 2012-2014 годы и кредитных средств.</w:t>
            </w:r>
          </w:p>
        </w:tc>
      </w:tr>
      <w:tr>
        <w:trPr>
          <w:trHeight w:val="21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49 107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приобретена квартира за счет его основного дохода и супруги за 2012-2014 годы и кредитных средств.</w:t>
            </w:r>
          </w:p>
        </w:tc>
      </w:tr>
      <w:tr>
        <w:trPr>
          <w:trHeight w:val="21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7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илев К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Хонда Сив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 681,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ысенко К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ицубиси лансер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 152,6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бас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204,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339,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епин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575,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сева З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 597,5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Н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 642,7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ина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Киа Ри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95,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оян А.С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Шевроле Круз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 093,2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056,4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кин Д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(по вопросам ГО и мобилизационной работе) отдела организации торговли комитета по торговле и бытовому обслуживанию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Тойота Приу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 345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8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34,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ылосо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нешних связей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 580,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+/-1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Ауди Т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8 39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очное место в подземной стоян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0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,7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Мерседес Бенц Спринтер 308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Мерседес Бенц Спринтер 308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тоцикл БМВ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800</w:t>
            </w: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иенко Ю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межнациональным вопросам, религии и казачеству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Газ-21Р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6 658,6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О</w:t>
            </w:r>
            <w:r>
              <w:rPr>
                <w:sz w:val="22"/>
                <w:szCs w:val="22"/>
                <w:lang w:val="en-US"/>
              </w:rPr>
              <w:t>pel Astr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,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061,0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а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ачальник отдела развития социальной сферы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Мицубиси Паджеро мин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 340,1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земельного уча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Опель Астра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Шкода Йети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 100,5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6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земельного участ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олова Ж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звития социальной сферы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712,4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иманова М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азвития социальной сферы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 455,9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АУДИ А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2 923,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шенкова И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развития социальной сферы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фольксваген пол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520,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енко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4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 696,2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4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дник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вопросам муниципальной службы и кадров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(из земель поселений:земельный участок в кондоминиум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0/1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2 060,9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3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ько И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- начальник отдела учета и оформления персонала управления по вопросам муниципальной службы и кадров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гараж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402/5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 084,5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ЗАЗ-1102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3 392,4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СУБАРУ ФОРЕСТЕР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терова Е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дминистративной реформы и регламентации управления по вопросам муниципальной службы и кадров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359,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ельева К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 развития муниципальной службы и противодействия коррупции управления по вопросам муниципальной службы и кадров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239,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ыдова М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информационной политике и взаимодействию со СМИ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37 849,8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 960,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левник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–начальник отдела по информационной политике управления по информационной политике и взаимодействию со СМИ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791,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Хундай акце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236,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усикова Н.А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6 102,8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ридова О.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начальник отдела правовой и антикоррупционной экспертизы правового управление Администрации города Ростова-на-Дону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548,0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8 606,47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9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итин К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нормативно-правового обеспечения, аналитической и методическ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9 867,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ппа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авовой и антикоррупционной экспертизы правового управление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 861,4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6 761,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равовой и антикоррупционной экспертизы правового управление Администрации города Ростова-на-Дону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 118,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гина А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правовой и антикоррупционной экспертизы правового управление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6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ужник Н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а нормативно-правового обеспечения, аналитической и методическ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 094,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агина Э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нормативно-правового обеспечения, аналитической и методическ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374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елье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9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 618,78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9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3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чкина Л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«АУДИ А7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968,3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Инфинити М35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0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кин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«Инфинити </w:t>
            </w:r>
            <w:r>
              <w:rPr>
                <w:sz w:val="22"/>
                <w:szCs w:val="22"/>
                <w:lang w:val="en-US"/>
              </w:rPr>
              <w:t>QX-</w:t>
            </w:r>
            <w:r>
              <w:rPr>
                <w:sz w:val="22"/>
                <w:szCs w:val="22"/>
              </w:rPr>
              <w:t>5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 605,0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ин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 893,3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окина М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Шевроле Кавалер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14,1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ЧЕРИ СУВ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 168,05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в М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7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Мазда 6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831,76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азда 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16,8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селева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Хетчбек Опель Мерива Е836В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 279,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еев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Опель Аст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 781,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ченко М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868,2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, 1/3 дол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3» МКПП седан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93,1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дницын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543,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кмар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судебно-правовой работы правового управления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Хендэ Соляри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 931,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2015 году приобретен автомобиль легковой «Хендэ Солярис» за счет кредитных средств и средств, полученных в дар от родственников </w:t>
            </w:r>
          </w:p>
        </w:tc>
      </w:tr>
      <w:tr>
        <w:trPr>
          <w:trHeight w:val="3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ведующий сектором по закупкам (руководитель контрактной службы) 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Kia Sportag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 871,3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довская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закупкам (контрактная служба) 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28,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 977,6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колос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закупкам (контрактная служба) 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576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  <w:r>
              <w:rPr>
                <w:sz w:val="22"/>
                <w:szCs w:val="22"/>
              </w:rPr>
              <w:t xml:space="preserve"> се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5 167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укович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закупкам (контрактная служба) 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 688,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тюк М.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ведущий специалист сектора по закупкам (контрактная служба) 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Мазда 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 804,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ухтин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закупкам (контрактная служба)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 978,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ьникова С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закупкам (контрактная служба) Администрации города Ростова-на-Дону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6 172.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0 000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мехова И.Г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по закупкам (контрактная служба)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28,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Хундай акцен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458,3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менко И.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по контрольно-организационной работе и связям с общественными объединениями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 265,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1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Лада Приор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445,9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1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1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К</w:t>
            </w:r>
            <w:r>
              <w:rPr>
                <w:sz w:val="22"/>
                <w:szCs w:val="22"/>
                <w:lang w:val="en-US"/>
              </w:rPr>
              <w:t>IA CEEN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яева М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универсал Ниссан Жу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 627,5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узиков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Л. Б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городского (Кировского) отдела ЗАГС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автомобиль легковой «Вольво С 3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3 230,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207,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ценко Е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родского (Кировского) отдела ЗАГС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 598,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.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дзиева М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главный специалист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759,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укян Н.Н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421,41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ая долевая, 1/6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«УАЗ Патриот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962,3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стев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седан легковой , хэндэ акцен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867,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.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бчунова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Хендэ Акцен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681,5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щая долевая, 1/2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Тойота Рав 4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зева О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789,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аева Е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664,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. 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ьяченко Е.В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 xml:space="preserve">TOYOTA RAV </w:t>
            </w:r>
            <w:r>
              <w:rPr>
                <w:sz w:val="22"/>
                <w:szCs w:val="22"/>
              </w:rPr>
              <w:t>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 212,6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6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Опель Астр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912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</w:t>
            </w:r>
            <w:r>
              <w:rPr>
                <w:sz w:val="22"/>
                <w:szCs w:val="22"/>
                <w:lang w:val="en-US"/>
              </w:rPr>
              <w:t>DAF XF 9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30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</w:t>
            </w:r>
            <w:r>
              <w:rPr>
                <w:sz w:val="22"/>
                <w:szCs w:val="22"/>
                <w:lang w:val="en-US"/>
              </w:rPr>
              <w:t xml:space="preserve">MAN </w:t>
            </w:r>
            <w:r>
              <w:rPr>
                <w:sz w:val="22"/>
                <w:szCs w:val="22"/>
              </w:rPr>
              <w:t xml:space="preserve">18.483 </w:t>
            </w:r>
            <w:r>
              <w:rPr>
                <w:sz w:val="22"/>
                <w:szCs w:val="22"/>
                <w:lang w:val="en-US"/>
              </w:rPr>
              <w:t>FL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«</w:t>
            </w:r>
            <w:r>
              <w:rPr>
                <w:sz w:val="22"/>
                <w:szCs w:val="22"/>
                <w:lang w:val="en-US"/>
              </w:rPr>
              <w:t xml:space="preserve">KEMPF SP </w:t>
            </w:r>
            <w:r>
              <w:rPr>
                <w:sz w:val="22"/>
                <w:szCs w:val="22"/>
              </w:rPr>
              <w:t>34/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 «</w:t>
            </w:r>
            <w:r>
              <w:rPr>
                <w:sz w:val="22"/>
                <w:szCs w:val="22"/>
                <w:lang w:val="en-US"/>
              </w:rPr>
              <w:t>KRONE SDP</w:t>
            </w:r>
            <w:r>
              <w:rPr>
                <w:sz w:val="22"/>
                <w:szCs w:val="22"/>
              </w:rPr>
              <w:t>27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изь А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специалист первой категории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Тойота Корол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 518,2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нтратова А.Э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ервой категории городского (Кировского) отдела ЗАГС города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а-на-До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304,39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оренков В.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лектронно-информационных технологий Администрации города Ростова-на-До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Hyundai Accent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 948,0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778,5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рженце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, отчетности и планирования расходов Администрации города Ростова-на-Д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«Фиат Альбе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5 438,54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, 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н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учета нефинансовых активов и исполнения расходных обязательств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 451,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12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37:00Z</dcterms:created>
  <dc:creator>Centr_imr1</dc:creator>
  <dc:description/>
  <cp:keywords/>
  <dc:language>en-US</dc:language>
  <cp:lastModifiedBy>Гусак Г.А.</cp:lastModifiedBy>
  <cp:lastPrinted>2016-05-12T14:54:00Z</cp:lastPrinted>
  <dcterms:modified xsi:type="dcterms:W3CDTF">2016-05-24T09:06:00Z</dcterms:modified>
  <cp:revision>66</cp:revision>
  <dc:subject/>
  <dc:title>Главе</dc:title>
</cp:coreProperties>
</file>