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казначейства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24"/>
        <w:gridCol w:w="1701"/>
        <w:gridCol w:w="1275"/>
        <w:gridCol w:w="1134"/>
        <w:gridCol w:w="1135"/>
        <w:gridCol w:w="992"/>
        <w:gridCol w:w="1277"/>
        <w:gridCol w:w="850"/>
        <w:gridCol w:w="1133"/>
        <w:gridCol w:w="1305"/>
        <w:gridCol w:w="1389"/>
        <w:gridCol w:w="1211"/>
      </w:tblGrid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рнеенко Н.С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меститель начальник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3 559,8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нова Т.К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меститель начальника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 легковой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X</w:t>
            </w:r>
            <w:r>
              <w:rPr>
                <w:sz w:val="22"/>
                <w:szCs w:val="22"/>
              </w:rPr>
              <w:t>-5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8 088,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асток дл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1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«</w:t>
            </w:r>
            <w:r>
              <w:rPr>
                <w:sz w:val="22"/>
                <w:szCs w:val="22"/>
                <w:lang w:val="en-US"/>
              </w:rPr>
              <w:t xml:space="preserve">Volkswagen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nsporter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6 988,0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кр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-5473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кр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р-фаблок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кр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CMG XZJ5327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Юрасова И.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отдела организации бюджет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 812,3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– для садо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4007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 169,71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е строение без права регистрации про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озяйственное строение или соору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8,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игель 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ущий специалист отдела организации бюджет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inin</w:t>
            </w:r>
            <w:r>
              <w:rPr>
                <w:sz w:val="22"/>
                <w:szCs w:val="22"/>
              </w:rPr>
              <w:t xml:space="preserve"> 2.0</w:t>
            </w:r>
            <w:r>
              <w:rPr>
                <w:sz w:val="22"/>
                <w:szCs w:val="22"/>
                <w:lang w:val="en-US"/>
              </w:rPr>
              <w:t>LW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 599,4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– ½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ченко И.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сводного бюджетного планирован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649,24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Toyota Coroll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00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сатрян Т.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финансирования учреждений образования и культур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Nissan Tean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0 175,7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ый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знецова А.В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лавный специалист отдела финансирования учреждений образования и культур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 834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7 409,0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инченко О.В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лавный специалист отдела финансирования учреждений образования и культур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668,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433,1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иленко Я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едущий специалист отдела финансирования учреждений образования и культур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 043,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hett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 411,9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рза Т.Ф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финансирования учреждений здравоохранения, физкультуры и социальной сфер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129 907,9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сельскохозяйственного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/4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рлдаева Н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лавный специалист отдела финансирования учреждений здравоохранения, физкультуры и социальной сфер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179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 622,52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  под  многоквартир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725/1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льникова А.А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главный специалист отдела финансирования учреждений здравоохранения, физкультуры и социальной сфер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вместн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Озерской С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 110,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 394,9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нчарова И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едущий специалист отдела финансирования учреждений здравоохранения, физкультуры и социальной сфер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 555,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ord Focu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557,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ерев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финансирования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143,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чкова В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ный специалист отдела финансирования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 453,5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ВАЗ 211540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 282,9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китенко Е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ный специалист отдела финансирования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таллический 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 979,63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5 э007,88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чкарева М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едущий специалист отдела финансирования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917,7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o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 639,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на И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финансирования отдельных муниципальных учреждений и прочих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Hyundai Getz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 616,7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стенко В.Н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предварительного контроля и оперативно-кассов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Geely Emgran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5 448,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пилина Е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ведующий сектором финансирования бюджетных учреждений городского подчинения отдела предварительного контроля и оперативно-кассов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886,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овалова Г.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ведующий сектором финансирования районных территориальных смет отдела предварительного контроля и оперативно-кассового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 352,1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Nissan Alme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 773,6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ронкова В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-главный бухгалтер  отдела учета исполнения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2 876,3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Воронковым Н.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Воронковой В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 627,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авина Н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меститель начальника отдела -заведующий сектором учета кассового исполнения бюджета города  отдела учета исполнения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 429,0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ляхова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ведующий сектором учета кассового исполнения сметы расходов учреждения и главных распорядителей бюджетных средств отдела учета исполнения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>-8020 Е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 842,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иновьева Г.Н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доходов, кредитов и муниципального дол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Nissan Alme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 412,4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 легковой  «</w:t>
            </w:r>
            <w:r>
              <w:rPr>
                <w:sz w:val="22"/>
                <w:szCs w:val="22"/>
                <w:lang w:val="en-US"/>
              </w:rPr>
              <w:t>Haima 7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шел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ведующий сектором планирования и мониторинга собственных доходов бюджета отдела доходов, кредитов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Kia Rio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 674,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иева Т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ведующий сектором  взаимодействия с администраторами доходов отдела доходов, кредитов и муниципального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 193,7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эксплуатации индивидуаль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Honda  CRV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 400,5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вленко И.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финансирования отраслей городск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 270,7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12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120,29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12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дюхина И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чальник контрольно-ревизионного отдел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 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60 174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ок под жилые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761,4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латова Л.В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меститель начальника контрольно-ревиз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 365,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 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«УАЗ Патриот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352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тиросян А.Р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ведующий сектором финансового контроля отраслей городского хозяйства контрольно-ревиз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Citroen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sz w:val="22"/>
                <w:szCs w:val="22"/>
                <w:lang w:val="en-US"/>
              </w:rPr>
              <w:t>Crosser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14 628,8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ind w:left="-172" w:right="-77" w:hanging="0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Citroen</w:t>
            </w:r>
            <w:r>
              <w:rPr>
                <w:sz w:val="22"/>
                <w:szCs w:val="22"/>
              </w:rPr>
              <w:t xml:space="preserve"> С4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3 800,7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узачева Е.А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ный специалис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сектора финансового контроля отраслей городского хозяйства контрольно-ревизионного отдел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4 561,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 году приобретена квартира за счет  ипотечного кредита и части дара от родителей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хович Т.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ный специалис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ектора финансового контроля отраслей городского хозяйства контрольно-ревиз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2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 легковой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Opel Ast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95 894,61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</w:t>
            </w:r>
          </w:p>
          <w:p>
            <w:pPr>
              <w:pStyle w:val="Normal"/>
              <w:ind w:left="-12"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3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ичное подсоб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 легковой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 xml:space="preserve">BMV 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5 637,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анезов Р.Ш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едущий специалист сектора финансового контроля отраслей городского хозяйства контрольно-ревиз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 366,4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иенко Р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ный специалист сектора финансового контроля отраслей городского хозяйства контрольно-ревиз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ind w:left="-1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stra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 462,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45,4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ешак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ведующий секторо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финансового контроля отраслей социальной сферы контрольно-ревиз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 239,5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репкина О.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ный специалист сектора финансового контроля отраслей социальной сферы контрольно-ревиз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690,8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ысенко В.А.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ный специалист сектора финансового контроля отраслей социальной сферы контрольно-ревиз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259,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  <w:r>
              <w:rPr>
                <w:sz w:val="22"/>
                <w:szCs w:val="22"/>
              </w:rPr>
              <w:t xml:space="preserve"> Седан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4 751,4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ord Focu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эксплуатации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оелетняя 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ая 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ный специалист сектора финансового контроля отраслей социальной сферы контрольно-ревиз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Daewoo Matiz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181,6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Daewoo Gent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913,9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по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пециалист первой категории сектора финансового контроля отраслей социальной сферы контрольно-ревиз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 783,7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абурин А.В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меститель начальника-начальник отдела муниципального казначейства по Железнодорожному району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АЗ-2410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1 496,6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ГД-500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арян Р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меститель начальника-начальник отдела муниципального казначейства по Первомайскому району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 724,7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эксплуатации домовла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яя кухня-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 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 709,4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эксплуатации домовла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яя кухня-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нукян К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муниципального казначейства по Ворошиловскому району 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9 895,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 5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мельченко И.И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муниципального казначейства по Кировскому району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З-21053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1 442,1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/3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029,46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еворков А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муниципального казначейства по Ленинскому району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Volkswagen Polo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 462,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 243,6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ссонов  В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муниципального казначейства по Октябрьскому району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 Бессоновой С.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 654,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 с  Бессоновым В.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l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u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 000,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" w:hanging="0"/>
              <w:rPr/>
            </w:pPr>
            <w:r>
              <w:rPr>
                <w:bCs/>
                <w:sz w:val="22"/>
                <w:szCs w:val="22"/>
              </w:rPr>
              <w:t>Липачева Л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муниципального казначейства по Пролетарскому району г. 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8 798,6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Hyundai Getz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376,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тева О.Б.</w:t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отдела муниципального казначейства по Советскому району г. 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 625,15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эксплуатации коллективных гаражных бок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398/41847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эксплуатации подземных гараж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4/100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«Land Rover  Range Rover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 000,0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многоквартирны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-165/10000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/2 дол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виенко Е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меститель начальника отдела-заведующий сектором организации исполнения бюджета отдела муниципального казначейства по Железнодорожному району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Renault Simbol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 851,5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 xml:space="preserve"> Nissan Qashqai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едихина Л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меститель начальника отдела-заведующий сектором организации исполнения бюджета отдела муниципального казначейства по Первомайскому району 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омната в жил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мещ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 628,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З-21150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3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гун Ю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чальник 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9 909,8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вцова И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лавный специалист 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Volkswagen Polo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 769,6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ка моторная «Дончак» 4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dj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хорова А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ведущий специалист 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155,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Mitsubishi Lancer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613,91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болева И.С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ущий специалист правового отдел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 353,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жнина М.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едущий специалист 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сад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«Хендэ Гетц </w:t>
            </w:r>
            <w:r>
              <w:rPr>
                <w:sz w:val="22"/>
                <w:szCs w:val="22"/>
                <w:lang w:val="en-US"/>
              </w:rPr>
              <w:t>GL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5 694,0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пруг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Mitsubishi Lancer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6 111,27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0:49:00Z</dcterms:created>
  <dc:creator>Centr_imr1</dc:creator>
  <dc:description/>
  <cp:keywords/>
  <dc:language>en-US</dc:language>
  <cp:lastModifiedBy>frolova</cp:lastModifiedBy>
  <cp:lastPrinted>2016-05-20T17:59:00Z</cp:lastPrinted>
  <dcterms:modified xsi:type="dcterms:W3CDTF">2016-05-23T08:53:00Z</dcterms:modified>
  <cp:revision>124</cp:revision>
  <dc:subject/>
  <dc:title>Главе</dc:title>
</cp:coreProperties>
</file>