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 -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начальников муниципальных казенных учреждений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«Управление социальной защиты населения районов города Ростова-на-Дон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835"/>
        <w:gridCol w:w="1418"/>
        <w:gridCol w:w="1134"/>
        <w:gridCol w:w="709"/>
        <w:gridCol w:w="1134"/>
        <w:gridCol w:w="1275"/>
        <w:gridCol w:w="851"/>
        <w:gridCol w:w="1134"/>
        <w:gridCol w:w="1417"/>
        <w:gridCol w:w="1418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ова В.П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Ворошиловского района города Ростова-на-Д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5/6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640017,40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5/6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ZURI IGNI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91807,55</w:t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кова И.В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Железнодорожного района города Ростова-на-Д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т «Ланос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871711,8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 Тигу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511632,64</w:t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коллективных гаражных бо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98/41847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а К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Кировского района города Ростова-на-Д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оро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725843,90</w:t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183431,53</w:t>
            </w:r>
          </w:p>
        </w:tc>
      </w:tr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еев В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Ленинского района города Ростова-на-Д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  <w:br/>
              <w:t>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755774,15</w:t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  <w:br/>
              <w:t>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ам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503468,33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гина С.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Октябрьского района города Ростова-на-Д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561324,91</w:t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245291,05</w:t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копляс Э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Первомайского района города Ростова-на-Д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740930,83</w:t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664220,45</w:t>
            </w:r>
          </w:p>
        </w:tc>
      </w:tr>
      <w:tr>
        <w:trPr>
          <w:trHeight w:val="10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имова И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Пролетарского района города Ростова-на-Д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-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2895392,73</w:t>
            </w:r>
          </w:p>
        </w:tc>
      </w:tr>
      <w:tr>
        <w:trPr>
          <w:trHeight w:val="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ендай Элант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364972,06</w:t>
            </w:r>
          </w:p>
        </w:tc>
      </w:tr>
      <w:tr>
        <w:trPr>
          <w:trHeight w:val="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ый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Хендай </w:t>
            </w:r>
            <w:r>
              <w:rPr>
                <w:sz w:val="20"/>
                <w:szCs w:val="20"/>
                <w:lang w:val="en-US"/>
              </w:rPr>
              <w:t>IX35GLS 2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-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Н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социальной защиты населения Советского района города Ростова-на-Дон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1040441,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48:00Z</dcterms:created>
  <dc:creator>Centr_imr1</dc:creator>
  <dc:description/>
  <cp:keywords/>
  <dc:language>en-US</dc:language>
  <cp:lastModifiedBy>Kadrovik</cp:lastModifiedBy>
  <cp:lastPrinted>2015-05-07T16:14:00Z</cp:lastPrinted>
  <dcterms:modified xsi:type="dcterms:W3CDTF">2016-05-18T13:44:00Z</dcterms:modified>
  <cp:revision>28</cp:revision>
  <dc:subject/>
  <dc:title>Главе</dc:title>
</cp:coreProperties>
</file>