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руководителей муниципальных учреждений города Ростова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08"/>
        <w:gridCol w:w="1276"/>
        <w:gridCol w:w="1275"/>
        <w:gridCol w:w="1134"/>
        <w:gridCol w:w="850"/>
        <w:gridCol w:w="1277"/>
        <w:gridCol w:w="1418"/>
        <w:gridCol w:w="850"/>
        <w:gridCol w:w="1702"/>
        <w:gridCol w:w="1701"/>
        <w:gridCol w:w="1701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дильк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митри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У «Управление ЖКХ» Октябрьского района города Ростова-на-Д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 подсобного хозяйств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8884,25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орбанева Ирина Николае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Директор МКУ «Управление благоустройства Октябрьского района» города Ростова-на-Д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-индивидуальное жилищное строительство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ля ведения личного  подсобного хозяйств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-индивидуальное жилищное строительство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920,1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-индивидуальное жилищное строительств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-Мерседес ML 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02,64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ым дом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6:27:00Z</dcterms:created>
  <dc:creator>Centr_imr1</dc:creator>
  <dc:description/>
  <cp:keywords/>
  <dc:language>en-US</dc:language>
  <cp:lastModifiedBy>кадры</cp:lastModifiedBy>
  <cp:lastPrinted>2014-05-15T15:49:00Z</cp:lastPrinted>
  <dcterms:modified xsi:type="dcterms:W3CDTF">2016-06-08T12:40:00Z</dcterms:modified>
  <cp:revision>5</cp:revision>
  <dc:subject/>
  <dc:title>Главе</dc:title>
</cp:coreProperties>
</file>