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партамента имущественно-земельных отношений города Ростова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80"/>
        <w:gridCol w:w="1756"/>
        <w:gridCol w:w="1844"/>
        <w:gridCol w:w="1275"/>
        <w:gridCol w:w="1134"/>
        <w:gridCol w:w="850"/>
        <w:gridCol w:w="941"/>
        <w:gridCol w:w="1418"/>
        <w:gridCol w:w="850"/>
        <w:gridCol w:w="972"/>
        <w:gridCol w:w="1305"/>
        <w:gridCol w:w="1335"/>
        <w:gridCol w:w="168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терова Н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1 318,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ова Е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Мерседес Бенц </w:t>
            </w:r>
            <w:r>
              <w:rPr>
                <w:lang w:val="en-US"/>
              </w:rPr>
              <w:t>ML</w:t>
            </w:r>
            <w:r>
              <w:rPr/>
              <w:t xml:space="preserve"> 3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412,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ничева Е.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Ри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 408,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нталей Н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 776,6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ерпугова О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 788,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ценко Н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Мицубиси оутландер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 976,9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576,4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уркина И.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Э СОЛАРИ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 565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ваднова В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936,3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рукова Т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УНДАЙ АССЕН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87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72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079,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хаева В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иватизации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 125,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ASTR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003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щенко О.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отдела приватизации 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769,6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 036,4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1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00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842,6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етенко И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иват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 606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алышев Д.Б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аботы с муниципальными унитарными предприятиями, муниципальными учреждениями и организациями с участием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Митсубиси </w:t>
            </w:r>
            <w:r>
              <w:rPr>
                <w:lang w:val="en-US"/>
              </w:rPr>
              <w:t>asx</w:t>
            </w:r>
            <w:r>
              <w:rPr/>
              <w:t xml:space="preserve"> 1.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1 739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1 063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тюкова Н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говорных отношений муниципального имуществ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973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0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18 499,4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NISSAN QASHQAI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641" w:leader="none"/>
              </w:tabs>
              <w:rPr/>
            </w:pPr>
            <w:r>
              <w:rPr/>
              <w:tab/>
              <w:tab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ецкая И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872,3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онова С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21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320 </w:t>
            </w:r>
            <w:r>
              <w:rPr>
                <w:lang w:val="en-US"/>
              </w:rPr>
              <w:t>CL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760,8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21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21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21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21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ченко О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83 969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CAMRY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 246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мсонова М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674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SR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44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ые комнаты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патина Е.Ю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договорных отношений муниципального имущества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604,8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щенко М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ониторинга использования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нежилого фонда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 939,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това Т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мониторинга использования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нежилого фонда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,9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 833,6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нк Е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88,2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Almer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 678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lang w:val="en-US"/>
              </w:rPr>
              <w:t>1/10</w:t>
            </w:r>
            <w:r>
              <w:rPr/>
              <w:t xml:space="preserve">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</w:t>
            </w:r>
            <w:r>
              <w:rPr>
                <w:lang w:val="en-US"/>
              </w:rPr>
              <w:t>1/10</w:t>
            </w:r>
            <w:r>
              <w:rPr/>
              <w:t xml:space="preserve">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3</w:t>
            </w:r>
            <w:r>
              <w:rPr/>
              <w:t>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ясовица Е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 нежилого фонда отдела договорных отношений муниципального имущества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 A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 535,2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4,0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выдова Т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мониторинга использования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нежилого фонда отдела договорных отношений муниципального имуществ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 734,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ХЭНДЭ </w:t>
            </w:r>
            <w:r>
              <w:rPr>
                <w:lang w:val="en-US"/>
              </w:rPr>
              <w:t>I</w:t>
            </w:r>
            <w:r>
              <w:rPr/>
              <w:t>3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795,8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атецкая Е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подготовке правовой документации и предоставлению земельных участков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 110,9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ндина С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 060,2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 1/3 до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XC</w:t>
            </w:r>
            <w:r>
              <w:rPr/>
              <w:t xml:space="preserve">60 </w:t>
            </w:r>
            <w:r>
              <w:rPr>
                <w:lang w:val="en-US"/>
              </w:rPr>
              <w:t>D</w:t>
            </w:r>
            <w:r>
              <w:rPr/>
              <w:t xml:space="preserve">4 </w:t>
            </w:r>
            <w:r>
              <w:rPr>
                <w:lang w:val="en-US"/>
              </w:rPr>
              <w:t>AWD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5 039,9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 1/3 до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 1/3 дол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орная О.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 726,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069,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осова Н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 664,6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ева И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Ри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 682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щерова Е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633,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адзкая О.Е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1 723,3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1/20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76 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СИД (</w:t>
            </w:r>
            <w:r>
              <w:rPr>
                <w:lang w:val="en-US"/>
              </w:rPr>
              <w:t>ED</w:t>
            </w:r>
            <w:r>
              <w:rPr/>
              <w:t>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5 118,8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онберг Т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 306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ХЕНДЭ ГЕТЦ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МТ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Джелаухова С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9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629,3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9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9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9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Гранта 21901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631,5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лозерова Н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018,4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горенко Е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подготовке правовой документации и предоставлению земельных участк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 Lanos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 408,6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ина Л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, анализа и отчетности платеже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4 350,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черга Е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онтроля за использованием зем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PIKANT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 510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98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унович А.М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1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 776,5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а И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008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калова М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 420,9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3/20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 108,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маров В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онтроля за использованием зем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¼ д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676,1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000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жилова Е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контроля за использованием земель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ZAZ VID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290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ясовица С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нализа, прогнозирования и учета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Audi A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 535,2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34,0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шелева М.Ю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гламентации и межведомстве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2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4 392,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онда Фи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092,0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5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тюнина Т.П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5 093,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0 177,8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4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унгова Н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 318,1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200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тличная И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юридического отдел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 341,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клан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204,9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бное судно (надувная резиновая лодка)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19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щева И.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 144,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388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урилюк И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 249,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ко С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4 71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за счет бюджетной субсидии и кредитных средств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ое домовладе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283,7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ГАЗ-3309, АФ-4781А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- грузовой фургон БАГЕМ 27855</w:t>
            </w:r>
            <w:r>
              <w:rPr>
                <w:lang w:val="en-US"/>
              </w:rPr>
              <w:t>F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тягач седельный </w:t>
            </w:r>
            <w:r>
              <w:rPr>
                <w:lang w:val="en-US"/>
              </w:rPr>
              <w:t>SAAB</w:t>
            </w:r>
            <w:r>
              <w:rPr/>
              <w:t xml:space="preserve"> </w:t>
            </w:r>
            <w:r>
              <w:rPr>
                <w:lang w:val="en-US"/>
              </w:rPr>
              <w:t>Scania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пластиковая мотолодка «Касатка-450»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еря О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174,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убова Н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081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Fokus 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850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ова Г.Д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юридического отдела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026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 xml:space="preserve">NISSAN ALMERA CLASSIC </w:t>
            </w:r>
            <w:r>
              <w:rPr/>
              <w:t>1.6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 200,5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249,8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панова А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132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54,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икова В.Е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406,3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54,7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зус А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Фольксваген </w:t>
            </w:r>
            <w:r>
              <w:rPr>
                <w:lang w:val="en-US"/>
              </w:rPr>
              <w:t>vwvw</w:t>
            </w:r>
            <w:r>
              <w:rPr/>
              <w:t xml:space="preserve"> 13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238,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кадорова Ю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604,5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за счет кредитных средств и денежных средств, полученных от родителей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ланьян Н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опель </w:t>
              <w:br/>
              <w:t xml:space="preserve">астра </w:t>
            </w:r>
            <w:r>
              <w:rPr>
                <w:lang w:val="en-US"/>
              </w:rPr>
              <w:t>J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907,3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(213/</w:t>
            </w:r>
          </w:p>
          <w:p>
            <w:pPr>
              <w:pStyle w:val="Normal"/>
              <w:jc w:val="center"/>
              <w:rPr/>
            </w:pPr>
            <w:r>
              <w:rPr/>
              <w:t>900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АФ-37170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39 6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-фургон за счет средств от продажи недвижимого имущества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друсенко Н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дического отдела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126,8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Кру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 925,8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 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Л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-контроль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 040,9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Фольксваген Гольф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7 728,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ница Н.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недоим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 629,4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молова Ж.Ф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Ситроен С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Рио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934,5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160,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сов Д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719,8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Прио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514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седин И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ВАЗ 21902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439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якина К.А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 180,6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21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126,1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пенко О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5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316,21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</w:t>
            </w:r>
            <w:r>
              <w:rPr/>
              <w:t xml:space="preserve">Хонда </w:t>
            </w:r>
            <w:r>
              <w:rPr>
                <w:lang w:val="en-US"/>
              </w:rPr>
              <w:t>CRV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8 023</w:t>
            </w:r>
            <w:r>
              <w:rPr/>
              <w:t>,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бская О.С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Э СОЛЯРИС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 621,1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 267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зенцева Ю.И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о работе с недоимкой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4 159,0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Грант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6 500,00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за счет средств от продаж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за счет средств от продажи квартиры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ристов А.Г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МИЦУБИСИ ГАЛАНТ </w:t>
            </w:r>
            <w:r>
              <w:rPr>
                <w:lang w:val="en-US"/>
              </w:rPr>
              <w:t>Es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186,8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РИО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 628,1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за счет накоплений за предыдущие годы и потребительского кредита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.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а И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ndai Solaris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519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за счет накоплений за предыдущие годы и финансовой помощи родителей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йдыш А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953,23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239,1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вцова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 952,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олобова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недоим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в жил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706,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 864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тонова Л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  <w:r>
              <w:rPr/>
              <w:t xml:space="preserve"> 1,6 А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 312,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246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705,5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1/9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копенко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1/5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 158,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1/5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ченко О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договорных отношений по земле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 820,1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наух И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 204,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енко А.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003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ько И.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Хендэ Акцен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 144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3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32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едило С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 490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5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ada Priora 21703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 ЗИЛ-431610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лупова А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SOUL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269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бчанинова И.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0 386,</w:t>
            </w:r>
            <w:r>
              <w:rPr>
                <w:lang w:val="en-US"/>
              </w:rPr>
              <w:t>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я) за счет кредитных средств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½ до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Шевроле Лачетт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309,79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½ доля) за счет кредитных средств</w:t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762,9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нейчук Н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826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53 (</w:t>
            </w:r>
            <w:r>
              <w:rPr>
                <w:lang w:val="en-US"/>
              </w:rPr>
              <w:t>LADA</w:t>
            </w:r>
            <w:r>
              <w:rPr/>
              <w:t xml:space="preserve"> 2105) модель 210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745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чанова В.В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230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477,06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лова Т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сопровождения договорных отношений по земле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166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Рио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458,82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гечкори А.Э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 отдела сопровождения договорных отношений по зем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</w:t>
            </w:r>
            <w:r>
              <w:rPr/>
              <w:t xml:space="preserve"> ШЕВРОЛЕ </w:t>
            </w:r>
            <w:r>
              <w:rPr>
                <w:lang w:val="en-US"/>
              </w:rPr>
              <w:t>AVEO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142,45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 или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гина Л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управления закуп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701,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ева Л.Н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управления закупк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¼ дол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 936,74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8 (136/</w:t>
            </w:r>
          </w:p>
          <w:p>
            <w:pPr>
              <w:pStyle w:val="Normal"/>
              <w:jc w:val="center"/>
              <w:rPr/>
            </w:pPr>
            <w:r>
              <w:rPr/>
              <w:t>10 000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зюбий Ю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первой категории сектора управления закуп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, 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 317,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41:00Z</dcterms:created>
  <dc:creator>Centr_imr1</dc:creator>
  <dc:description/>
  <cp:keywords/>
  <dc:language>en-US</dc:language>
  <cp:lastModifiedBy>Rakhimova</cp:lastModifiedBy>
  <cp:lastPrinted>2014-05-15T15:49:00Z</cp:lastPrinted>
  <dcterms:modified xsi:type="dcterms:W3CDTF">2016-05-24T06:45:00Z</dcterms:modified>
  <cp:revision>466</cp:revision>
  <dc:subject/>
  <dc:title>Главе</dc:title>
</cp:coreProperties>
</file>