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нинского района города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276"/>
        <w:gridCol w:w="709"/>
        <w:gridCol w:w="1133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ий 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 (садовый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4.Квартира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5.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3. общая, совместная собственность ½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4.индивидуальна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5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505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52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3.52,3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4.67,7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5.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 Сузуки «Гранд Вита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0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ходько Я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8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 КИА РИО 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18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хова Л.Ш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учету и распределению жилой площ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талиев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сектора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 2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ндивидуальный жилой дом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19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227,4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</w:t>
            </w:r>
            <w:r>
              <w:rPr>
                <w:sz w:val="20"/>
                <w:szCs w:val="20"/>
                <w:lang w:val="en-US"/>
              </w:rPr>
              <w:t>Lexusrx</w:t>
            </w:r>
            <w:r>
              <w:rPr>
                <w:sz w:val="20"/>
                <w:szCs w:val="20"/>
              </w:rPr>
              <w:t xml:space="preserve">  2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плюн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1-ой категории (по вопросам ЖКХ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омпель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– архитектор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Земельный участок - для садово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долевая 1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индивидуальная собственность – Хундай акце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7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адзе З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архите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- для ведения личного подсобного хозяй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1000,08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2,8</w:t>
            </w:r>
          </w:p>
          <w:p>
            <w:pPr>
              <w:pStyle w:val="Normal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2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нин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архитек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енко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,5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Легковой автомобиль: индивидуальная собственность – Сузуки Гранд Вит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Легковой автомобиль: индивидуальная собственность – Митсубиши, Паджер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7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,7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5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лепейченко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вопросам землецустро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индивидуальная собственност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ваген-пол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(по вопросам строитель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еньев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21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9,5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5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7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ИЖ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общая, долевая – </w:t>
            </w:r>
            <w:r>
              <w:rPr>
                <w:sz w:val="20"/>
                <w:szCs w:val="20"/>
                <w:lang w:val="en-US"/>
              </w:rPr>
              <w:t>81/10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общая, долевая – </w:t>
            </w:r>
            <w:r>
              <w:rPr>
                <w:sz w:val="20"/>
                <w:szCs w:val="20"/>
                <w:lang w:val="en-US"/>
              </w:rPr>
              <w:t>81/10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41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50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7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ен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й категории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родажа автомобиля 33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обретен </w:t>
            </w:r>
            <w:r>
              <w:rPr>
                <w:sz w:val="20"/>
                <w:szCs w:val="20"/>
              </w:rPr>
              <w:t>легковой автомобиль за счет дохода за 2014 год и помощь родственников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–садов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 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индивидуальная собственност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вальген-Тигу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6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щедолевая собств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1/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78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–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3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ова Ю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вопросам сферы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9560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дян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од домовладением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под домовладением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для эксплуатации санатори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Жилой дом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Жилой дом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Гараж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Гараж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Летняя кухн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Летняя кухня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Сарай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клад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Склад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Склад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Склад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долевая 1/3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долевая 1/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индивидуа- 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индивидуа-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индивидуа-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индивидуа-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индивидуа-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4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,4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,4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0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,6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4,1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5,6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6,1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1,1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69,3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79,2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1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для индивидуального жилищного строительств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Жилой дом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Гараж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34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5,6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24,7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ачова У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экономики и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од домовладение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Хозстро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 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87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481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сниченко И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ки и трудовых отно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едолевая – 1/4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,0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едолевая – 1/2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,2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арина Е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юрисконсуль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вцев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юрисконсуль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едолевая – 1/4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,2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индивидуальная собственност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16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нская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кун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под индивидуальное жилищное строительство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1.57,8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05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83,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надерова М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 под многоквартирным домом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 под многоквартирным домом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ая долев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бщая долевая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индивидуальная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94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94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,80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44,2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99 из них продажа доли квартиры 78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нко М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 собственность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левая собственность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: индивидуальная собственность – ситроен С-Элиз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гковой автомобиль: индивидуальная собственност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вальген-Тигу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копникова Е.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-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 собственность 1/3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левая собственность 1/3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49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индивидуальная собственность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-406 легковой седа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07:00Z</dcterms:created>
  <dc:creator>Centr_imr1</dc:creator>
  <dc:description/>
  <cp:keywords/>
  <dc:language>en-US</dc:language>
  <cp:lastModifiedBy>Elena</cp:lastModifiedBy>
  <cp:lastPrinted>2016-05-17T18:03:00Z</cp:lastPrinted>
  <dcterms:modified xsi:type="dcterms:W3CDTF">2016-05-18T12:26:00Z</dcterms:modified>
  <cp:revision>20</cp:revision>
  <dc:subject/>
  <dc:title>Главе</dc:title>
</cp:coreProperties>
</file>