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орошиловского района города Ростова-на-Д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992"/>
        <w:gridCol w:w="850"/>
        <w:gridCol w:w="1134"/>
        <w:gridCol w:w="1418"/>
        <w:gridCol w:w="850"/>
        <w:gridCol w:w="1418"/>
        <w:gridCol w:w="1305"/>
        <w:gridCol w:w="963"/>
        <w:gridCol w:w="1560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щук Ю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9653,2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5334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матов Е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  <w:br/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Мазда 6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209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овой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Фольксваген Пассат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723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505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овла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Газ-31105» (Волга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526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уфриева Т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1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брова С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Мицубиси каризм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222,6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хнина Т.С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(юрисконсуль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43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ова С.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юрисконсуль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ач М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(ответственный  секретарь комиссии по делам несовершеннолетних и защите их пр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669,0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8 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Ниссан Кашкай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924,8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8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8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1/8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всесян К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ответственный секретарь административной комисс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 «ЗАЗ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660,7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МВ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югин Р.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– архитектор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Фольксваген Поло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90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3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-Иванова Л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архите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332,5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Форд Фокус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АЗ-21Р Волг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955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рмосюк И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по вопросам ЖКХ) отдела архитек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21,6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Форд Фокус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051,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сятова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(по вопросам землеустройства) сектора по муниципальному контролю и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Хонда Цивик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«Акура </w:t>
            </w:r>
            <w:r>
              <w:rPr>
                <w:sz w:val="18"/>
                <w:szCs w:val="18"/>
                <w:lang w:val="en-US"/>
              </w:rPr>
              <w:t>RDX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57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2015 году приобретена квартира за счет дохода от продажи ранее имеющейся квартиры и основного совокупного дохода за 2012 – 2014 годы 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ва К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(по вопросам землеустройства) сектора по муниципальному контролю и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Форд Фокус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822,8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015 году приобретена квартира за денежные средства, предоставленные в дар родителями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лев В.Ю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по муниципальному контролю и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Опель Астра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21,6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134,4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чкин Д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инспек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ицкий Е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ервой категории сектора инспек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Хэндэ Акцент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777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довцева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сектора по учету и распределению жилой площ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731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цина М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по учету и распределению жилой площад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198,8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Лада Приора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5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елина Д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сектора по вопросам сферы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686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85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8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а Г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по вопросам сферы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20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ВАЗ 210740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матова Я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по вопросам сферы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3075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нь Т.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(по труду) сектора экономики и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435,4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ГАЗ 31105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79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енко Олеся Игор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экономики и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троительства кооперативных гар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долевая 247/3409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Опель Вектра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28,0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тилова Л.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экономики и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1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111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а И.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992,4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ным бок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77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ибянц Т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83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анская Г.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¾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онен О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Опель Астра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33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шева Ю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АГ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Хендай Акцент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49,8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остинская О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ервой категории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55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87,6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енко Р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ервой категории отдела ЗАГ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51,7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Форд Фиеста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55,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2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ртчян Я.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ервой категории отдела ЗАГ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27,5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«ВАЗ 21011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МАЗ 4370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689,2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ха И.С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ервой категории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54,0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ВАЗ 21150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098,0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нова Е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ервой категории отдела ЗАГ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30,0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65,7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шова Екатерина Евген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первой категории отдела ЗАГ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48,6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Хэндаэ Солярис»; грузовой автомобиль «КАМАЗ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0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400" w:hanging="1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0" w:hanging="1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  <w:p>
      <w:pPr>
        <w:pStyle w:val="Normal"/>
        <w:ind w:left="5400" w:hanging="1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21:00Z</dcterms:created>
  <dc:creator>Centr_imr1</dc:creator>
  <dc:description/>
  <cp:keywords/>
  <dc:language>en-US</dc:language>
  <cp:lastModifiedBy>AT3</cp:lastModifiedBy>
  <cp:lastPrinted>2016-04-25T14:51:00Z</cp:lastPrinted>
  <dcterms:modified xsi:type="dcterms:W3CDTF">2016-06-10T05:37:00Z</dcterms:modified>
  <cp:revision>326</cp:revision>
  <dc:subject/>
  <dc:title>Главе</dc:title>
</cp:coreProperties>
</file>