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района города Ростова-на-Дону 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1418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аева В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жилищно-коммунального хозяйства» Пролетарского района города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ый участок, земли населённых пунктов для эксплуатаци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ву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долева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 980</w:t>
            </w:r>
          </w:p>
        </w:tc>
      </w:tr>
      <w:tr>
        <w:trPr>
          <w:trHeight w:val="9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ый участ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 для эксплуатаци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ый участок, приусадебн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16"/>
                <w:szCs w:val="16"/>
              </w:rPr>
              <w:t>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 06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ич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благоустройства» Пролетарс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района города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ву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овм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ич С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 Кру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 64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овме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, супруг Абрамович А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31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 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39:00Z</dcterms:created>
  <dc:creator>Centr_imr1</dc:creator>
  <dc:description/>
  <cp:keywords/>
  <dc:language>en-US</dc:language>
  <cp:lastModifiedBy>Осташова</cp:lastModifiedBy>
  <cp:lastPrinted>2015-05-12T17:14:00Z</cp:lastPrinted>
  <dcterms:modified xsi:type="dcterms:W3CDTF">2016-06-08T14:53:00Z</dcterms:modified>
  <cp:revision>6</cp:revision>
  <dc:subject/>
  <dc:title>Главе</dc:title>
</cp:coreProperties>
</file>