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Сведения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Муниципального казенного учреждения «Управление социальной защиты населения Кировского района города Ростова-на-Дону»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и членов их семей за период с 01 января по 31 декабря 2015 год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276"/>
        <w:gridCol w:w="1275"/>
        <w:gridCol w:w="1134"/>
        <w:gridCol w:w="850"/>
        <w:gridCol w:w="1134"/>
        <w:gridCol w:w="1418"/>
        <w:gridCol w:w="850"/>
        <w:gridCol w:w="1418"/>
        <w:gridCol w:w="1305"/>
        <w:gridCol w:w="1530"/>
        <w:gridCol w:w="993"/>
      </w:tblGrid>
      <w:tr>
        <w:trPr>
          <w:trHeight w:val="6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средства (вид, марка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ларированный  годовой доход (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счет, которых совершена сделка</w:t>
            </w:r>
            <w:r>
              <w:rPr>
                <w:rStyle w:val="FootnoteCharacters"/>
                <w:rStyle w:val="FootnoteAnchor"/>
                <w:sz w:val="23"/>
                <w:szCs w:val="23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заренко В.В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аместитель началь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5 872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8 570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Болдырева Л.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лавный специалист отдела адресной социальн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2 986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ерба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адресной социальн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, часть в доле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5 617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лова Н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(по организации компенсационных выплат) отдела по проблемам семьи, материнства и дет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, часть в доле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5 699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17 837,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спарова А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(по финансированию) отдела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 015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гос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иалист 1 категории отдела по проблемам семьи, материнства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4 428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 «КИА СПОРТИДЖ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 84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ржова А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авный специалист отдела учета и отчет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, часть в доле 8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втомобиль легковой «ФОРД ФОКУС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49 489,8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одажа 2-х комнатной квартиры, материнский капитал</w:t>
            </w:r>
          </w:p>
        </w:tc>
      </w:tr>
      <w:tr>
        <w:trPr>
          <w:trHeight w:val="9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, часть в доле 8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, часть в доле 1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одажа 2-х комнатной квартиры, материнский капитал</w:t>
            </w:r>
          </w:p>
        </w:tc>
      </w:tr>
      <w:tr>
        <w:trPr>
          <w:trHeight w:val="5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, часть в доле 1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, часть в доле 11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00 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одажа 2-х комнатной квартиры, материнский капитал</w:t>
            </w:r>
          </w:p>
        </w:tc>
      </w:tr>
      <w:tr>
        <w:trPr>
          <w:trHeight w:val="3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, часть в доле 11/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иколаева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отдела адресной социальн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легковой «Чери-Свит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9 471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таенко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дущий специалист (по работе с ветеранами, инвалидами, общественными организациям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, часть в доле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4 444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менченко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отдела по проблемам семьи, материнства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1 413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3 144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лободяник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учета и отчетности –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9 298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ранова Е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Ведущий специалист (по финансированию) отдела адресной социальной помощ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4 003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7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 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ранова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специалист отдела адресной социальн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3 097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ролова Я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(юрисконсуль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 «КИА ПИКАНТО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1 02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аталова И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(по финансированию) отдела адресной социальной помощ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 «НИССАН ТЕАНА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4 907,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7 121,5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Яровая С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 отдела по проблемам семьи, материнства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4 984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й доход за 2011-2014 гг, ипотечный кредит</w:t>
            </w:r>
          </w:p>
        </w:tc>
      </w:tr>
      <w:tr>
        <w:trPr>
          <w:trHeight w:val="1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супруг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 «ВАЗ 21112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8 783,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, часть в доле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ранова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ущий специалист (по финансированию) отдела адресной социальн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овместная собственность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 46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овместная собственность с Барановой А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 68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70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03:00Z</dcterms:created>
  <dc:creator>Centr_imr1</dc:creator>
  <dc:description/>
  <cp:keywords/>
  <dc:language>en-US</dc:language>
  <cp:lastModifiedBy>Анастасия А. Несенова</cp:lastModifiedBy>
  <cp:lastPrinted>2015-05-22T14:30:00Z</cp:lastPrinted>
  <dcterms:modified xsi:type="dcterms:W3CDTF">2016-05-18T07:14:00Z</dcterms:modified>
  <cp:revision>9</cp:revision>
  <dc:subject/>
  <dc:title>Главе</dc:title>
</cp:coreProperties>
</file>