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муниципальных служащих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майского района города Ростова-на-Дону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5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1"/>
        <w:gridCol w:w="1268"/>
        <w:gridCol w:w="1276"/>
        <w:gridCol w:w="1702"/>
        <w:gridCol w:w="993"/>
        <w:gridCol w:w="852"/>
        <w:gridCol w:w="1419"/>
        <w:gridCol w:w="853"/>
        <w:gridCol w:w="1145"/>
        <w:gridCol w:w="1409"/>
        <w:gridCol w:w="1422"/>
        <w:gridCol w:w="1280"/>
      </w:tblGrid>
      <w:tr>
        <w:trPr>
          <w:trHeight w:val="6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rPr/>
            </w:pPr>
            <w:r>
              <w:rPr/>
              <w:t>чьи сведения размещаютс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анов Н.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533,2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90,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П.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.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214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вич 401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961,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1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35,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ченко Н.О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961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Р.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/хоз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населенных пун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населенных пункт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130,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3,7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ерельев М.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978,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24,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цева Е.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92,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JD CEE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23,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якова Т.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97,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производственных и административных здани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офисное помещение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Бенц 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35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Сибирячка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353,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архитектор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31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зуманян А.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экономики и трудов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45,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зезова Р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вопросам землеустрой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адовы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53/200 размер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83,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хозназ-нач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хозназ-нач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хозназ-нач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хозназ-нач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онер лагерь № 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строени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ный двор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ец кирпичны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охранилищ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 для автоприцеп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53/200 размер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многоквартирного жил.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собственность 622/252909 размер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6/100000 размер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00000 размер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6/100000 размер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6/100000 размер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6/100000 размер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протяженность 3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«Нив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для легкового автомобиля;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2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илова А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юрисконсуль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07,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 классик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В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42,6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С.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Гольф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arian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80,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аненко Г.Ф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учету и распределению жило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44,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6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1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а Г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вопросам сферы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Кашкай тек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е </w:t>
            </w:r>
            <w:r>
              <w:rPr>
                <w:sz w:val="20"/>
                <w:szCs w:val="20"/>
                <w:lang w:val="en-US"/>
              </w:rPr>
              <w:t>IX-35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82,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огеева Л.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тру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  <w:br/>
              <w:t>(договор найм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15,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398,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  <w:br/>
              <w:br/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ных Г.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(ответственный секретарь комиссии по делам несовершеннолетних и защиты их пра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76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О.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8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54,9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енко С.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 по вопросам ЖКХ и строи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318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9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6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ов Д.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инсп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ат Лео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425,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92,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М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экономики трудов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93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капитальных гараж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97/37724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69,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анова Г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(ответственный секретарь административной комис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6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НДЭ Акцент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13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рименко О.Г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учету и распределению жило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81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71,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адина Л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(юрискон-суль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71,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орацкая О.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791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ендер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97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 В.И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вопросам сферы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445,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юк Иван Александрович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26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И.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MEGAN SGENIK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IFAN X 60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23,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489,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ёрова О.В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рай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35,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 сель/хоз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ель/хоз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ель/хоз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сель/хоз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0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  <w:br/>
              <w:t>1/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  <w:br/>
              <w:t>1/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  <w:br/>
              <w:t>1/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  <w:br/>
              <w:t>1/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0 от 9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20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37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робьёв Е.Д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сектора инспек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14,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7855,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тичян А.Л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5,7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 ,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сенко Н.Е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пециалист первой категории отдела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33,7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91,4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а Т.А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15,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уп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5/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Акцент</w:t>
              <w:br/>
              <w:t>(индивидуальная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73,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8:00Z</dcterms:created>
  <dc:creator>Centr_imr1</dc:creator>
  <dc:description/>
  <cp:keywords/>
  <dc:language>en-US</dc:language>
  <cp:lastModifiedBy>Машков ГС.</cp:lastModifiedBy>
  <cp:lastPrinted>2014-05-15T15:49:00Z</cp:lastPrinted>
  <dcterms:modified xsi:type="dcterms:W3CDTF">2016-06-16T13:51:00Z</dcterms:modified>
  <cp:revision>48</cp:revision>
  <dc:subject/>
  <dc:title>Главе</dc:title>
</cp:coreProperties>
</file>