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Муниципального казенного учреждения «Управление социальной защиты на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орошиловского района города Ростова-на-Дону»</w:t>
      </w:r>
      <w:r>
        <w:rPr>
          <w:sz w:val="28"/>
          <w:szCs w:val="28"/>
        </w:rPr>
        <w:t xml:space="preserve">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территориальный, отраслевой (функциональный) орган Администрации города Ростова-на-Дон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их семей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699"/>
        <w:gridCol w:w="1949"/>
        <w:gridCol w:w="1276"/>
        <w:gridCol w:w="1842"/>
        <w:gridCol w:w="850"/>
        <w:gridCol w:w="993"/>
        <w:gridCol w:w="1280"/>
        <w:gridCol w:w="851"/>
        <w:gridCol w:w="884"/>
        <w:gridCol w:w="1418"/>
        <w:gridCol w:w="1276"/>
        <w:gridCol w:w="1383"/>
        <w:gridCol w:w="116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6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за счет, которых совершена сделка</w:t>
            </w:r>
            <w:r>
              <w:rPr>
                <w:vertAlign w:val="superscript"/>
              </w:rPr>
              <w:t>1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чменева Л.А.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лавный специалист (юрисконсуль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адовый 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390,52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зьмина Ю.И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тдел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дресной социальн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164,3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лая комната в квартир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765,7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есовершенно летний ребен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есовершенно летний ребен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Чернобай Ю.Н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тдела</w:t>
            </w:r>
          </w:p>
          <w:p>
            <w:pPr>
              <w:pStyle w:val="Normal"/>
              <w:ind w:left="-108" w:right="-108" w:hanging="0"/>
              <w:jc w:val="center"/>
              <w:rPr>
                <w:highlight w:val="yellow"/>
              </w:rPr>
            </w:pPr>
            <w:r>
              <w:rPr/>
              <w:t>адресной социальн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легковой «</w:t>
            </w:r>
            <w:r>
              <w:rPr>
                <w:lang w:val="en-US"/>
              </w:rPr>
              <w:t>Kia Rio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606,4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Шкурко С.З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тдела адресной социальн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олевая собственность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877,7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упру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олевая собственность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841,4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околенко М.А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едущий специалист (по финансированию) отдела адресной социальн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255,7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оновалова Л.А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тдела адресной социальн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олевая собственность  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жило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144,2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упруг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под индиви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уальное жилищное строитель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во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легковой «Субару-легаси»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58,98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жило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дом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есовершенно летний ребен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жило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ухорукова Е.А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тдела адресной социальн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ира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евая собственность   2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912,4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Шевченко Е.С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тдела адресной социальн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вартира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евая собственность  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712,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9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Ткачева М.В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тдела адресной социальн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427,9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упру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511,7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есовершенно летний ребен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есовершенно летний ребен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есовершенно летний ребен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10.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ержбицкая А.П.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пециалист петвой категор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тдела адресной социальной помощ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231,17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11.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учерова О.А.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пециалист петвой категор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тдела адресной социальной помощ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263773,19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упруг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160411,47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есовершенно летний ребенок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12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Гончарова Е.В.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тдела по назначению и выплате социальных пособий и жилищных субсид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адовый 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560738,23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олевая собственность  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упру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ГАЗ 310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645683,5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13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етросьян О.С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тдела по назначению и выплате социальных пособий и жилищных субсид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435667,3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упру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евая собственность  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легковой «</w:t>
            </w:r>
            <w:r>
              <w:rPr>
                <w:lang w:val="en-US"/>
              </w:rPr>
              <w:t>Chevrolet</w:t>
            </w:r>
            <w:r>
              <w:rPr/>
              <w:t xml:space="preserve">   </w:t>
            </w:r>
            <w:r>
              <w:rPr>
                <w:lang w:val="en-US"/>
              </w:rPr>
              <w:t>kl</w:t>
            </w:r>
            <w:r>
              <w:rPr/>
              <w:t>1</w:t>
            </w:r>
            <w:r>
              <w:rPr>
                <w:lang w:val="en-US"/>
              </w:rPr>
              <w:t>t</w:t>
            </w:r>
            <w:r>
              <w:rPr/>
              <w:t xml:space="preserve"> </w:t>
            </w:r>
            <w:r>
              <w:rPr>
                <w:lang w:val="en-US"/>
              </w:rPr>
              <w:t>aveo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208578,6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14.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ингалиева Г.Р.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едущий специалист (по финансированию) отдела по назначению и выплате социальных пособий и жилищных субсиди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евая собственность   1/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407290,55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15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лелюхина И.Ю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пециалист перво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тегории (по финансированию) отдела по назначению и выплате социальных пособий и жилищных субсид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евая собственность  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легковой «</w:t>
            </w:r>
            <w:r>
              <w:rPr>
                <w:lang w:val="en-US"/>
              </w:rPr>
              <w:t>Opel Corsa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287470,9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16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ислогузова Г.А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пециалист первой категории отдела по назначению и выплате социальных пособий и жилищных субсид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275378,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упруг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индивидуальная </w:t>
            </w:r>
            <w:r>
              <w:rPr/>
              <w:t>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632212,12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дивидуальная </w:t>
            </w:r>
            <w:r>
              <w:rPr/>
              <w:t>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дивидуальная </w:t>
            </w:r>
            <w:r>
              <w:rPr/>
              <w:t>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17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Богданова Е.Л.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едущий специалист сектора по работе с ветеранами, инвалидами, общественными организация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лой</w:t>
            </w:r>
            <w:r>
              <w:rPr>
                <w:color w:val="FF0000"/>
              </w:rPr>
              <w:t xml:space="preserve"> </w:t>
            </w:r>
            <w:r>
              <w:rPr/>
              <w:t>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369207,02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упруг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д индиви-дуальное жилищное строитель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7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7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7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7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легковой «Volkswagen polo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1287681,12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«Шевроле Нива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есовершенно летний ребенок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лой</w:t>
            </w:r>
            <w:r>
              <w:rPr>
                <w:color w:val="FF0000"/>
              </w:rPr>
              <w:t xml:space="preserve"> </w:t>
            </w:r>
            <w:r>
              <w:rPr/>
              <w:t>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18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Гродницына О.В.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едущий специалист сектора по работе с ветеранами, инвалидами, общественными организац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ая комн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538351,58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олевая собственность  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олевая собственность  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упруг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олевая собственность  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328530,97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олевая собственность   2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19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Чернобай О.Г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пециалист первой категори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сектора по работе с ветеранами, инвалидами, общественными организац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267917,2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упру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легковой «</w:t>
            </w:r>
            <w:r>
              <w:rPr>
                <w:lang w:val="en-US"/>
              </w:rPr>
              <w:t>Mazda 3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20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Логачева С.М.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чальник отдела по проблемам семьи, материнства и детств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д индиви-дуальное жилищное строитель</w:t>
            </w:r>
          </w:p>
          <w:p>
            <w:pPr>
              <w:pStyle w:val="Normal"/>
              <w:jc w:val="center"/>
              <w:rPr/>
            </w:pPr>
            <w:r>
              <w:rPr/>
              <w:t>ство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олевая собственность   1/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,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554418,24</w:t>
            </w:r>
          </w:p>
        </w:tc>
        <w:tc>
          <w:tcPr>
            <w:tcW w:w="13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/>
              <w:t>земельный участок для сельскохозяйственного назна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олевая собственность  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олевая собственность   2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21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агелат А.В.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тдела по проблемам семьи, материнства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419335,84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есовершенно летний ребен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22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Золотилова Ю.С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лавный специалист (по организации компенсационных выплат) отдела по проблемам семьи, материнства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418572,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упруг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/>
              <w:t xml:space="preserve">садовый земельный участок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олевая собственность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7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7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легковой «КИА Е</w:t>
            </w:r>
            <w:r>
              <w:rPr>
                <w:lang w:val="en-US"/>
              </w:rPr>
              <w:t>D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CEED</w:t>
            </w:r>
            <w:r>
              <w:rPr/>
              <w:t>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right="-7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right="-7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340405,75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/>
              <w:t xml:space="preserve">земельный участок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долевая собственность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олевая собственность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ая комн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долевая собственность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/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23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ясникова А.Г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тдела по проблемам семьи, материнства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362788,3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упруг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left="-104" w:right="-112" w:hanging="0"/>
              <w:jc w:val="center"/>
              <w:rPr/>
            </w:pPr>
            <w:r>
              <w:rPr/>
              <w:t>под гараж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7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автомобиль легковой «Тойот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RAV</w:t>
            </w:r>
            <w:r>
              <w:rPr/>
              <w:t xml:space="preserve"> 4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899088,0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left="-104" w:right="-112" w:hanging="0"/>
              <w:jc w:val="center"/>
              <w:rPr/>
            </w:pPr>
            <w:r>
              <w:rPr/>
              <w:t>под гараж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24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Царева Н.И.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тдела по проблемам семьи, материнства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/>
              <w:t>земельный участок для сельскохозяйственного назна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452479,39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долевая собственность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/>
              <w:t>жилое помещ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25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лаксина О.В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пециалист первой категории (по организации компенсационных выплат) отдела по проблемам семьи, материнства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6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упру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366723,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есовершенно летний ребен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есовершенно летний ребен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26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Абакумова Л.Н.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пециалист первой категории отдела по проблемам семьи, материнства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/>
              <w:t>земельный участок для сельскохозяйственного назначения-садово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,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277319,57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-74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/>
              <w:t>земельный участок для сельскохозяйственного назначения- садоводств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74" w:hanging="0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74" w:hanging="0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74" w:hanging="0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-74" w:hanging="0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27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танина М.Е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пециалист первой категории отдела по проблемам семьи, материнства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284512,6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упруг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/>
              <w:t>земельный участок для сельскохозяйственного назна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долевая собственность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легковой «УАЗ -Патриот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672509,31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/>
              <w:t>земельный участок для сельскохозяйственного назна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долевая собственность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есовершенно летний ребен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есовершенно летний ребен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28.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редтеченская Е.А.</w:t>
            </w:r>
          </w:p>
        </w:tc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пециалист первой категории отдела по проблемам семьи, материнства и детств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168633,49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29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антелеева А.И.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пециалист первой категории (по детским пособиям) отдела по проблема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емьи, материнств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/>
              <w:t>земельный участок для сельскохозяйственного назна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298241,57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/>
              <w:t>земельный участок для сельскохозяйственного назначения- садово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е стро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долевая собственность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30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ейнега Г.В.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пециалист первой категории (по детским пособиям) отдела по проблема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емьи, материнств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/>
              <w:t>земельный участок для сельскохозяйственного назна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457280,29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долевая собственность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долевая собственность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/>
              <w:t>коммуналь</w:t>
            </w:r>
          </w:p>
          <w:p>
            <w:pPr>
              <w:pStyle w:val="Normal"/>
              <w:ind w:left="-104" w:right="-112" w:hanging="0"/>
              <w:jc w:val="center"/>
              <w:rPr/>
            </w:pPr>
            <w:r>
              <w:rPr/>
              <w:t>ная 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долевая собственность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упруг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/>
              <w:t>земельный участок для сельскохозяйственного назна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легковой «ВАЗ -211540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325325,88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долевая собственность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долевая собственность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/>
              <w:t>коммуналь</w:t>
            </w:r>
          </w:p>
          <w:p>
            <w:pPr>
              <w:pStyle w:val="Normal"/>
              <w:ind w:left="-104" w:right="-112" w:hanging="0"/>
              <w:jc w:val="center"/>
              <w:rPr/>
            </w:pPr>
            <w:r>
              <w:rPr/>
              <w:t>ная 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долевая собственность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31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Берлизова Н.В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пециалист первой категории (по организации компенсационных выплат) отдела по проблемам семьи, материнства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149433,3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упруг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Chery Amulet</w:t>
            </w:r>
            <w:r>
              <w:rPr/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1579586,64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Citroen 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есовершенно летний ребен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долевая собственность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есовершенно летний ребен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есовершенно летний ребен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32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Чуйко Ю.А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пециалист первой категории (по детским пособиям) отдела по проблема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емьи, материнств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23917,5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33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уропаткина И.А.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чальник отдела - главны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/>
              <w:t>садовый 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767692,51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упру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456566,3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34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Федоренко И.А.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лавный специалист отдела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/>
              <w:t>земельный участок под индивидуа</w:t>
            </w:r>
          </w:p>
          <w:p>
            <w:pPr>
              <w:pStyle w:val="Normal"/>
              <w:ind w:left="-104" w:right="-112" w:hanging="0"/>
              <w:jc w:val="center"/>
              <w:rPr/>
            </w:pPr>
            <w:r>
              <w:rPr/>
              <w:t>льное жилищное строительс</w:t>
            </w:r>
          </w:p>
          <w:p>
            <w:pPr>
              <w:pStyle w:val="Normal"/>
              <w:ind w:left="-104" w:right="-112" w:hanging="0"/>
              <w:jc w:val="center"/>
              <w:rPr/>
            </w:pPr>
            <w:r>
              <w:rPr/>
              <w:t>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rPr/>
            </w:pPr>
            <w:r>
              <w:rPr/>
              <w:t>432248,7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тняя кухн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упруг</w:t>
            </w:r>
          </w:p>
        </w:tc>
        <w:tc>
          <w:tcPr>
            <w:tcW w:w="19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8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758075,0</w:t>
            </w:r>
          </w:p>
        </w:tc>
        <w:tc>
          <w:tcPr>
            <w:tcW w:w="13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35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Гордеева И.А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едущий специалист (по финансированию) отдела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долевая собственность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489939,8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есовершенно летний ребен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36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Зубкова О.Е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пециалист перво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тегории (по финансированию) отдела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489914,1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37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Истомина О.А.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пециалист перво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тегории (по финансированию) отдела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/>
              <w:t>садовый земельный учас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легковой «ВАЗ -2107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291979,87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долевая собственность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упруг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долевая собственность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автомобиль легковой «BMW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20 I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632652,52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/>
              <w:t>капиталь-</w:t>
            </w:r>
          </w:p>
          <w:p>
            <w:pPr>
              <w:pStyle w:val="Normal"/>
              <w:ind w:left="-104" w:right="-112" w:hanging="0"/>
              <w:jc w:val="center"/>
              <w:rPr/>
            </w:pPr>
            <w:r>
              <w:rPr/>
              <w:t>ный гар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38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ашкова Н.В.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пециалист перво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атегории (по финансированию) отдела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участок сельхоз назна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208320,42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участок сельхоз назначения для садово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74" w:hanging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есовершенно летний ребен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долевая собственность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3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5" w:hRule="atLeast"/>
        </w:trPr>
        <w:tc>
          <w:tcPr>
            <w:tcW w:w="1729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ааап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4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709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03:00Z</dcterms:created>
  <dc:creator>Centr_imr1</dc:creator>
  <dc:description/>
  <cp:keywords/>
  <dc:language>en-US</dc:language>
  <cp:lastModifiedBy>User16</cp:lastModifiedBy>
  <cp:lastPrinted>2016-05-13T10:19:00Z</cp:lastPrinted>
  <dcterms:modified xsi:type="dcterms:W3CDTF">2016-05-13T08:09:00Z</dcterms:modified>
  <cp:revision>121</cp:revision>
  <dc:subject/>
  <dc:title>Главе</dc:title>
</cp:coreProperties>
</file>