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u w:val="single"/>
        </w:rPr>
        <w:t>администрации Железнодорожного района г.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560"/>
        <w:gridCol w:w="1275"/>
        <w:gridCol w:w="1134"/>
        <w:gridCol w:w="993"/>
        <w:gridCol w:w="991"/>
        <w:gridCol w:w="1702"/>
        <w:gridCol w:w="709"/>
        <w:gridCol w:w="992"/>
        <w:gridCol w:w="1417"/>
        <w:gridCol w:w="1418"/>
        <w:gridCol w:w="1559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маченко Татья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0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Ниссан Альм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93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чанова Ларис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индивидуальное жилищное строительство,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Ниссан Тиида 1.8 Элег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82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убянова Елена Леони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учета и распределения жилой площа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81,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бико Еле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5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тун Любовь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-архитектор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-NOTE 20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шкарева Татьяна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по вопросам сферы обслужи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29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безвозмездное, бессрочное пользовани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аков Владими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ЖКХ и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9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номарева Евгени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Сузуки </w:t>
            </w:r>
            <w:r>
              <w:rPr>
                <w:lang w:val="en-US"/>
              </w:rPr>
              <w:t xml:space="preserve">SX </w:t>
            </w:r>
            <w:r>
              <w:rPr/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72,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40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ронина Виктор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0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1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ндай Акц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903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8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сенко Лидия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по труду) сектора экономики и трудов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,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сан Жу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391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безвозмездное бессрочное пользовани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анова Наталия Ю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ундай </w:t>
            </w:r>
            <w:r>
              <w:rPr>
                <w:lang w:val="en-US"/>
              </w:rPr>
              <w:t>ix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Газель- 33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йота-</w:t>
            </w:r>
            <w:r>
              <w:rPr>
                <w:lang w:val="en-US"/>
              </w:rPr>
              <w:t>dyn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zudzu elf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тыченкова Злата Эдуардовна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78,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64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опопова Мари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730,5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, ваз-211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548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лах Марианна Владимиров</w:t>
            </w:r>
            <w:r>
              <w:rPr>
                <w:color w:val="000000"/>
                <w:sz w:val="23"/>
                <w:szCs w:val="23"/>
              </w:rPr>
              <w:t>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82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9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моненко Виктор 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997,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72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барова Окса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639/2000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574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0000 доли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долев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10000 дол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енд крузер Прад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11,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калева Милен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ответственный секретарь административной комисс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Мура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657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  <w:b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8076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Яничкина Карина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287,7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типченко Юлия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061,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6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3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4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ич Владимир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иат Пунт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081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2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родинов Борис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27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КИО Р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922,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гарян Симон Огане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2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анесян Майкл Месроп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ервой категории сектора инспект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 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или М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48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цанов Вячеслав Андр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21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70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вленко Алексе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67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75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9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рипко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54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льксваген Голь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34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зарян     Анна Константи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ответственный секретарь административной комиссии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926,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митриева Татьяна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Г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009,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GS 3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4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ова Ольга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(по вопросам землеустро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539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 Лог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02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ова Эльмира Мус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сектора по учету и распределению жилой площад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ANG YONG ACTY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59,6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</w:t>
            </w:r>
            <w:r>
              <w:rPr>
                <w:lang w:val="en-US"/>
              </w:rPr>
              <w:t xml:space="preserve"> 322132, </w:t>
            </w:r>
            <w:r>
              <w:rPr/>
              <w:t>ВАЗ</w:t>
            </w:r>
            <w:r>
              <w:rPr>
                <w:lang w:val="en-US"/>
              </w:rPr>
              <w:t xml:space="preserve"> 21043, Mersedes-benz vit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798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Владимир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7119,9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Артем 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V X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918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0:00Z</dcterms:created>
  <dc:creator>Centr_imr1</dc:creator>
  <dc:description/>
  <cp:keywords/>
  <dc:language>en-US</dc:language>
  <cp:lastModifiedBy>dmitrieva</cp:lastModifiedBy>
  <cp:lastPrinted>2014-05-15T15:49:00Z</cp:lastPrinted>
  <dcterms:modified xsi:type="dcterms:W3CDTF">2016-05-17T09:25:00Z</dcterms:modified>
  <cp:revision>55</cp:revision>
  <dc:subject/>
  <dc:title>Главе</dc:title>
</cp:coreProperties>
</file>