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ения образования города Ростова-на-Дону и начальников районных отделов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559"/>
        <w:gridCol w:w="1560"/>
        <w:gridCol w:w="992"/>
        <w:gridCol w:w="709"/>
        <w:gridCol w:w="991"/>
        <w:gridCol w:w="1418"/>
        <w:gridCol w:w="850"/>
        <w:gridCol w:w="1418"/>
        <w:gridCol w:w="1305"/>
        <w:gridCol w:w="1530"/>
        <w:gridCol w:w="1134"/>
      </w:tblGrid>
      <w:tr>
        <w:trPr>
          <w:trHeight w:val="6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, которых совершена сделк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149,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10/7056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Шевроле Лачет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45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ушкина И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бщего образования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Ниссан Ноут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8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Тойота Камри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греб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занка 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ожникова И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бщего образования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89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ссан Жук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МВ»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З 966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мштейн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общего образования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Ниссан </w:t>
            </w:r>
            <w:r>
              <w:rPr>
                <w:sz w:val="18"/>
                <w:szCs w:val="18"/>
                <w:lang w:val="en-US"/>
              </w:rPr>
              <w:t>Gashqai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27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«Ниссан </w:t>
            </w:r>
            <w:r>
              <w:rPr>
                <w:sz w:val="18"/>
                <w:szCs w:val="18"/>
                <w:lang w:val="en-US"/>
              </w:rPr>
              <w:t>Pathfind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6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а К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бщего образования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Ниссан Тиид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7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98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озденко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общего образования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Шевроле Авео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22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ышева О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– начальник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77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МВ 5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3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М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10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нг Йонг Актион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86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ина Г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93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пель Антар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21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енко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0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шнаре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7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ая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по опеке и попечительству)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8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ц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по опеке и попечительству) отдела воспитательной работы и правовой защиты детства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Шевроле спар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4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йкевич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ерспективного развития и муниципальных закупок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5/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04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ас В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ерспективного развития и муниципальных закупок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3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щик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ерспективного развития и муниципальных закупок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4/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7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93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амышева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ерспективного развития и муниципальных закупок Управления образования города Ростова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Шевроле Лачет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5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И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Ворошиловского района города Ростова-на-Д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исполь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Тойота corolla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7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окус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2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нко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Железнодорожного района города Ростова-на-Д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49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  «Ниссан –трейл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цова А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Кировского района города Ростова-на-Д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54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строенное стро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земная стоянка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2/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736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боренко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Ленинского района города Ростова-на-Д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Хонда civic 5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7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алов А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Октябрьского района города Ростова-на-Д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Рено Дастер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75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Форд Фиес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9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И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Первомайского района города Ростова-на-Д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Mercedes-benz С 250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91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«Nissan 2,5 </w:t>
            </w:r>
            <w:r>
              <w:rPr>
                <w:sz w:val="18"/>
                <w:szCs w:val="18"/>
                <w:lang w:val="en-US"/>
              </w:rPr>
              <w:t>DLE</w:t>
            </w:r>
            <w:r>
              <w:rPr>
                <w:sz w:val="18"/>
                <w:szCs w:val="18"/>
              </w:rPr>
              <w:t>r”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54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нева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Пролетарского района города Ростова-на-Д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18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ковская Т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МКУ «Отдел образования Советского района города Ростова-на-Дон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5/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5/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5/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5/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88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3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евалова М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– начальник отдела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комна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омна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кая лаборатор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ое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«ХОНДА </w:t>
            </w:r>
            <w:r>
              <w:rPr>
                <w:sz w:val="18"/>
                <w:szCs w:val="18"/>
                <w:lang w:val="en-US"/>
              </w:rPr>
              <w:t>GIV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1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26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5400" w:hanging="1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, если сумма сделки превышает общий доход лица, замещающего  муниципальную должность и его супруги (супруга) за три последние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18:00Z</dcterms:created>
  <dc:creator>PC24WP03</dc:creator>
  <dc:description/>
  <cp:keywords/>
  <dc:language>en-US</dc:language>
  <cp:lastModifiedBy>PC24WP03</cp:lastModifiedBy>
  <dcterms:modified xsi:type="dcterms:W3CDTF">2016-05-13T06:01:00Z</dcterms:modified>
  <cp:revision>20</cp:revision>
  <dc:subject/>
  <dc:title/>
</cp:coreProperties>
</file>