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КУ «Отдел образования Пролетарского района города Ростова-на-Дону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асьян Е.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ЛЬ АСТ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18253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17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ендар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ЕЛЬ АСТРА (А-Н/</w:t>
            </w:r>
            <w:r>
              <w:rPr>
                <w:sz w:val="18"/>
                <w:szCs w:val="18"/>
                <w:lang w:val="en-US"/>
              </w:rPr>
              <w:t>N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256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лкова Е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40895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tvrolet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ave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496042.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каре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11675.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ий дочь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шк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по договору 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55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льяшенко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143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Легковой автомобиль               Пежо 40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Легковой автомобиль               ВАЗ 2121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361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ий дочь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Зайце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82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ломат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15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31996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совершеннолетняя дочь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оле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32701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38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апонова Ю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647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рмил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дущий специалист по опеке и попечительст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291902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22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илипенко О.М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дущий специалист по опеке и попечительств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575,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пруг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Дас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433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совершеннолетний сын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4">
    <w:name w:val="Заголовок 4 Знак"/>
    <w:basedOn w:val="Style11"/>
    <w:qFormat/>
    <w:rPr>
      <w:sz w:val="28"/>
      <w:szCs w:val="24"/>
    </w:rPr>
  </w:style>
  <w:style w:type="character" w:styleId="2">
    <w:name w:val="Основной текст 2 Знак"/>
    <w:basedOn w:val="Style11"/>
    <w:qFormat/>
    <w:rPr>
      <w:sz w:val="28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5:07:00Z</dcterms:created>
  <dc:creator>User</dc:creator>
  <dc:description/>
  <cp:keywords/>
  <dc:language>en-US</dc:language>
  <cp:lastModifiedBy>Admin</cp:lastModifiedBy>
  <cp:lastPrinted>2016-05-24T11:52:00Z</cp:lastPrinted>
  <dcterms:modified xsi:type="dcterms:W3CDTF">2016-06-08T13:19:00Z</dcterms:modified>
  <cp:revision>5</cp:revision>
  <dc:subject/>
  <dc:title/>
</cp:coreProperties>
</file>