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партамента экономики города Ростова-на-Дон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1828"/>
        <w:gridCol w:w="1386"/>
        <w:gridCol w:w="1275"/>
        <w:gridCol w:w="1347"/>
        <w:gridCol w:w="850"/>
        <w:gridCol w:w="1218"/>
        <w:gridCol w:w="1418"/>
        <w:gridCol w:w="786"/>
        <w:gridCol w:w="1070"/>
        <w:gridCol w:w="1305"/>
        <w:gridCol w:w="1311"/>
        <w:gridCol w:w="1560"/>
      </w:tblGrid>
      <w:tr>
        <w:trPr>
          <w:trHeight w:val="4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ъекты недвижимости находящиеся в собственности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  <w:br/>
              <w:t>(вид, марка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-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ид объек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1828"/>
        <w:gridCol w:w="1386"/>
        <w:gridCol w:w="1275"/>
        <w:gridCol w:w="1347"/>
        <w:gridCol w:w="850"/>
        <w:gridCol w:w="1218"/>
        <w:gridCol w:w="1418"/>
        <w:gridCol w:w="786"/>
        <w:gridCol w:w="1070"/>
        <w:gridCol w:w="1305"/>
        <w:gridCol w:w="1311"/>
        <w:gridCol w:w="1560"/>
      </w:tblGrid>
      <w:tr>
        <w:trPr>
          <w:tblHeader w:val="true"/>
          <w:trHeight w:val="13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40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нес А.В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Chevrolet Captiva </w:t>
              </w:r>
            </w:hyperlink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979,1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адовы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6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кина О.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ugeot 1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479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инина Е.С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инвестицион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rFonts w:eastAsia="Calibri"/>
                <w:sz w:val="18"/>
                <w:szCs w:val="18"/>
              </w:rPr>
              <w:t>земли населенных пунктов - индивидуальное жилищное строительство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923,1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 (земли населенных пунктов-отдельно стоящие индивидуальные одноквартирные жилые дома с земельными участками с возможностью содержания домашнего скота и птицы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sz w:val="18"/>
                  <w:szCs w:val="18"/>
                  <w:u w:val="none"/>
                </w:rPr>
                <w:t>Toyota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hilux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 </w:t>
              </w:r>
            </w:hyperlink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941,3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нточный фундамен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енко Е.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экономического анализа и прогно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Toyota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 </w:t>
              </w:r>
              <w:r>
                <w:rPr>
                  <w:rStyle w:val="InternetLink"/>
                  <w:b/>
                  <w:bCs/>
                  <w:color w:val="000000"/>
                  <w:sz w:val="18"/>
                  <w:szCs w:val="18"/>
                  <w:u w:val="none"/>
                </w:rPr>
                <w:t>Yaris</w:t>
              </w:r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21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247,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нова В.Н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арифного регулирования, контроля и аналитиче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22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а Т.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91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ьцева Ю.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и бюджетных закупок - главный бухгал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73161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29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арева Е.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туризма и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8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479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KIA CЕЕD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254,4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1449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аль В.А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цен (тарифов) на платные услуги (работы) и тариф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rFonts w:eastAsia="Calibri"/>
                <w:sz w:val="18"/>
                <w:szCs w:val="18"/>
              </w:rPr>
              <w:t>земли населенных пунктов – для индивидуальной жилой застрой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3/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 Hо</w:t>
            </w:r>
            <w:r>
              <w:rPr>
                <w:rFonts w:eastAsia="Calibri"/>
                <w:sz w:val="18"/>
                <w:szCs w:val="18"/>
                <w:lang w:val="en-US"/>
              </w:rPr>
              <w:t>n</w:t>
            </w:r>
            <w:r>
              <w:rPr>
                <w:rFonts w:eastAsia="Calibri"/>
                <w:sz w:val="18"/>
                <w:szCs w:val="18"/>
              </w:rPr>
              <w:t xml:space="preserve">da </w:t>
            </w:r>
            <w:r>
              <w:rPr>
                <w:rFonts w:eastAsia="Calibri"/>
                <w:sz w:val="18"/>
                <w:szCs w:val="18"/>
                <w:lang w:val="en-US"/>
              </w:rPr>
              <w:t>Jazz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06,6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3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rFonts w:eastAsia="Calibri"/>
                <w:sz w:val="18"/>
                <w:szCs w:val="18"/>
              </w:rPr>
              <w:t>земли населенных пунктов – для индивидуальной жилой застрой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5/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079,6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</w:t>
            </w:r>
            <w:r>
              <w:rPr>
                <w:rFonts w:eastAsia="Calibri"/>
                <w:sz w:val="18"/>
                <w:szCs w:val="18"/>
              </w:rPr>
              <w:t>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7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жилое зд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деева М.С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rFonts w:eastAsia="Calibri"/>
                <w:sz w:val="18"/>
                <w:szCs w:val="18"/>
              </w:rPr>
              <w:t>земли населенных пунктов – для эксплуатации капитальных гараже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406/68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INFINITI M</w:t>
            </w:r>
            <w:r>
              <w:rPr>
                <w:rFonts w:eastAsia="Calibri"/>
                <w:sz w:val="18"/>
                <w:szCs w:val="18"/>
              </w:rPr>
              <w:t>25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212,5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енко В.В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rFonts w:eastAsia="Calibri"/>
                <w:sz w:val="18"/>
                <w:szCs w:val="18"/>
              </w:rPr>
              <w:t>земли населенных пунктов – для ведения личного подсобного хозяйств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26,5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явина М.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трудовых отношений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681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53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ец Р.А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по работе с малым и средним предпринимательством отдела поддержки предпринима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635,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58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урин В.А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налогового планирования отдела налогового планирования и трудовых отнош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13,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9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а А.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инвестицион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7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69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иоева Н.Ю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инвестицион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481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3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8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рская Н.А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инвестицион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– для садоводств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811,9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А.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инвестицион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66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hyperlink r:id="rId5" w:tgtFrame="_blank">
              <w:r>
                <w:rPr>
                  <w:rStyle w:val="InternetLink"/>
                  <w:rFonts w:eastAsia="Calibri"/>
                  <w:color w:val="000000"/>
                  <w:sz w:val="18"/>
                  <w:szCs w:val="18"/>
                </w:rPr>
                <w:t>Toyota Land Cruiser Prado</w:t>
              </w:r>
            </w:hyperlink>
            <w:r>
              <w:rPr>
                <w:rFonts w:eastAsia="Calibri"/>
                <w:sz w:val="18"/>
                <w:szCs w:val="18"/>
              </w:rPr>
              <w:t xml:space="preserve"> 120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37,4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 Ю.Н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мнат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32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Honda Lif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6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 Р.Ф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юрисконсуль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  <w:r>
              <w:rPr>
                <w:rFonts w:eastAsia="Calibri"/>
                <w:sz w:val="18"/>
                <w:szCs w:val="18"/>
              </w:rPr>
              <w:t xml:space="preserve">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З 211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92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х Д.П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(системный администрато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791,6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гаражный бокс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шкина О.И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туризма и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од многоквартирным домо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3/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4452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а Б.В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hyperlink r:id="rId6" w:tgtFrame="_blank">
              <w:r>
                <w:rPr>
                  <w:rStyle w:val="InternetLink"/>
                  <w:rFonts w:eastAsia="Calibri"/>
                  <w:sz w:val="18"/>
                  <w:szCs w:val="18"/>
                </w:rPr>
                <w:t>Daewoo Matiz</w:t>
              </w:r>
            </w:hyperlink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601,4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</w:t>
            </w:r>
            <w:r>
              <w:rPr>
                <w:rFonts w:eastAsia="Calibri"/>
                <w:sz w:val="18"/>
                <w:szCs w:val="18"/>
              </w:rPr>
              <w:t xml:space="preserve">земли сельскохозяйственного назначения)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65,8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адовы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ухн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борна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н О.В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бухгалтерского учета и бюджетных закуп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  <w:br/>
              <w:t>(земли сельскохозяйственного назначения – для ведения дачного хозяйств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45,7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 О.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трудовых отношений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355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ахвердова Н.В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трудовых отношений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49,4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З 330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2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9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ецкая М.А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трудовых отношений отдела налогового планирования и трудовых отношен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- садоводство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55,4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- садоводство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ча (жилое строение без права регистрации проживания, расположенное на садовом земельном участке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ивидуальный гара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озяйственное строение или сооружение (строение или сооружение вспомогательного использования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- садоводство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rFonts w:eastAsia="Calibri"/>
                  <w:sz w:val="18"/>
                  <w:szCs w:val="18"/>
                </w:rPr>
                <w:t>Kia Spectra</w:t>
              </w:r>
            </w:hyperlink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873,5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- садоводство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ча (жилое строение без права регистрации проживания, расположенное на садовом земельном участке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дивидуальный гараж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хозяйственное строение или сооружение (строение или сооружение вспомогательного использования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юкова Е.А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  <w:r>
              <w:rPr>
                <w:bCs/>
                <w:sz w:val="18"/>
                <w:szCs w:val="18"/>
              </w:rPr>
              <w:t xml:space="preserve"> отдела экономического анализа и прогноз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44,3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Mazda 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015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населенных пунктов - под индивидуальное жилищное строительство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шина А.С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по работе с малым и средним предпринимательством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89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hyperlink r:id="rId8" w:tgtFrame="_blank">
              <w:r>
                <w:rPr>
                  <w:rStyle w:val="InternetLink"/>
                  <w:sz w:val="18"/>
                  <w:szCs w:val="18"/>
                </w:rPr>
                <w:t>Seat Ibiza</w:t>
              </w:r>
            </w:hyperlink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64,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18"/>
                  <w:szCs w:val="18"/>
                </w:rPr>
                <w:t>Suzuki SX4</w:t>
              </w:r>
            </w:hyperlink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мотоцикл</w:t>
            </w:r>
            <w:r>
              <w:rPr>
                <w:sz w:val="18"/>
                <w:szCs w:val="18"/>
                <w:lang w:val="en-US"/>
              </w:rPr>
              <w:br/>
              <w:t>Yamaha Drag Star R400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ова Е.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ддержки предприним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vrolet Ave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716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хова Е.А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сектора трудовых отношений отдела налогового планирования и трудов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85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земли сельскохозяйственного назначения – для ведения садоводств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zda 6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223,0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7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br/>
              <w:t>летний ребен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62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orient="landscape" w:w="16838" w:h="11906"/>
      <w:pgMar w:left="567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faultRegular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     предшествующих совершению сдел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erpurlitem1">
    <w:name w:val="serp-url__item1"/>
    <w:qFormat/>
    <w:rPr/>
  </w:style>
  <w:style w:type="character" w:styleId="Spantitle3">
    <w:name w:val="spantitle3"/>
    <w:qFormat/>
    <w:rPr>
      <w:rFonts w:ascii="DefaultRegular;Times New Roman" w:hAnsi="DefaultRegular;Times New Roman" w:cs="DefaultRegular;Times New Roman"/>
      <w:color w:val="FFFFFF"/>
      <w:sz w:val="75"/>
      <w:szCs w:val="75"/>
    </w:rPr>
  </w:style>
  <w:style w:type="character" w:styleId="Serpurlitem">
    <w:name w:val="serp-url__item"/>
    <w:qFormat/>
    <w:rPr/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views.drom.ru/chevrolet/captiva/80791/" TargetMode="External"/><Relationship Id="rId3" Type="http://schemas.openxmlformats.org/officeDocument/2006/relationships/hyperlink" Target="http://toyota.drom.ru/yaris/" TargetMode="External"/><Relationship Id="rId4" Type="http://schemas.openxmlformats.org/officeDocument/2006/relationships/hyperlink" Target="http://toyota.drom.ru/yaris/" TargetMode="External"/><Relationship Id="rId5" Type="http://schemas.openxmlformats.org/officeDocument/2006/relationships/hyperlink" Target="https://auto.yandex.ru/toyota/land_cruiser_prado/20067946/?from=wizard.model&amp;rid=39" TargetMode="External"/><Relationship Id="rId6" Type="http://schemas.openxmlformats.org/officeDocument/2006/relationships/hyperlink" Target="http://yandex.ru/clck/jsredir?from=yandex.ru%3Bsearch%2F%3Bweb%3B%3B&amp;text=&amp;etext=1016.cC5QP-DDtXH8mMcbRV8HQ-0-0YveXy5o7mIN3aMPbt9098rsupTxRLzZgpsxY-j5.91da9742edcf68f54d1a257ea192f30441977147&amp;uuid=&amp;state=H4h8uvWmGgy1SdMM_MTqT1ReAbJypsHoEmoYaKDVFIDG_QRR7IvuOLhtek_pNs6k&amp;data=UlNrNmk5WktYejY4cHFySjRXSWhXTWdzSFFKeWhXM0tNS2h1ZEZUbzRRWUdrU0RBT3ZEdkEwZGNyU0lvZkdHREEydW12dVI1VjFsQzRkek8zQThKN3pzZXJ6aHpjZ013VndYclp1QXFDQVRJOGpFaHFRTUtDRXJJUDZENWtFeVhaVUxuOFFXb2NNbWNpQjlFaFRtT083UTNXLVNHMU9zVU4wWktvbnBHSWdfMk1pTFZNdzl1VFNrNHZQemlsUkhBYVRycUpGNG05R0l3b1ppU1pkdmNDVFBnNUd0N2I5TmZFQWF1Uk9yZ0hyeThELUdJaEtveE9oSk9weFN2Mi1LR0wtaGJSVmN1RTY2dVNwbkVyU3NUaTdGVEI1MVY5UE1vUlBlbnMyUVo0eEFlVHo3NFhIazJkZEUtS0t1eTQ2ZlFLX3NVUENnMG5nUlpQY1JlZWcyd1lBeEpFMnNwWklMV0c5T0hTNlI2M2dQOXFtY240NkZ3QWlfelY5Wjl2NFFFZkNKalJIY2RTUEh0NmZwYUVlbFp5YnVYRk1SZUh2cDRaWE4ybl96MG94RkpEeFlkUW11WnJ3MXhkT3VJUDhuMDRiWVJ1a2FLLWFvM0s4ZVo2SzBlMGJXVUE0S3hISDNSU2hHaHJ6NWRjOFM5VHZmajczUzBJSXZYSHBNcUFxUGZSVUNIWktBRTdhYTBkanVEb1IzTnZacEhQTXh0ckdjSG1xVVV2YnhUbGpKX0xRYzBDbG95UGowcU4xWC14RjhwSEQ0bG9GNDhZYTg&amp;b64e=2&amp;sign=e7a381d294c4bea6251ebe32f342f7a4&amp;keyno=0&amp;cst=AiuY0DBWFJ4EhnbxqmjDhXz2iN6ukbfqlIV-bhohYHAIZvqgWOpGgfIQJn9ts25PGOhzZOaNsPBgr60g7Kq2ntdcbK4ZNFZ9xn3v_DpD3Jm8xTur7jhJLLlymq0ZW3qDxdqpiM1r6BHOPyl-epdqSEuhK6s2LPqEtPXMSKcNeBy83LEy2fihK67bgr9NSfRibmazWPIuD8u63HQzor8apPLlMPQZQD2B&amp;ref=orjY4mGPRjk5boDnW0uvlrrd71vZw9kpibIAK_uZ4bXPPqLHfBGm8ElLp-Rl_d_gyASiSIrKQoxp2VmhoqMj214QNEn3F-ykA11KNC2_d7eYA1BhjKfuJid2URjt9e6GWmuyazI2UsN8QvKDf-msPYNebUv-5BjR&amp;l10n=ru&amp;cts=1460032436627&amp;mc=2.913977073182753" TargetMode="External"/><Relationship Id="rId7" Type="http://schemas.openxmlformats.org/officeDocument/2006/relationships/hyperlink" Target="http://yandex.ru/clck/jsredir?from=yandex.ru%3Bsearch%2F%3Bweb%3B%3B&amp;text=&amp;etext=1031.PYMQuN0lku8XKiWcyitBPRUMjHGyFtm0XY39lB218mBmpu-uT7cla-mgn_3sS1nU.41e3c4808865d96376ec1497e66b0991145092a1&amp;uuid=&amp;state=H4h8uvWmGgy1SdMM_MTqT1ReAbJypsHoEmoYaKDVFIDG_QRR7IvuOLhtek_pNs6k&amp;data=UlNrNmk5WktYejY4cHFySjRXSWhXTWdzSFFKeWhXM0tNS2h1ZEZUbzRRWnFTUldyWG5vWTRVRmlyZ1ZocjFrU2VlVWZrMnZBc0F1Z3F5QXFBU0RGNlo5WnpOYnNEZmx2TGhCWmJiblhzbEJvR0hTWmxScW0xbE03cHgtcnc5cnZYYWt4aWRMT3pzT0pKbHdYbFIwZFB4amJnVXZKWUtaZHpaQTNtSUhwczZVeFQ4S0l5ODhvQ2tvUDhfcV9wemRzVEtqXzBEOTQtWGZ4VGpZMU0wMlhPb0FKQ2pDZFBYQ2Vac2doRmhBVGRIbFF4V2xQZHFxekRUUzd6eU5JQVZ1cHlWVlNRWVljUUt5SnZ3aHFSNm9MYVJIS0c4WnA3MDlPVlhNT3pNeHpZdWlQelJ5eGNrdFNHRlBqQXZMaU5MTjl3Q0Z5aEJxV0hucXFPS096V0RhenV3ZFhvMXNuUWFadUsxcmp6a24zbjlINVltWkMyQW1ZWFBGSmxWRjNhaVhMZzJQUUcwaVl1YlpnaXB2eHNQR1o4clQ0TmZORHFnaVlzZkUzUEVWdVBhSlRVMzNFeGU4Q0FfbDA0TzdFRnFOMjN6ZkFxSlE3WkRSRkl2Ulh3aVByZ0piTDUzUVkza0NxTWpwTG5IZG04WEFwWUFNSHFsdU5uRExFMnFoR0dWaDllN1M5Tl9IYTVoZWJKUG5XcG9mOWRwZUFzZG9lQ1VBczUxSDBMLXRNYWRMN3VKM3JndlpyRmVKYjAwVjhuYVBYeEE1RTZEZnFiemh0LUN1VmszdVc1NkNhVU9oSnZkRl8&amp;b64e=2&amp;sign=622026a5a9481f41eb8eaeb82434c301&amp;keyno=0&amp;cst=AiuY0DBWFJ4EhnbxqmjDhXz2iN6ukbfqlIV-bhohYHAIZvqgWOpGgfIQJn9ts25PGOhzZOaNsPBgr60g7Kq2nqRX02w2-NQ9RvwLnSUN3rF46WXZhJRRNetNo0DeiFBnbGFkcL_lSIYkNak9HaXa2gnT8oAWjhRK42yL5Wci1vyInyyWKSb-SiE_jA8tA_udc56cP7TDc7R2hsmk2cqtIgkwQvyBHSC7&amp;ref=orjY4mGPRjk5boDnW0uvlrrd71vZw9kpibIAK_uZ4bXPPqLHfBGm8KFFtwv_NlIZ0186TUvH1Oqa3AXQ9aZ09pEZMH3k5-g7wn_MS0d7i0M9i7aPjzC1gRpyT6cTPL7GJR09gSmutZhfK7W1UnSIC1qj9M4vvYNFUY6gWiiDATj7xDoA_Qb10w&amp;l10n=ru&amp;cts=1461235381516&amp;mc=2.75" TargetMode="External"/><Relationship Id="rId8" Type="http://schemas.openxmlformats.org/officeDocument/2006/relationships/hyperlink" Target="http://yandex.ru/clck/jsredir?from=yandex.ru%3Bsearch%2F%3Bweb%3B%3B&amp;text=&amp;etext=1039.Zv_4GyKim9Lc1m9gdP_PyArWZe3OMLCGB4DyAbE5i3Q3KQjiIvaW-h3EXxhQxQ_p.bf58b80706c09fb7faf0df9528cf07a644eec4fb&amp;uuid=&amp;state=PEtFfuTeVD4jaxywoSUvtNlVVIL6S3yQAR8Q-aFV_NRSQvvW8wdo_bZ6NXaETHvi&amp;data=UlNrNmk5WktYejR0eWJFYk1LdmtxaVlkNmVPVVdDc3lTZXBpUThrRkhHYlp5TmZraEZFSGVRUVFDdmgzakFWT010SkVQNHo0aG9fLW5ENk5UVldsbTJUSk9uNG1NRktSc2dtSUNHbmRkdy1DUElHblFfYTJlYmV2TEhBZWtmRmI&amp;b64e=2&amp;sign=fa761ba05ed43741bd39c234f242e6eb&amp;keyno=0&amp;cst=AiuY0DBWFJ4EhnbxqmjDhXz2iN6ukbfqlIV-bhohYHAIZvqgWOpGgfIQJn9ts25PGOhzZOaNsPBgr60g7Kq2nqgniW4WC65msHAusGhS7doEEvGORpoYV5kYtmGOI7jhnOuMBiOQORW4F7gAB0GAHRmPft6yiLm4h014jL-klktUXRTkZO61YWa6LAEmOFm8n_8CRx_pHKsvrtWQjHEwwGU8oxw6frcR3o1EK3QAu-o-fifA4oYVHQ&amp;ref=orjY4mGPRjk5boDnW0uvlrrd71vZw9kpibIAK_uZ4bX7SmgUEn2aenEGZrYhd-LNugKgR4ImetRb5Ig5RybQ1HmVRTFUHhHWThU5twE0vxZksYb23tQpCztxgOWQHmZgkAYLCNwz1NASx7DqFKXQcrG0YliUwiyWF6AM7tY8KHY&amp;l10n=ru&amp;cts=1461917363389&amp;mc=2.625814583693911" TargetMode="External"/><Relationship Id="rId9" Type="http://schemas.openxmlformats.org/officeDocument/2006/relationships/hyperlink" Target="http://yandex.ru/clck/jsredir?from=yandex.ru%3Bsearch%2F%3Bweb%3B%3B&amp;text=&amp;etext=1039.8ViFAAOYGlpk5jCH2i6iI6l0Qr2WrigoulFHMGZFElXNhGYGA_t9X6iUEqqhAmNb.03430402e3e41a9a5d04e3e9de873bb4aa906d1a&amp;uuid=&amp;state=H4h8uvWmGgy1SdMM_MTqT1ReAbJypsHoEmoYaKDVFIDG_QRR7IvuOLhtek_pNs6k&amp;data=UlNrNmk5WktYejY4cHFySjRXSWhXTWdzSFFKeWhXM0tNS2h1ZEZUbzRRYktodzBDdUtMRW9XTEpqTG5pejE0dVZucEFUVllPNjNiY1pUUVFNbGxfLTQ4MnF1NGx1WDAtM0pRM2t6ZXBZdnlhZWlSbEJJamFTZU50STRibW95NFJXRks1a1FlVzRQUExnX2lRTXdRSmJ1MGJpQnV2RGY0OWx4NDZLalVOY2xnQkU1aW56Q0FUaGlsUUlWM0Z6TDF2UlNrTFdNSXE2eXhaYnBTTDdQM2pZSlk0Y2JiTkVTVGJra3dfOFF5M2tZVU5qVlFUZGViTnJsV1ZjaTBGRkxDVTF5REZwZC1ycTFraHptcml5UHhMd2t2OF9sNlJoY1pvWnAxRFFTZkdVZ2RoSHd5TWstYmxqQlpoSG9pRnpUTmM4V0twdVZ5MUwtSlBSWmdWQURhaUQzNXM3R1hEa2hpU2hXNlVQcFlqWjItajU2dGJJYTc3bkVGTW1jRXlZZGY3Sk40Smp5RWNPSUUyeEg1UnJRZVBBYW9ScXM3dkpVSFRaaU14amROdENidzZtcjV6X2hkZ1JqV0Z4MW1OWnMyTXBhMVlYSFdaZzduazZXaUxKMmdhRFE&amp;b64e=2&amp;sign=c9a763c0e008e70f7d1e2b75523b35a0&amp;keyno=0&amp;cst=AiuY0DBWFJ4EhnbxqmjDhXz2iN6ukbfqlIV-bhohYHAIZvqgWOpGgfIQJn9ts25PGOhzZOaNsPBgr60g7Kq2nqgniW4WC65msHAusGhS7doEEvGORpoYV5kYtmGOI7jhnOuMBiOQORW4F7gAB0GAHRmPft6yiLm4h014jL-klktUXRTkZO61YQuwv1AOn5zEL4iIDam6AcecjexMN5ZhxH8IrfBauljNdkScb5DUNpREk_oxuaR3xg&amp;ref=orjY4mGPRjk5boDnW0uvlrrd71vZw9kpHEv8hllrF6uU89MiTkhaOBbCcUrE9KYhgJjvoLs7yJRJ731PdK8BXAl11ZPOTEDNvbdXvmrWJh9Fd2kszT5n0zi4XUv5QqmfhBqtz729O6N4PmbaiffYDQ&amp;l10n=ru&amp;cts=1461917479563&amp;mc=5.375521641532136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54:00Z</dcterms:created>
  <dc:creator>Centr_imr1</dc:creator>
  <dc:description/>
  <cp:keywords/>
  <dc:language>en-US</dc:language>
  <cp:lastModifiedBy>Kadry</cp:lastModifiedBy>
  <cp:lastPrinted>2016-05-05T15:19:00Z</cp:lastPrinted>
  <dcterms:modified xsi:type="dcterms:W3CDTF">2016-05-05T12:25:00Z</dcterms:modified>
  <cp:revision>51</cp:revision>
  <dc:subject/>
  <dc:title>Главе</dc:title>
</cp:coreProperties>
</file>