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ов подведомственных учреждений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5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8"/>
        <w:gridCol w:w="2268"/>
        <w:gridCol w:w="926"/>
        <w:gridCol w:w="1625"/>
        <w:gridCol w:w="2410"/>
        <w:gridCol w:w="1975"/>
        <w:gridCol w:w="1257"/>
        <w:gridCol w:w="1522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за 2015 год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ind w:left="-159" w:right="-16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left="-19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доровцева Нин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6027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4722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усадебный участок для индивидуального жилищного строительства;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0,3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сквич 214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усадебный участок для индивидуального жилищного строительства;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бственный  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0,3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врикова Ири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9177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для ведения подсобного хозяйства;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Жилой дом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18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,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2109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1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ыбальченко Мари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2846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ватизированная квартира;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 1/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>
                <w:sz w:val="27"/>
                <w:szCs w:val="27"/>
              </w:rPr>
              <w:tab/>
              <w:t xml:space="preserve">Земельный    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участок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74,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24,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HyundaiVF (i40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 1/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локур Ирина 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96071.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50228.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под индивидуальное строительство;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4,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,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д фокус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под индивидуальное строительство;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4,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екаем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025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Отделом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зической культуры, спорта и туризма 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sz w:val="28"/>
          <w:szCs w:val="28"/>
        </w:rPr>
        <w:t>Администрации Семикаракорского района</w:t>
        <w:tab/>
        <w:t xml:space="preserve">                                         П.Г. Голов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 Тращенко М.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4-65-9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709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3:10:00Z</dcterms:created>
  <dc:creator>Ира</dc:creator>
  <dc:description/>
  <cp:keywords/>
  <dc:language>en-US</dc:language>
  <cp:lastModifiedBy>Admin</cp:lastModifiedBy>
  <cp:lastPrinted>2016-05-12T10:45:00Z</cp:lastPrinted>
  <dcterms:modified xsi:type="dcterms:W3CDTF">2016-05-12T07:54:00Z</dcterms:modified>
  <cp:revision>19</cp:revision>
  <dc:subject/>
  <dc:title>СВЕДЕНИЯ</dc:title>
</cp:coreProperties>
</file>