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800"/>
        <w:gridCol w:w="1350"/>
        <w:gridCol w:w="1125"/>
        <w:gridCol w:w="1350"/>
        <w:gridCol w:w="900"/>
        <w:gridCol w:w="1125"/>
        <w:gridCol w:w="1506"/>
        <w:gridCol w:w="1586"/>
        <w:gridCol w:w="16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7"/>
                <w:szCs w:val="27"/>
              </w:rPr>
              <w:t>Талалаев Виктор Николаевич</w:t>
            </w:r>
            <w:r>
              <w:rPr/>
              <w:t xml:space="preserve"> 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4 доля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4 доли жилого дом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4 доли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7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76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419337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анов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7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KSWAGEN</w:t>
            </w:r>
            <w:r>
              <w:rPr/>
              <w:t xml:space="preserve"> 2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AMAR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СИЛЬВЕР</w:t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/>
              <w:t>прицеп к легковым автомобилям</w:t>
            </w:r>
          </w:p>
          <w:p>
            <w:pPr>
              <w:pStyle w:val="Normal"/>
              <w:jc w:val="center"/>
              <w:rPr/>
            </w:pPr>
            <w:r>
              <w:rPr/>
              <w:t>прицеп для перевозки лод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232,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0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92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C 18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И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роноуборочный комбайн СК-5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 МТЗ-8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еларус 8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707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ти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Иван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¾  част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jc w:val="center"/>
              <w:rPr/>
            </w:pPr>
            <w:r>
              <w:rPr/>
              <w:t>«Прогресс-2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08822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¾   ча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7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8655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чко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Александ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48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ссан Те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212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«Казанк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8957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8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3183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ченко Михаил Леонид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6" w:right="-146" w:hanging="0"/>
              <w:jc w:val="center"/>
              <w:rPr/>
            </w:pPr>
            <w:r>
              <w:rPr/>
              <w:t>¼  доля  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совмес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К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72557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6" w:hanging="0"/>
              <w:jc w:val="center"/>
              <w:rPr/>
            </w:pPr>
            <w:r>
              <w:rPr/>
              <w:t>¼  доля   жилого дома</w:t>
            </w:r>
          </w:p>
          <w:p>
            <w:pPr>
              <w:pStyle w:val="Normal"/>
              <w:ind w:right="-14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6" w:hanging="0"/>
              <w:jc w:val="center"/>
              <w:rPr/>
            </w:pPr>
            <w:r>
              <w:rPr/>
              <w:t>на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 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99704,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ерле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аи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28606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робога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стасия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: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Общая долевая 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8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1,7</w:t>
            </w:r>
          </w:p>
          <w:p>
            <w:pPr>
              <w:pStyle w:val="Normal"/>
              <w:jc w:val="center"/>
              <w:rPr/>
            </w:pPr>
            <w:r>
              <w:rPr/>
              <w:t>от 25,6</w:t>
            </w:r>
          </w:p>
          <w:p>
            <w:pPr>
              <w:pStyle w:val="Normal"/>
              <w:jc w:val="center"/>
              <w:rPr/>
            </w:pPr>
            <w:r>
              <w:rPr/>
              <w:t>от 7,0</w:t>
            </w:r>
          </w:p>
          <w:p>
            <w:pPr>
              <w:pStyle w:val="Normal"/>
              <w:jc w:val="center"/>
              <w:rPr/>
            </w:pPr>
            <w:r>
              <w:rPr/>
              <w:t>от 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51917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завершен-ного строитель-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 1 ДЖ Кру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24729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анд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23 Нива-Шевроле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 2,0 АК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60599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9637,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уба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тал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0188,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6832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куленко Юл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6473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75693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нженко Ири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5781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¼ 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324,5</w:t>
            </w:r>
          </w:p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1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189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73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САЗ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К-7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13038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ру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тла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4427,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епек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9273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1853,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енченко Николай Павл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3,1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3232,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6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051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са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</w:t>
            </w:r>
            <w:r>
              <w:rPr>
                <w:sz w:val="26"/>
                <w:szCs w:val="26"/>
              </w:rPr>
              <w:t xml:space="preserve">ров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ikr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9358,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000,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ровова Елена Васи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/5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ого</w:t>
            </w:r>
            <w:r>
              <w:rPr/>
              <w:t xml:space="preserve"> учас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4748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/>
            </w:pPr>
            <w:r>
              <w:rPr/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т 78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4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т 49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4339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н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Михайл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74010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ак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 Петрович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14508,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трюхин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89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7728,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9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0334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89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89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421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енкова Ирина Степ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75735,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БМВ 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00295,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носова Ольг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6964,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02163,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ков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Владими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 4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0460,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от 4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152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ченко Ирина Григор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5198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21311,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ате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2035,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КИА Мадженти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02963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гунова Ирина Никола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доля кварти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47130,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я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1428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красова-Сиденко Ульяна Серг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33815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39770,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колаев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9210,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ничая Елена 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SOLARI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703, ЛАДА ПРИО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69742,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ятибратов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атери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  <w:t>зе</w:t>
            </w:r>
            <w:r>
              <w:rPr>
                <w:sz w:val="22"/>
                <w:szCs w:val="22"/>
              </w:rPr>
              <w:t xml:space="preserve">мельного 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4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3235,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ого 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4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46000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ого 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доля жилого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4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йко </w:t>
            </w:r>
          </w:p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на Виталиев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28914,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190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льнова Елена Александровна</w:t>
            </w:r>
          </w:p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0945,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ку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44519,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ина Татьяна  Анато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1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2652,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/4 доля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5" w:hanging="0"/>
              <w:jc w:val="center"/>
              <w:rPr/>
            </w:pPr>
            <w:r>
              <w:rPr/>
              <w:t>1891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0216,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га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Андр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1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3243,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,БАГЕ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6076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рещ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дия Ив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1502,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9398,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а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ванов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6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5794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871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ые средства)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ые средства, помощь родственников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хач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ал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оргового павиль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Россия 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311193 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3418,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 доля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я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ал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оргового павиль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/>
              <w:t>Казанка 5М4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8602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ал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оргового павиль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уал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торгового павиль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ар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 доля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098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5:00Z</dcterms:created>
  <dc:creator/>
  <dc:description/>
  <cp:keywords/>
  <dc:language>en-US</dc:language>
  <cp:lastModifiedBy/>
  <dcterms:modified xsi:type="dcterms:W3CDTF">2016-05-18T13:09:00Z</dcterms:modified>
  <cp:revision>116</cp:revision>
  <dc:subject/>
  <dc:title>Сведения</dc:title>
</cp:coreProperties>
</file>