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ind w:left="648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Приложение №2 к письму </w:t>
      </w:r>
    </w:p>
    <w:p>
      <w:pPr>
        <w:pStyle w:val="Normal"/>
        <w:tabs>
          <w:tab w:val="clear" w:pos="720"/>
          <w:tab w:val="left" w:pos="5387" w:leader="none"/>
        </w:tabs>
        <w:ind w:left="648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Департамента культуры  </w:t>
      </w:r>
    </w:p>
    <w:p>
      <w:pPr>
        <w:pStyle w:val="Normal"/>
        <w:tabs>
          <w:tab w:val="clear" w:pos="720"/>
          <w:tab w:val="left" w:pos="5387" w:leader="none"/>
        </w:tabs>
        <w:ind w:left="64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.Шахты от 26.04.2016г №61/28-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, их супруги (супруга) и несовершеннолетних детей за 2015  год по руководителям учреждений,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дведомственных Департаменту культуры города Шахты.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14"/>
        <w:gridCol w:w="1276"/>
        <w:gridCol w:w="905"/>
        <w:gridCol w:w="1502"/>
        <w:gridCol w:w="1020"/>
        <w:gridCol w:w="1472"/>
        <w:gridCol w:w="905"/>
        <w:gridCol w:w="1020"/>
        <w:gridCol w:w="1472"/>
        <w:gridCol w:w="1486"/>
        <w:gridCol w:w="1822"/>
        <w:gridCol w:w="1231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собственност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зилова Марина Геннад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г.Шахты «ЦБС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13,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зарко Юрий Никола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К «Шахтинский драматический театр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Хендэ Санта Фэ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405,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нко Ирина Юр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г.Шахты «ГДК и К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садовый участ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902,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ачный доми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 в общедолевой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Надежда Пет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К «Шахтинская филармония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233,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курова Нина Георг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г.Шахты «Шахтинский краеведческий музей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 в общедолевой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908,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 в общедолевой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Еле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ДО г.Шахты «Школа искусств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88498,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Nissan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Qachqai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713654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Outlander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-540" w:right="-186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иректор Департамента культуры города Шахты</w:t>
        <w:tab/>
        <w:tab/>
        <w:tab/>
        <w:tab/>
        <w:tab/>
        <w:tab/>
        <w:tab/>
        <w:t xml:space="preserve">     С.Н.Морозова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;Times New Roman" w:hAnsi="Arial;Times New Roman" w:cs="Arial;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Мэр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26:00Z</dcterms:created>
  <dc:creator>Sergeeva OS</dc:creator>
  <dc:description/>
  <cp:keywords/>
  <dc:language>en-US</dc:language>
  <cp:lastModifiedBy>cherednichenko2</cp:lastModifiedBy>
  <cp:lastPrinted>2015-01-30T11:53:00Z</cp:lastPrinted>
  <dcterms:modified xsi:type="dcterms:W3CDTF">2016-04-26T12:26:00Z</dcterms:modified>
  <cp:revision>2</cp:revision>
  <dc:subject/>
  <dc:title>РОССИЙСКАЯ  ФЕДЕРАЦИЯ</dc:title>
</cp:coreProperties>
</file>