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сотрудников подведомственных учреждений МБУ г. Шахты «ЦСО №1»  за период с 01 января 2015 по 31 декабря 2015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871"/>
        <w:gridCol w:w="1135"/>
        <w:gridCol w:w="1215"/>
        <w:gridCol w:w="39"/>
        <w:gridCol w:w="1254"/>
        <w:gridCol w:w="1162"/>
        <w:gridCol w:w="1323"/>
        <w:gridCol w:w="1186"/>
        <w:gridCol w:w="1255"/>
        <w:gridCol w:w="1348"/>
        <w:gridCol w:w="1255"/>
        <w:gridCol w:w="1255"/>
        <w:gridCol w:w="1255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амилия  и инициалы лица, чьи сведения размещаютс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лжно-сть</w:t>
            </w:r>
          </w:p>
        </w:tc>
        <w:tc>
          <w:tcPr>
            <w:tcW w:w="4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ъект недвижимости, находящиеся в собственности</w:t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ъект недвижимости, находящиеся в пользовании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анспортные средства (вид, марка)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клари-рованный доход (руб.)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едства об источни-ках получе-ния средств, за счет которых соверше-на сделка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объекта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собствен-нос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ощадь (кв.м.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рана располо-ж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объект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ощадь (кв.м.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рана располо-жения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ма Т.П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У г. Шахты «ЦСО №1»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716,7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ховецкая Л.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директора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454,9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енко С.Х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директора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013,8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ецкая И.Ю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307,14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Директор ДТСР города Шахты                                                                                                                                        Л. И. Брюховец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сотрудников подведомственных учреждений МБУ г. Шахты «ЦСО №2»  за период с 01 января 2015 по 31 декабря 2015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871"/>
        <w:gridCol w:w="1135"/>
        <w:gridCol w:w="1215"/>
        <w:gridCol w:w="39"/>
        <w:gridCol w:w="1254"/>
        <w:gridCol w:w="1162"/>
        <w:gridCol w:w="1323"/>
        <w:gridCol w:w="1186"/>
        <w:gridCol w:w="1255"/>
        <w:gridCol w:w="1348"/>
        <w:gridCol w:w="1255"/>
        <w:gridCol w:w="1255"/>
        <w:gridCol w:w="1255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амилия  и инициалы лица, чьи сведения размещаютс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лжно-сть</w:t>
            </w:r>
          </w:p>
        </w:tc>
        <w:tc>
          <w:tcPr>
            <w:tcW w:w="4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ъект недвижимости, находящиеся в собственности</w:t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ъект недвижимости, находящиеся в пользовании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анспортные средства (вид, марка)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клари-рованный доход (руб.)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едства об источни-ках получе-ния средств, за счет которых соверше-на сделка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объекта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собствен-нос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ощадь (кв.м.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рана располо-ж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объект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ощадь (кв.м.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рана располо-жения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ева Л.Г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У г. Шахты «ЦСО №2»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108,88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ченко И.В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директора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3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804,39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81,5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прудова Т.М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Главный бухгалтер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405,34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nault Duster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75,7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Директор ДТСР города Шахты                                                                                                                                          Л. И. Брюховецкая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07:00Z</dcterms:created>
  <dc:creator>user78</dc:creator>
  <dc:description/>
  <cp:keywords/>
  <dc:language>en-US</dc:language>
  <cp:lastModifiedBy>cherednichenko2</cp:lastModifiedBy>
  <cp:lastPrinted>2015-04-21T10:29:00Z</cp:lastPrinted>
  <dcterms:modified xsi:type="dcterms:W3CDTF">2016-05-10T08:07:00Z</dcterms:modified>
  <cp:revision>2</cp:revision>
  <dc:subject/>
  <dc:title>Сведения</dc:title>
</cp:coreProperties>
</file>