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риложение №1 к письму  Департамента культуры г.Шахты от 26.04.2016г №61/28-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, их супруги (супруга) и несовершеннолетних детей за 2015 год по Департаменту культуры города Шахты.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314"/>
        <w:gridCol w:w="1276"/>
        <w:gridCol w:w="905"/>
        <w:gridCol w:w="1502"/>
        <w:gridCol w:w="1020"/>
        <w:gridCol w:w="1472"/>
        <w:gridCol w:w="905"/>
        <w:gridCol w:w="1020"/>
        <w:gridCol w:w="1472"/>
        <w:gridCol w:w="1486"/>
        <w:gridCol w:w="1822"/>
        <w:gridCol w:w="1231"/>
      </w:tblGrid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собственности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а Светла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Sentr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810975,4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uy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ucson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678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ва Татьяна Борис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 доли в общей долевой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386,9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халова Наталья 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Матиз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979,9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ое жилое помещение (квартир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ркина Наталья Анатолье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543,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строительств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 в общедолевой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7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 в общей долевой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udi Q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523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строительств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строительств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ага Ирина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1 категории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23059,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-540" w:right="-186"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Директор Департамента культуры города Шахты</w:t>
        <w:tab/>
        <w:tab/>
        <w:tab/>
        <w:tab/>
        <w:tab/>
        <w:tab/>
        <w:tab/>
        <w:t xml:space="preserve">     С.Н.Морозова</w:t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2"/>
      </w:rPr>
    </w:pPr>
    <w:r>
      <w:rPr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right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right="-2" w:hanging="0"/>
      <w:jc w:val="center"/>
    </w:pPr>
    <w:rPr>
      <w:b/>
      <w:spacing w:val="40"/>
      <w:kern w:val="2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;Times New Roman" w:hAnsi="Arial;Times New Roman" w:cs="Arial;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 Мэр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2:25:00Z</dcterms:created>
  <dc:creator>Sergeeva OS</dc:creator>
  <dc:description/>
  <cp:keywords/>
  <dc:language>en-US</dc:language>
  <cp:lastModifiedBy>cherednichenko2</cp:lastModifiedBy>
  <cp:lastPrinted>2015-01-30T11:53:00Z</cp:lastPrinted>
  <dcterms:modified xsi:type="dcterms:W3CDTF">2016-04-26T12:25:00Z</dcterms:modified>
  <cp:revision>2</cp:revision>
  <dc:subject/>
  <dc:title>РОССИЙСКАЯ  ФЕДЕРАЦИЯ</dc:title>
</cp:coreProperties>
</file>