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имущественного характера управления по культуре и туризму администрации 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муниципального образования городской - округ город Касимов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5 г. по 31 декабря 2015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ирий Еле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ачальник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277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Хоз.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 Уаз-31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52508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Хоз. по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Хоз. по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ипина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лавный специалист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5649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21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693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Шибряева 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лавный специалист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678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3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ринина Анастас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16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</w:tbl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453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3:00Z</dcterms:created>
  <dc:creator>Prof-MarkelovaMS</dc:creator>
  <dc:description/>
  <cp:keywords/>
  <dc:language>en-US</dc:language>
  <cp:lastModifiedBy>Юристы</cp:lastModifiedBy>
  <cp:lastPrinted>2014-04-29T15:16:00Z</cp:lastPrinted>
  <dcterms:modified xsi:type="dcterms:W3CDTF">2016-05-13T06:44:00Z</dcterms:modified>
  <cp:revision>4</cp:revision>
  <dc:subject/>
  <dc:title>Ïðèëîæåíèå ¹ 24</dc:title>
</cp:coreProperties>
</file>