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мущественного характера за период с 1 января 2015 г. по 31 декабря 2015 г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Управлению имущественных и земельных отношений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министрации муниципального образования – городской округ город Касим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21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60"/>
        <w:gridCol w:w="1620"/>
        <w:gridCol w:w="1080"/>
        <w:gridCol w:w="1800"/>
        <w:gridCol w:w="1080"/>
        <w:gridCol w:w="851"/>
        <w:gridCol w:w="1134"/>
        <w:gridCol w:w="1197"/>
        <w:gridCol w:w="850"/>
        <w:gridCol w:w="992"/>
        <w:gridCol w:w="1276"/>
        <w:gridCol w:w="1276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амилия и инициалы лица, чьи сведения </w:t>
            </w:r>
            <w:r>
              <w:rPr>
                <w:rFonts w:eastAsia="Calibri"/>
              </w:rPr>
              <w:t>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жность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-порт-ные средст-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Декла-рированный годовой доход </w:t>
            </w:r>
            <w:hyperlink w:anchor="Par11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115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eastAsia="Calibri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объек-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ана распо-ложе-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ульдяева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 1/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 1/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гковой автомобиль 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4070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 1/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8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2634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яя 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) гараж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 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1)индивидуальная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2)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3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) 64,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) 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Уаз 31519, 200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2 6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рковская Ан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3 31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) Шевроле Нива 2011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) Шкода октавия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3 18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авченко Людмил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нача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) Жилой дом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З 3302 200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9 52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Жилой дом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3)Здание гаража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)земельный участок под производственной базо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)Земельный участок для размещения объектов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),2)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)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)доле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)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116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) 738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) 128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) 1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) 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NISSAN TIIDA 2011</w:t>
            </w:r>
            <w:r>
              <w:rPr>
                <w:rFonts w:eastAsia="Calibri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3 12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мирнова Татьяна Вита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) Жилой дом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3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5 59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) Жилой дом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3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З 211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5 20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) Жилой дом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3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крябина Ин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) Жилой дом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индивидуальна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 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2) 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8 49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Шаронова Юлия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 12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  <w:highlight w:val="red"/>
              </w:rPr>
            </w:pPr>
            <w:r>
              <w:rPr>
                <w:rFonts w:eastAsia="Calibri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  <w:bookmarkStart w:id="0" w:name="_GoBack"/>
            <w:bookmarkEnd w:id="0"/>
            <w:r>
              <w:rPr>
                <w:rFonts w:eastAsia="Calibri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olkswagen Tiguan, 200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5 33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рвякова Мар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)</w:t>
            </w:r>
            <w:r>
              <w:rPr>
                <w:rFonts w:eastAsia="Calibri"/>
              </w:rPr>
              <w:t xml:space="preserve"> 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2)</w:t>
            </w:r>
            <w:r>
              <w:rPr>
                <w:rFonts w:eastAsia="Calibri"/>
              </w:rPr>
              <w:t xml:space="preserve"> Жилой д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)</w:t>
            </w:r>
            <w:r>
              <w:rPr>
                <w:rFonts w:eastAsia="Calibri"/>
              </w:rPr>
              <w:t>общая долева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индивидуальна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)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/>
              </w:rPr>
              <w:t>1)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44,5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 166,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) 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) 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1) Dodg Caravan, 2003</w:t>
            </w:r>
            <w:r>
              <w:rPr>
                <w:rFonts w:eastAsia="Calibri"/>
              </w:rPr>
              <w:t>г</w:t>
            </w:r>
            <w:r>
              <w:rPr>
                <w:rFonts w:eastAsia="Calibri"/>
                <w:lang w:val="en-US"/>
              </w:rPr>
              <w:t>,                     2) Opel Astra 2006</w:t>
            </w:r>
            <w:r>
              <w:rPr>
                <w:rFonts w:eastAsia="Calibri"/>
              </w:rPr>
              <w:t>г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9 859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Начальник Управления имущественных и земельных отношений администрации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униципального образования – городской округ город Касимов                                                                                                   С.В.Бульдяева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00:00Z</dcterms:created>
  <dc:creator>Пользователь2</dc:creator>
  <dc:description/>
  <cp:keywords/>
  <dc:language>en-US</dc:language>
  <cp:lastModifiedBy>Юристы</cp:lastModifiedBy>
  <cp:lastPrinted>2015-05-12T15:50:00Z</cp:lastPrinted>
  <dcterms:modified xsi:type="dcterms:W3CDTF">2016-05-13T15:40:00Z</dcterms:modified>
  <cp:revision>4</cp:revision>
  <dc:subject/>
  <dc:title>СВЕДЕНИЯ</dc:title>
</cp:coreProperties>
</file>