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СИМОВСКАЯ ГОРОДСКАЯ ДУМА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муниципальных служащих Касимовской городской Думы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5 г. по 31 декабря 2015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орони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jc w:val="both"/>
              <w:rPr/>
            </w:pPr>
            <w:r>
              <w:rPr/>
              <w:t>помощник главы муниципального образования, председателя Касимовской городской Думы по взаимодействию с органами  государственной власти  и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48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6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4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4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6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79506,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highlight w:val="yellow"/>
                <w:lang w:eastAsia="ru-RU" w:bidi="ar-SA"/>
              </w:rPr>
            </w:pPr>
            <w:r>
              <w:rPr>
                <w:kern w:val="0"/>
                <w:szCs w:val="20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Епифан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уководитель аппар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440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 xml:space="preserve">Михайлова О.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управляющий делами   по правовому сопровождению   деятельности городской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 (65/131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(90/156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7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5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0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Мазда Е2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60250,9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spacing w:before="0" w:after="480"/>
        <w:ind w:left="45" w:hanging="0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0:00Z</dcterms:created>
  <dc:creator>Prof-MarkelovaMS</dc:creator>
  <dc:description/>
  <cp:keywords/>
  <dc:language>en-US</dc:language>
  <cp:lastModifiedBy>Юристы</cp:lastModifiedBy>
  <cp:lastPrinted>2016-05-13T15:43:00Z</cp:lastPrinted>
  <dcterms:modified xsi:type="dcterms:W3CDTF">2016-05-13T12:50:00Z</dcterms:modified>
  <cp:revision>2</cp:revision>
  <dc:subject/>
  <dc:title>Ïðèëîæåíèå ¹ 24</dc:title>
</cp:coreProperties>
</file>