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 за период с 1 января 2015 г.  по 31 декабря 2015 г. муниципальных служащих Управления культуры и туризма администрации Касимов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6080" w:type="dxa"/>
        <w:jc w:val="left"/>
        <w:tblInd w:w="-19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60"/>
        <w:gridCol w:w="2126"/>
        <w:gridCol w:w="1559"/>
        <w:gridCol w:w="1134"/>
        <w:gridCol w:w="851"/>
        <w:gridCol w:w="851"/>
        <w:gridCol w:w="1362"/>
        <w:gridCol w:w="850"/>
        <w:gridCol w:w="850"/>
        <w:gridCol w:w="1502"/>
        <w:gridCol w:w="1389"/>
        <w:gridCol w:w="147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hyperlink w:anchor="Par204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культуры и туризма администрации Касимовского муниципального района Ряз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396,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2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631,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лодочны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КАЗАН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кова Алё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организационн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32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186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евая 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4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3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кова Ангелина Ю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тур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02,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209" w:right="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20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4651,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нова Наталь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культуры Елатомский краеведческий 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>6789.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  <w:r>
              <w:rPr>
                <w:sz w:val="22"/>
                <w:szCs w:val="22"/>
                <w:lang w:val="en-US"/>
              </w:rPr>
              <w:t>Lada Kalin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40,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а Светла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разовательного учреждения дополнительного образования детей «Елатомская детская музыка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05" w:hanging="0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353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209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05" w:hanging="0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t Logan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13,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манова Людмил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культуры «Межпоселеческий организационно-методический центр Касимовского района Ряза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2" w:hanging="0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46,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209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2" w:hanging="0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-390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NDE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827,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рная лодка Аллюр -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цеп 7106-000001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евин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культуры Гусевское клубное объед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39,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63,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Несоверше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шина Ирина Леонард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культуры «Центральная районная межпоселеческая библиотека Касим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2" w:hanging="0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yta Corol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0285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2" w:hanging="0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12589,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2/3 дол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 В случае, если в отчетном периоде лицу, замещающему муниципальную должность, муниципальному служащему администрации Касимовского района,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муниципальную должность, муниципального служащего администрации Касимовского района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  <w:tbl>
    <w:tblPr>
      <w:tblW w:w="16108" w:type="dxa"/>
      <w:jc w:val="left"/>
      <w:tblInd w:w="-192" w:type="dxa"/>
      <w:tblLayout w:type="fixed"/>
      <w:tblCellMar>
        <w:top w:w="75" w:type="dxa"/>
        <w:left w:w="75" w:type="dxa"/>
        <w:bottom w:w="75" w:type="dxa"/>
        <w:right w:w="75" w:type="dxa"/>
      </w:tblCellMar>
    </w:tblPr>
    <w:tblGrid>
      <w:gridCol w:w="567"/>
      <w:gridCol w:w="1560"/>
      <w:gridCol w:w="2126"/>
      <w:gridCol w:w="1559"/>
      <w:gridCol w:w="1134"/>
      <w:gridCol w:w="851"/>
      <w:gridCol w:w="851"/>
      <w:gridCol w:w="1361"/>
      <w:gridCol w:w="851"/>
      <w:gridCol w:w="850"/>
      <w:gridCol w:w="1418"/>
      <w:gridCol w:w="1417"/>
      <w:gridCol w:w="1563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  <w:tc>
        <w:tcPr>
          <w:tcW w:w="1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9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0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1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2</w:t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3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next w:val="Normal"/>
    <w:qFormat/>
    <w:pPr>
      <w:spacing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8:00Z</dcterms:created>
  <dc:creator>Компьютер Пользователя</dc:creator>
  <dc:description/>
  <dc:language>en-US</dc:language>
  <cp:lastModifiedBy>МОМЦ МУК</cp:lastModifiedBy>
  <cp:lastPrinted>2015-04-28T11:56:00Z</cp:lastPrinted>
  <dcterms:modified xsi:type="dcterms:W3CDTF">2016-04-28T11:34:00Z</dcterms:modified>
  <cp:revision>22</cp:revision>
  <dc:subject/>
  <dc:title/>
</cp:coreProperties>
</file>