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характера за период с 1 января 2015г. по 31 декабря 2015г.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депутатов Думы Касимовского района и аппарата Думы Касимовского района  Рязанской области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585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"/>
        <w:gridCol w:w="1471"/>
        <w:gridCol w:w="1686"/>
        <w:gridCol w:w="1486"/>
        <w:gridCol w:w="1600"/>
        <w:gridCol w:w="1047"/>
        <w:gridCol w:w="612"/>
        <w:gridCol w:w="1476"/>
        <w:gridCol w:w="679"/>
        <w:gridCol w:w="173"/>
        <w:gridCol w:w="613"/>
        <w:gridCol w:w="2357"/>
        <w:gridCol w:w="1200"/>
        <w:gridCol w:w="966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руб.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 м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 положени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 м)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-на распо-ложе-ния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Ерем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Василий Николаевич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начальник организационно- документального отдела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доля в праве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)Легковой автомобиль-Mitsubishi Outlаnder 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)лодка RusBoat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3)Автоприцеп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рицеп для перевозки вод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8388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832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2451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95,4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53,6               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37629.3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5,4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Ф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5,4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Ф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п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Евгений Иванович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енси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969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46.3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84                    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75121.5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емельный участок</w:t>
            </w:r>
          </w:p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хозяйственная постройк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066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33,8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46,3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6                        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Ф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Nissan Qashqa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6727.6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цы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асильевич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 МПЖКХ Гусь-Железный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итсубиси лансе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Шевроле нив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АЗ-21214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4)Снегоход </w:t>
            </w:r>
            <w:r>
              <w:rPr>
                <w:rFonts w:cs="Times New Roman" w:ascii="Times New Roman" w:hAnsi="Times New Roman"/>
                <w:lang w:val="en-US"/>
              </w:rPr>
              <w:t>YAMAHA-VK-</w:t>
            </w:r>
            <w:r>
              <w:rPr>
                <w:rFonts w:cs="Times New Roman" w:ascii="Times New Roman" w:hAnsi="Times New Roman"/>
                <w:lang w:val="ru-RU"/>
              </w:rPr>
              <w:t>540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)ТракторТ40А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3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3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чурин Ильнур Дамирович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ООО «Газпром ПХГ» «Касимовское УПХГ» Начальник филиала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5.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Mitsubishi Outlаnder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071.4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ин Виктор Никола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язанской области «КасимовскаяЦРБ» Главный вра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кашкай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кашкай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16.4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97.0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05" w:hRule="atLeast"/>
        </w:trPr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ин Дмитрий Серге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Елатомский приборный завод, начальник отдела качеств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1/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1/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1/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Classik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89.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63.5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Григорий Виктор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 Гарант» Директо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Н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Н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лит. А, назначение не жило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не жило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не жило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.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.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.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5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75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967.0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47.6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ндинов Александр Петр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Гусевскай средняя общеобразовательная школа» заместитель директора по ВР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710801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00.8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4.0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Андрей Василь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Гиблицкая средняя общеобразовательная школа» Директор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.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981.4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75.1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нов Иван Юрь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фейный двор» торговый представитель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9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МВ 318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МВ </w:t>
            </w:r>
            <w:r>
              <w:rPr>
                <w:rFonts w:cs="Times New Roman" w:ascii="Times New Roman" w:hAnsi="Times New Roman"/>
                <w:lang w:val="en-US"/>
              </w:rPr>
              <w:t>323i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54.9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1.4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ев Ринат Рафик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мовское ДРСУ филиал ОАО «Рязаньавтодор» главный механи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83/14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17.9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01.7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шкин Олег Никола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симовкоопхлеб» генеральный директо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троения сооружени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8/9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5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7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Вельбот3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14.1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008.7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Сергей Александр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томское ПО председатель совет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337 спец.а/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ран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3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15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Александр Максим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2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1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а Ирина Николае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ельки» директо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ол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7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6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дов Александр Николаевич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РО «Елатомский психоневрологический интернат» директо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962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«Обь»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 8102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2123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166.9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234.7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алентин Александр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ОКА МОЛОКО» директор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№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4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9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вроле-Лачетти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Шевроле Ланос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833.3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3.6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никова Анна Александро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Касимововнеруд» Заместитель генерального директо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.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Toyta Camry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 350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433.8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19.85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Елена Николае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О «Касимовская ЦРБ» подлипкинская врачебная амбулатория, заведующий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9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17.0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24.06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а Светлана Юрье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О «Касимовская ЦРБ» Сынтульская участковая больница 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28.4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06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обкова Марина Николаевн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О «Касимовский ДОЗ» Генеральный директор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мещение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1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.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0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Анатолий Евгенье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left="0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ОО «Агропредприятие» «Ермолово» Генеральный директор</w:t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left="0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left="0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4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2472.7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стрюков Сергей Павлови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О ПЗ "Илькино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енеральный директор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рой к жилому дому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533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798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88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187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01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293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229,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Владимир Иванович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Елатомский приборный завод», директор по экономике и развитию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XM FL (Sorento)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АЗ 2752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цеп бортовой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344.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7,2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а Нина Емельяновна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68,2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Татьяна Михайлов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имени Ленина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7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601,46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62,8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00" w:right="800" w:gutter="0" w:header="0" w:top="519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а"/>
    <w:basedOn w:val="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1:00Z</dcterms:created>
  <dc:creator>ÍÏÏ "Ãàðàíò-Ñåðâèñ"</dc:creator>
  <dc:description>Äîêóìåíò ýêñïîðòèðîâàí èç ñèñòåìû ÃÀÐÀÍÒ</dc:description>
  <dc:language>en-US</dc:language>
  <cp:lastModifiedBy>Щербатова</cp:lastModifiedBy>
  <cp:lastPrinted>2016-04-11T09:43:00Z</cp:lastPrinted>
  <dcterms:modified xsi:type="dcterms:W3CDTF">2015-05-05T12:03:00Z</dcterms:modified>
  <cp:revision>2</cp:revision>
  <dc:subject/>
  <dc:title/>
</cp:coreProperties>
</file>