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 xml:space="preserve">отделе сельского хозяйства </w:t>
            </w:r>
            <w:r>
              <w:rPr>
                <w:sz w:val="28"/>
                <w:szCs w:val="28"/>
              </w:rPr>
              <w:t xml:space="preserve">администрации Пронского муниципального района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а также их супруг (супругов) и несовершеннолетних детей за период с 1 января 2015 г. по 31 декабря 2015 г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  <w:r>
              <w:rPr>
                <w:sz w:val="20"/>
                <w:szCs w:val="20"/>
                <w:lang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Л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 сельск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31588,1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6001,1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а О.Г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-главный бухгалтер отдела сельск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8705.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Л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– ведущий экономис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Hyundai son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5671.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да 21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8800.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нова И.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- ведущий зоотехни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2987.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хова В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-ведущий бухгалте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4042.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56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1003.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103"/>
        <w:gridCol w:w="4820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сельского хозяйства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И. Кузнецо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отдела сельского хозяйства – главный бухгалтер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Г. Осина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сельского хозяйства  – ведущий бухгалте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Н. Малахова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-ведущий экономист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 Соловьева 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-ведущий зоотехник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С. Карамнов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4:04:00Z</dcterms:created>
  <dc:creator>Вячеслав Александрович Зайцев</dc:creator>
  <dc:description/>
  <cp:keywords/>
  <dc:language>en-US</dc:language>
  <cp:lastModifiedBy>Кадры</cp:lastModifiedBy>
  <cp:lastPrinted>2015-05-14T15:41:00Z</cp:lastPrinted>
  <dcterms:modified xsi:type="dcterms:W3CDTF">2016-05-13T06:09:00Z</dcterms:modified>
  <cp:revision>8</cp:revision>
  <dc:subject/>
  <dc:title>Сведения</dc:title>
</cp:coreProperties>
</file>