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лиц, замещающих  должности муниципальной службы в аппарате администрации Пронского муниципального района, а также их супруг (супругов)</w:t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8"/>
          <w:szCs w:val="28"/>
        </w:rPr>
        <w:t xml:space="preserve">и несовершеннолетних детей за период с 1 января 2015 г. по 31 декабря 2015 г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/>
        <w:t xml:space="preserve"> </w:t>
      </w:r>
    </w:p>
    <w:tbl>
      <w:tblPr>
        <w:tblW w:w="148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1559"/>
        <w:gridCol w:w="1047"/>
        <w:gridCol w:w="737"/>
        <w:gridCol w:w="1050"/>
        <w:gridCol w:w="850"/>
        <w:gridCol w:w="992"/>
        <w:gridCol w:w="993"/>
        <w:gridCol w:w="1134"/>
        <w:gridCol w:w="1275"/>
        <w:gridCol w:w="1134"/>
        <w:gridCol w:w="1276"/>
        <w:gridCol w:w="2267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NN п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2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1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руб.)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../../C:%5CUsers%5C%D0%9A%D0%B0%D0%B4%D1%80%D1%8B%5CDocuments%5C%D0%9F%D0%BE%D1%81%D1%82%D0%B0%D0%BD%D0%BE%D0%B2%D0%BB%D0%B5%D0%BD%D0%B8%D0%B5%20%D0%BE%20%D1%80%D0%B0%D0%B7%D0%BC%D0%B5%D1%89%D0%B5%D0%BD%D0%B8%D0%B8%20%D0%BD%D0%B0%20%D1%81%D0%B0%D0%B9%D1%82%D0%B5%202015.docx" \l "Par213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&lt;2&gt;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лощадь (кв. 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аститко А.П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а админист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13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4037,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8840,7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3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697,7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бытова Г.С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вый замест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ь главы админис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я с супруг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опровод к жилому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66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Форд Фоку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61172,9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опровод к жилому дом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я с супруг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вид.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13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1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,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7740,7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якина О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меститель главы админист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.2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9908,1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3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FORD MONDEO   TURNIER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CHEVROLET </w:t>
            </w:r>
            <w:r>
              <w:rPr>
                <w:sz w:val="20"/>
                <w:szCs w:val="20"/>
                <w:lang w:eastAsia="en-US"/>
              </w:rPr>
              <w:t>С</w:t>
            </w:r>
            <w:r>
              <w:rPr>
                <w:sz w:val="20"/>
                <w:szCs w:val="20"/>
                <w:lang w:val="en-US" w:eastAsia="en-US"/>
              </w:rPr>
              <w:t xml:space="preserve">APTIV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1413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а И.Б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управляющий делами администр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адовый дом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ФОЛЬКС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ГЕН РОLO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ЭУ Эспе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79628,0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уйкова Ю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экономического от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диви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1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DAEWOO MATI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55339,9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Лада гра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84173,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нев В.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 дела по ГО, ЧС и ЕДД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752467,3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С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 контролер ревиз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Renau</w:t>
            </w:r>
            <w:r>
              <w:rPr>
                <w:sz w:val="20"/>
                <w:szCs w:val="20"/>
                <w:lang w:val="en-US" w:eastAsia="en-US"/>
              </w:rPr>
              <w:t>l</w:t>
            </w:r>
            <w:r>
              <w:rPr>
                <w:sz w:val="20"/>
                <w:szCs w:val="20"/>
                <w:lang w:eastAsia="en-US"/>
              </w:rPr>
              <w:t xml:space="preserve">t </w:t>
            </w:r>
            <w:r>
              <w:rPr>
                <w:sz w:val="20"/>
                <w:szCs w:val="20"/>
                <w:lang w:val="en-US" w:eastAsia="en-US"/>
              </w:rPr>
              <w:t>Latitu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18805,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ВАЗ 2104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ISU SM28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IVECO MP440E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80183,7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як Т.Ф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юридического сект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5084,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8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3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9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 w:eastAsia="en-US"/>
              </w:rPr>
              <w:t xml:space="preserve"> 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618219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ков А.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архитектуры и градостро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 LАND RO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87066,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9276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цова С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потребительского рынка и муниципального заказ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CHEVROLET AV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2790,5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грова Т.К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бухгалтерск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4058,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68623,9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кина А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по развитию инфраструк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66886,0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6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SAMAR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FORD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FIEST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DATSUN ON 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2824,8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банова Е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 с супруг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у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6,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9935,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ое стро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зяйственное стро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 с супруг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7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ЙОТ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рс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цеп автомобильны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37208</w:t>
            </w:r>
            <w:r>
              <w:rPr>
                <w:sz w:val="20"/>
                <w:szCs w:val="20"/>
                <w:lang w:eastAsia="en-US"/>
              </w:rPr>
              <w:t>,</w:t>
            </w:r>
            <w:r>
              <w:rPr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0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1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воронков А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консуль-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нт-эколо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Шкода Окта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90476,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6707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10,3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1,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деева Е.Я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авный специалист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,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,7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1948,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,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1,1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LADA KALINA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цеп ВАР3500А82451-00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06148,2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40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гина Л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опеки и попечи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7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4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,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85915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 Москвич 214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6657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 Л.Ю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8193,2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левая: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13448,8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цов Э.Н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сектора по физической культуре и спорт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23181,1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29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вская Н.Е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-бухгалтер-касси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емельный участок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4849,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усадеб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½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АЗ 46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lkswagen P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36650,8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93,5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  <w:lang w:eastAsia="en-US"/>
              </w:rPr>
              <w:t>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ганова М.И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сультант-секретарь комиссии по бронир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2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>522877,2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а Л.А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9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72 «Приор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8798,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8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АЗ- 46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егоход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ЫСЬ-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73605,3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хина Н.Ю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грузово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ИЛ4508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2450,2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левая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49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легковой автомобильВАЗ 21043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LGA SIBER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груз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З 554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 33021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 330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З 3302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льскохоз.техника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ЭО-2621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10828,5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9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0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Л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архивного секто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</w:t>
            </w: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 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4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7054,0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Volkswagen Gros Gol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4766,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еева Н.В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ущий специалист сектора потребительского рынка и муниципального заказ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5488,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куряков Ю.В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ьник административно-хозяйственного сект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 с супруг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егковой автомобильХУНДАЙ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UCSON</w:t>
            </w:r>
            <w:r>
              <w:rPr>
                <w:sz w:val="20"/>
                <w:szCs w:val="20"/>
                <w:lang w:eastAsia="en-US"/>
              </w:rPr>
              <w:t xml:space="preserve"> 2.0 </w:t>
            </w:r>
            <w:r>
              <w:rPr>
                <w:sz w:val="20"/>
                <w:szCs w:val="20"/>
                <w:lang w:val="en-US" w:eastAsia="en-US"/>
              </w:rPr>
              <w:t>GLSMT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АЗ 21053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eastAsia="en-US"/>
              </w:rPr>
              <w:t xml:space="preserve">автомобиль грузопассажирский УАЗ 31519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6288,4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совместная с супругом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/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9.9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93755,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т</w:t>
            </w:r>
          </w:p>
        </w:tc>
      </w:tr>
    </w:tbl>
    <w:p>
      <w:pPr>
        <w:pStyle w:val="Normal"/>
        <w:rPr/>
      </w:pPr>
      <w:r>
        <w:rPr/>
        <w:tab/>
        <w:t>Ознакомлены:</w:t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по управлению муниципальным имуще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Ю. Алёхина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сектора потребительского рынка и муниципального заказ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В. Алексеева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сектора бухгалтерского уче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Е. Белявская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Ю. Бабкина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архитектуры и градостроитель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.И. Большаков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бухгалтерского учета - главный бухгал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К. Бугрова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требительского рынка и муниципального зака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Беленцова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архивного сек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В. Васильева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сектора по развитию инфраструкту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В. Варакина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нт  по мобилизационной подготовке – секретарь комиссии по бронирован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И. Галиганова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юридического сек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.Ф. Железняк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ный специалист - контролер-ревиз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В. Жукова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сультант-эколо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В. Жаворонков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по управлению муниципальным имуще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А. Князева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вый заместитель- заместитель главы администрации по социальным вопроса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. Кобытов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делами админ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Б. Козырева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экономического отде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М. Кочуйкова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отдела по управлению муниципальным имуществ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В. Лобанова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отдела по делам ГО, ЧС и ЕДД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Н. Руднев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по физической культуре и спор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.Н. Слепцов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 отдела по управлению муниципальным имуществом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Е.Я. Слюдеева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нт по опеке и попечительст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М. Серегина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экономическому развити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А. Финякина 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лава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Шаститк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административно-хозяйственного секто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В.Проскуря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01:00Z</dcterms:created>
  <dc:creator>Вячеслав Александрович Зайцев</dc:creator>
  <dc:description/>
  <dc:language>en-US</dc:language>
  <cp:lastModifiedBy>Admin</cp:lastModifiedBy>
  <cp:lastPrinted>2016-05-13T10:36:00Z</cp:lastPrinted>
  <dcterms:modified xsi:type="dcterms:W3CDTF">2016-05-18T06:01:00Z</dcterms:modified>
  <cp:revision>2</cp:revision>
  <dc:subject/>
  <dc:title>Сведения</dc:title>
</cp:coreProperties>
</file>