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 МУНИЦИПАЛЬНОГО ОБРАЗОВАНИЯ – МИХЕЕВСКОЕ СЕЛЬСКОЕ ПОСЕЛЕНИЕ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u w:val="single"/>
        </w:rPr>
        <w:t>САПОЖКОВСКОГО МУНИЦИПАЛЬНОГО РАЙОНА РЯЗАН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91955, Рязанская область, Сапожковский район, с.Михеи, телефон: 2-47-22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49"/>
        <w:gridCol w:w="1494"/>
        <w:gridCol w:w="1121"/>
        <w:gridCol w:w="1121"/>
        <w:gridCol w:w="934"/>
        <w:gridCol w:w="934"/>
        <w:gridCol w:w="1623"/>
        <w:gridCol w:w="805"/>
        <w:gridCol w:w="1410"/>
        <w:gridCol w:w="1080"/>
        <w:gridCol w:w="1080"/>
        <w:gridCol w:w="1260"/>
      </w:tblGrid>
      <w:tr>
        <w:trPr>
          <w:trHeight w:val="409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Фамилия и инициалы лица, чьи сведения размещаются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спортные средс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кларированный годовой доход «1» (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никах получения средств, за счет которых совершена сделка «2» (вид приобретенного имущества, источники)</w:t>
            </w:r>
          </w:p>
        </w:tc>
      </w:tr>
      <w:tr>
        <w:trPr>
          <w:trHeight w:val="969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,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</w:tr>
      <w:tr>
        <w:trPr>
          <w:trHeight w:val="757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ОЧКОВА ГАЛИНА МИХАЙЛОВН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овета депутатов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68,4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- 316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¼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СТЬЯНИНОВА ТАТЬЯНА НИКОЛАЕ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1/3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89,7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1/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- 21214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9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ЮШНИКОВА ТАТЬЯНА ИВАНО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Долевая доля в праве 1/3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1/3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98,9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-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-МЕ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636" w:hRule="atLeast"/>
        </w:trPr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СЕЦКАЯ  ЗОЯ АЛЕКСЕЕ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праве 60/122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4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96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2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РОЗОВ ВЛАДИМИР СТЕПАНОВИЧ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13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3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доля в праве 1/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55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ЛЕСНИКОВА НАТАЛЬЯ АЛЕКСЕЕВНА 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Э ГРЕЙ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х комнатная квартир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 доля в праве 1/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АЙ - СТАРЕ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ОЛЕВ ВАСИЛИЙ АЛЕКСЕЕВИЧ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29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ХАНОВА ГАЛИНА ИВАНОВНА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927,7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9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703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– 8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6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9" w:hRule="atLeast"/>
        </w:trPr>
        <w:tc>
          <w:tcPr>
            <w:tcW w:w="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АРОВ ВИКТОР НИКОЛАЕВИЧ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здания зернохранилища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8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–ШЕВРОЛЕ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0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 - 8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МАРИНА СЕРГЕЕ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, земельный участок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Т – НИВА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3:00Z</dcterms:created>
  <dc:creator>1</dc:creator>
  <dc:description/>
  <cp:keywords/>
  <dc:language>en-US</dc:language>
  <cp:lastModifiedBy>Атаманова Е.л.</cp:lastModifiedBy>
  <cp:lastPrinted>2015-05-15T09:36:00Z</cp:lastPrinted>
  <dcterms:modified xsi:type="dcterms:W3CDTF">2016-05-04T12:11:00Z</dcterms:modified>
  <cp:revision>11</cp:revision>
  <dc:subject/>
  <dc:title> </dc:title>
</cp:coreProperties>
</file>