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о доходах, имуществе и обязательствах имущественного характера руководителей учреждений культуры и образования сферы культуры  Сапожковского муниципального района Рязанской области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ода по 31 декабря 2015 года</w:t>
      </w:r>
    </w:p>
    <w:tbl>
      <w:tblPr>
        <w:tblW w:w="1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76"/>
        <w:gridCol w:w="2284"/>
        <w:gridCol w:w="1440"/>
        <w:gridCol w:w="1800"/>
        <w:gridCol w:w="900"/>
        <w:gridCol w:w="900"/>
        <w:gridCol w:w="1260"/>
        <w:gridCol w:w="720"/>
        <w:gridCol w:w="900"/>
        <w:gridCol w:w="1440"/>
        <w:gridCol w:w="1080"/>
        <w:gridCol w:w="982"/>
      </w:tblGrid>
      <w:tr>
        <w:trPr>
          <w:trHeight w:val="80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ред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кларированный годовой доход «1»   (руб.) 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ах получ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 средств, за счет которых соверш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делка «2» (вид приобретенного имущества, исто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)</w:t>
            </w:r>
          </w:p>
        </w:tc>
      </w:tr>
      <w:tr>
        <w:trPr>
          <w:trHeight w:val="22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</w:tr>
      <w:tr>
        <w:trPr>
          <w:trHeight w:val="27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уляк Ольга Алексеевн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Сапожковская центральная районная библиотека» Сапожковского муниципального района Рязан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905,4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8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31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38,12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ым автомобиля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ычина Елена Александровн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Сапожковский краевед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77,2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Светлана Вячеславовн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культуры «Сапожковский районный дом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(½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844,63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(1/3 дол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(1/2 доли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-0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210,34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зяйственное стро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ьящева Марина Васильевн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учреждения дополнительного образования «Сапожковская детская школа искусс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779,3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ая кварти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2:00Z</dcterms:created>
  <dc:creator>Атаманова Е.л.</dc:creator>
  <dc:description/>
  <cp:keywords/>
  <dc:language>en-US</dc:language>
  <cp:lastModifiedBy>Атаманова Е.л.</cp:lastModifiedBy>
  <cp:lastPrinted>2015-05-14T11:49:00Z</cp:lastPrinted>
  <dcterms:modified xsi:type="dcterms:W3CDTF">2016-05-04T08:21:00Z</dcterms:modified>
  <cp:revision>24</cp:revision>
  <dc:subject/>
  <dc:title>СВЕДЕНИЯ</dc:title>
</cp:coreProperties>
</file>