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об имуществе и обязательствах имущественного характера руководителей муниципальных учреждений культуры муниципального образования – Скопинский муниципальный район Рязанской области, а также их супругов и несовершеннолетних детей за период с 1 января 2015 г. по 31 декабря 2015 г., размещаемые на официальном сайте администрации муниципального образования – Скопинский муниципальный район Рязанской области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1584"/>
        <w:gridCol w:w="1965"/>
        <w:gridCol w:w="1805"/>
        <w:gridCol w:w="996"/>
        <w:gridCol w:w="1187"/>
        <w:gridCol w:w="1761"/>
        <w:gridCol w:w="996"/>
        <w:gridCol w:w="1212"/>
        <w:gridCol w:w="1418"/>
        <w:gridCol w:w="992"/>
      </w:tblGrid>
      <w:tr>
        <w:trPr/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нициалы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умма декларированного годового дохода за 2015 г. (руб.)</w:t>
            </w:r>
          </w:p>
        </w:tc>
        <w:tc>
          <w:tcPr>
            <w:tcW w:w="3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чень объектов недвижимого имущества, принадлежащих на праве собственности 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ложение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ложение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аксина А.Е.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К «РДК Скопинского муниципального района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720,6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пользовани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занская обла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пользовани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занская обла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дкина М.Н.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К «Корневской СДК»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483,7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пользовани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занская обла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в пользовани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занская обла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рож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99,8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занская область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пользовани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занская обла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былева Т.Н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К «Побединский ДК»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639,76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занская обла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21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а С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К «Вердеревский СДК»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4342,37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занская обла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1" w:hRule="atLeast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пользовани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занская обла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6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а Т.В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К «Шелемишевский СДК»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501,58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занская область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4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ир отделения пожарной команды в/ч 5544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376,76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занская область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снякова Н.Ю.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МУК «РОМЦ»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037,4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пользовани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занская обла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 2126-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пользовани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занская обла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мофеева Т.Н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К «ЦБС Скопинского муниципального района»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086,5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4 доли (долев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занская область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olkswagen Pol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855" w:hRule="atLeast"/>
        </w:trPr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«СААЗ Комплект»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707,18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занская область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занская область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 х комнатная квартира (долевая ¼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занская область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занская область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кушина Т.В.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К «Ильинский СДК»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669,29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(долев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занская обла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</w:tr>
      <w:tr>
        <w:trPr>
          <w:trHeight w:val="800" w:hRule="atLeast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0 кв.м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занская область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</w:tr>
      <w:tr>
        <w:trPr>
          <w:trHeight w:val="690" w:hRule="atLeast"/>
        </w:trPr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ер преподаватель ДЮСШ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49,1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пользовани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язанская обла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EAT KARDOB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пользовани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занская обла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аяся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занская область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1/3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долев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занская область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емов Николай Семенович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К «Павелецкий ДК»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996,07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в пользовани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занская обла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АЗ 2106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ктор МТЗ – 8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пользовани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занская обла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ерка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05,9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пользовани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занская обла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в пользовани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занская обла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ыбина М.А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К «Горловский СДК»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834,93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я в праве1/4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занская область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 пользовани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занская обла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Электромонтер по обслуживанию подстанций «МРСК Центра и Приволжья» Скопинские электрические сети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248,48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занская область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занская область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я в праве1/3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занская область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пользовани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занская обла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лотарева Л.А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К «Успенский СДК»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676,48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в пользовани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занская обла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народного коллектива МУК «Успенский СДК»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975,2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занская область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ADA Gran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</w:tr>
      <w:tr>
        <w:trPr>
          <w:trHeight w:val="688" w:hRule="atLeast"/>
        </w:trPr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гунова Н.Н.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К «Полянский СДК»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780,7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(индивидуальный)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занская область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ый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занская область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занская область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йс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пользовании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занская обла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998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3:48:00Z</dcterms:created>
  <dc:creator>Admin</dc:creator>
  <dc:description/>
  <cp:keywords/>
  <dc:language>en-US</dc:language>
  <cp:lastModifiedBy>user</cp:lastModifiedBy>
  <cp:lastPrinted>2016-04-22T13:58:00Z</cp:lastPrinted>
  <dcterms:modified xsi:type="dcterms:W3CDTF">2016-04-22T10:58:00Z</dcterms:modified>
  <cp:revision>15</cp:revision>
  <dc:subject/>
  <dc:title>Сведения</dc:title>
</cp:coreProperties>
</file>