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, расходах, об имуществе и обязательствах имущественного характера главы и муниципальных служащих администрации Спасского района, их супругов и несовершеннолетних детей за период с 1 января 2015г. по 31 декабря 2015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4"/>
        <w:gridCol w:w="1346"/>
        <w:gridCol w:w="1475"/>
        <w:gridCol w:w="1225"/>
        <w:gridCol w:w="1800"/>
        <w:gridCol w:w="900"/>
        <w:gridCol w:w="905"/>
        <w:gridCol w:w="1120"/>
        <w:gridCol w:w="900"/>
        <w:gridCol w:w="900"/>
        <w:gridCol w:w="1350"/>
        <w:gridCol w:w="1125"/>
        <w:gridCol w:w="202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ванный годовой доход  (руб.)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 средств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(вид приобретенн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щеряко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пас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чистные соору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ежилое стро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ежилое стро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0 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 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АЗ-31519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СААБ -9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0 6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4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ная транше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левая 1/3 ч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3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5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3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 6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4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2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2.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земельный участок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5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 8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0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4 2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0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«Дон -1500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 82.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РСМ-15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КЗС -1218-2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-2 ПТС – 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-2 ПТС - 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3 48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а Л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Спасского района по экономик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½ ч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да -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430.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ч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1.Шевроле Орланд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ада Прио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896.5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Епишкин В.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Спасского района по безопасности и социальной политик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Лан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 399.6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 288.3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ков П.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Спасского района по строительству и ЖК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– 4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16.6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6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бин В.Н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имуществу и земельным отношения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г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342.1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80.7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чалов А.С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градостроитель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855.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предприятия торгов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 незавершен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.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врин С.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казначейского управ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Гавриной Л.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Гавриной Л.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95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.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 212300-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608.0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Гавриным С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Гавриным С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810.0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цев Н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ультуры и туризм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ча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ч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olkswagen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335.6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левая 1/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31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н И.Ю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образования и молодежной политик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15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 917.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с Е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егулированию контрак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 в сфере закуп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135,2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oi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gua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тех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Салют-480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959,3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паткина В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 по регулированию контрактной системы в сфере закуп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ПХ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139,4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(NISSAN ALMERA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5,4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204"/>
      <w:bookmarkStart w:id="1" w:name="Par204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680" w:right="567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21:00Z</dcterms:created>
  <dc:creator>Вячеслав Александрович Зайцев</dc:creator>
  <dc:description/>
  <cp:keywords/>
  <dc:language>en-US</dc:language>
  <cp:lastModifiedBy>Home</cp:lastModifiedBy>
  <cp:lastPrinted>2012-05-05T15:12:00Z</cp:lastPrinted>
  <dcterms:modified xsi:type="dcterms:W3CDTF">2016-04-26T11:47:00Z</dcterms:modified>
  <cp:revision>192</cp:revision>
  <dc:subject/>
  <dc:title>Сведения </dc:title>
</cp:coreProperties>
</file>