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доходах, расходах, об имуществе и обязательствах имущественного характера главы и муниципальных служащих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администрации муниципального образования – Ижевское сельское поселение  Спасского муниципального района Рязан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г. по 31 декабря 2015г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376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574"/>
        <w:gridCol w:w="907"/>
        <w:gridCol w:w="964"/>
        <w:gridCol w:w="1077"/>
        <w:gridCol w:w="794"/>
        <w:gridCol w:w="1020"/>
        <w:gridCol w:w="907"/>
        <w:gridCol w:w="1048"/>
        <w:gridCol w:w="1134"/>
        <w:gridCol w:w="994"/>
        <w:gridCol w:w="1191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04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аврина Е.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)зем.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)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)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7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)автомобиль</w:t>
            </w:r>
            <w:r>
              <w:rPr>
                <w:lang w:val="en-US"/>
              </w:rPr>
              <w:t xml:space="preserve"> LADA-212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44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 xml:space="preserve">Супруг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)</w:t>
            </w:r>
            <w:r>
              <w:rPr/>
              <w:t>земли с/х назнач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)земли с/х назнач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)огород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)земли с/х назнач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)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)нежилое помещ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)скотный дво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)коровн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612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)земельный участок для ведения личного подсобного х-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)УАЗ-315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2)митцубиси </w:t>
            </w:r>
            <w:r>
              <w:rPr>
                <w:lang w:val="en-US"/>
              </w:rPr>
              <w:t>LANCE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)МАЗ-543205-22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)МАЗ-533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)полуприцеп МАЗ-9397ППЦ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)полуприцеп </w:t>
            </w:r>
            <w:r>
              <w:rPr>
                <w:lang w:val="en-US"/>
              </w:rPr>
              <w:t>Schmitz</w:t>
            </w:r>
            <w:r>
              <w:rPr/>
              <w:t>-</w:t>
            </w:r>
            <w:r>
              <w:rPr>
                <w:lang w:val="en-US"/>
              </w:rPr>
              <w:t>cargobul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)комбайн «Нива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)пресс-подборщик «</w:t>
            </w:r>
            <w:r>
              <w:rPr>
                <w:lang w:val="en-US"/>
              </w:rPr>
              <w:t>WOLAGRI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)валкообразовател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)сеялка СЗТ3.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)самоходная косилка Е 30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)комбайн зерноуборочный </w:t>
            </w:r>
            <w:r>
              <w:rPr>
                <w:lang w:val="en-US"/>
              </w:rPr>
              <w:t>John Deere 15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)трактор ДТ-7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)трактор ДТ-7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)трактор МТЗ-12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)трактор Белорусь 82.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)трактор Белорусь 82.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)трактор белорусь 1221.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)эксковатор ЭО 26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8)трактор Т-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)</w:t>
            </w:r>
            <w:r>
              <w:rPr>
                <w:lang w:val="en-US"/>
              </w:rPr>
              <w:t>FORD MONDE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)DAF FT XF 105.4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21) </w:t>
            </w:r>
            <w:r>
              <w:rPr/>
              <w:t>ГАЗ А21</w:t>
            </w:r>
            <w:r>
              <w:rPr>
                <w:lang w:val="en-US"/>
              </w:rPr>
              <w:t>R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22)</w:t>
            </w:r>
            <w:r>
              <w:rPr/>
              <w:t>ГАЗ 275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0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прин. деятельнос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прин. деятельнос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прин. деятельнос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прин. деятельнос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прин. деятельнос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прин. деятельнос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улина Т.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)зем.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)зем.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)зем.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)зем.участок под строительство гараж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)зем.участок под строительство хозпострой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)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)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)хозпострой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)автомобиль ГАЗ-6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)автомобиль ВАЗ 111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зарцева Н.Ю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)зем.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)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)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штак И.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¼ долев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6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¼  долев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улина Н.В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 1/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НИВА ВАЗ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О-Ижевское сельское поселение </w:t>
      </w:r>
    </w:p>
    <w:p>
      <w:pPr>
        <w:pStyle w:val="Normal"/>
        <w:rPr/>
      </w:pPr>
      <w:r>
        <w:rPr/>
        <w:t>Спасского муниципального района</w:t>
      </w:r>
    </w:p>
    <w:p>
      <w:pPr>
        <w:pStyle w:val="Normal"/>
        <w:rPr/>
      </w:pPr>
      <w:r>
        <w:rPr/>
        <w:t>Рязанской области                                                                                                                                                                                 Е.В.Шав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41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9:47:00Z</dcterms:created>
  <dc:creator>Вячеслав Александрович Зайцев</dc:creator>
  <dc:description/>
  <cp:keywords/>
  <dc:language>en-US</dc:language>
  <cp:lastModifiedBy>Home</cp:lastModifiedBy>
  <cp:lastPrinted>2016-04-11T10:09:00Z</cp:lastPrinted>
  <dcterms:modified xsi:type="dcterms:W3CDTF">2016-04-11T08:28:00Z</dcterms:modified>
  <cp:revision>12</cp:revision>
  <dc:subject/>
  <dc:title>Сведения</dc:title>
</cp:coreProperties>
</file>