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онтрольно-счетной палаты муниципального образования – Спасский муниципальный район Рязанской области  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316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1374"/>
        <w:gridCol w:w="993"/>
        <w:gridCol w:w="992"/>
        <w:gridCol w:w="1134"/>
        <w:gridCol w:w="992"/>
        <w:gridCol w:w="992"/>
        <w:gridCol w:w="851"/>
        <w:gridCol w:w="850"/>
        <w:gridCol w:w="1276"/>
        <w:gridCol w:w="1418"/>
        <w:gridCol w:w="1984"/>
        <w:gridCol w:w="1286"/>
        <w:gridCol w:w="1286"/>
        <w:gridCol w:w="1286"/>
        <w:gridCol w:w="1286"/>
        <w:gridCol w:w="1286"/>
        <w:gridCol w:w="1286"/>
        <w:gridCol w:w="1286"/>
        <w:gridCol w:w="1286"/>
        <w:gridCol w:w="1286"/>
        <w:gridCol w:w="1286"/>
        <w:gridCol w:w="1286"/>
        <w:gridCol w:w="1286"/>
        <w:gridCol w:w="128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еева И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земельного участк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80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днокомнатная квартира (участие в долевом строительстве многоквартирного дома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Договор купли-продажи   комнат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едитный догов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½ доля жилого дом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½ доля земельного участк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втомобиль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LADA 21723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0 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89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½ доля жилого дом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прицеп ММЗ 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нева Е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сельхозназначения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25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населенных пунктовдля обслуживания гаражного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671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нева Е.А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рина Т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301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-2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2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льксваген 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ухова В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я земельного участк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61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я жилогодом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½ доля земельного участка, общая долев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я жилогодома, 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6-04-19T11:35:00Z</cp:lastPrinted>
  <dcterms:modified xsi:type="dcterms:W3CDTF">2016-04-26T08:35:00Z</dcterms:modified>
  <cp:revision>96</cp:revision>
  <dc:subject/>
  <dc:title>Сведения </dc:title>
</cp:coreProperties>
</file>