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ходах, расходах, об имуществе и обязательствах имущественного характера главы и муниципальных служащих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администрации </w:t>
      </w:r>
      <w:r>
        <w:rPr>
          <w:b/>
        </w:rPr>
        <w:t xml:space="preserve">Кутуковского </w:t>
      </w:r>
      <w:r>
        <w:rPr/>
        <w:t xml:space="preserve">сельского поселения Спасского района Рязан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г. по 31 декабря 2015г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5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574"/>
        <w:gridCol w:w="907"/>
        <w:gridCol w:w="964"/>
        <w:gridCol w:w="1077"/>
        <w:gridCol w:w="794"/>
        <w:gridCol w:w="1020"/>
        <w:gridCol w:w="1085"/>
        <w:gridCol w:w="870"/>
        <w:gridCol w:w="1380"/>
        <w:gridCol w:w="1800"/>
        <w:gridCol w:w="1800"/>
        <w:gridCol w:w="180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-щадь (кв. 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робьева Н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0 461.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111 740 2012года выпуск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 852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анова Н.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 780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-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к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-2105,1990 года 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-21041,2007 года 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ктор Т-25,    1984 года 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 ММЗ-381024,1991 годы 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негоход Тикси-250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7 709.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харова Л.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 737.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розова В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атегор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-2107,2004 года 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ктор МТЗ-80, 1991 года 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кторный прицеп 2ПТС-4,1987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 416.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 5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bookmarkStart w:id="0" w:name="Par204"/>
      <w:bookmarkStart w:id="1" w:name="Par204"/>
      <w:bookmarkEnd w:id="1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Кутуковско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льского поселения :                                                                                        Н.В.Воробь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48:00Z</dcterms:created>
  <dc:creator>Вячеслав Александрович Зайцев</dc:creator>
  <dc:description/>
  <cp:keywords/>
  <dc:language>en-US</dc:language>
  <cp:lastModifiedBy>Home</cp:lastModifiedBy>
  <cp:lastPrinted>2016-04-28T10:26:00Z</cp:lastPrinted>
  <dcterms:modified xsi:type="dcterms:W3CDTF">2016-04-28T07:28:00Z</dcterms:modified>
  <cp:revision>17</cp:revision>
  <dc:subject/>
  <dc:title>Сведения </dc:title>
</cp:coreProperties>
</file>