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руководителей образовательны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трыкин А. А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етьинская сош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Хендай-Солярис -2012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-2010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1102-1985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АЗ-2108-1991г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86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/3 жилого дом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458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неева Н. А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ректор МБОУ "Городковическая СШ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26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ВАЗ-21053-1995г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21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укин Ю. 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ОУ "Ижевская  СОШ им. К.Э.Циолковского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4-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- 2010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0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91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О.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фремкин В. К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"Старокиструсская СШ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Спасская СОШ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85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29,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7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вцева О.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Спасская гимназ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на Г.Н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Кирицкой СШ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4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36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Т. 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Перкинская СШ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38,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ев А. 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Троицкая СОШ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е акцент- 2005г., Лада гранта-2013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8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Н. 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Исадская СОШ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3-1994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LCO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13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210-1994г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4,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2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.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анинской оо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2,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20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</w:t>
            </w:r>
            <w:r>
              <w:rPr>
                <w:sz w:val="20"/>
                <w:szCs w:val="20"/>
              </w:rPr>
              <w:t>З 21140, 200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ина Л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ыжелесская оош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3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четкова Н. А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ОУ ДО «Центр дополнительногообразов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96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6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пилина Н. В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«Солнышко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4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7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приусадебного учас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 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Спасский детский сад № 1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6212,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Аве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7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кая О. 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«Малыш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4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-2010г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8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урина Н. С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Выжелесским детским са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1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Т. 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«Золотой петушо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-фоку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 Е. 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«Сказк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 -2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2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иркина Т. 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 Терем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Г. А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«Светлячо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а Н. 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м садом №2 с.Ижевск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6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22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д\ль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4:00Z</dcterms:created>
  <dc:creator>Вячеслав Александрович Зайцев</dc:creator>
  <dc:description/>
  <cp:keywords/>
  <dc:language>en-US</dc:language>
  <cp:lastModifiedBy>Home</cp:lastModifiedBy>
  <cp:lastPrinted>2015-04-20T17:14:00Z</cp:lastPrinted>
  <dcterms:modified xsi:type="dcterms:W3CDTF">2016-04-14T07:52:00Z</dcterms:modified>
  <cp:revision>13</cp:revision>
  <dc:subject/>
  <dc:title>Сведения </dc:title>
</cp:coreProperties>
</file>