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ВЕДЕНИЯ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расходах, об имуществе и обязательствах имущественного характера депутатов  Совета  депута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Кирицкого  сельского  поселения Спасского района Ряза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5г. по 31 декабря 2015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574"/>
        <w:gridCol w:w="1233"/>
        <w:gridCol w:w="1134"/>
        <w:gridCol w:w="850"/>
        <w:gridCol w:w="709"/>
        <w:gridCol w:w="1276"/>
        <w:gridCol w:w="567"/>
        <w:gridCol w:w="1134"/>
        <w:gridCol w:w="1134"/>
        <w:gridCol w:w="992"/>
        <w:gridCol w:w="1417"/>
        <w:gridCol w:w="269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асов  В.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энд Круи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831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540,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халин  В.В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ОУ Кирицкая  средняя  школа - 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 (доля в праве 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Ж-212510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цикл ММВЗ 3-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420,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собственность (доля в праве 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Ж-271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296,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ишечко Л.В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ОО «Разбердеево» - бригад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 собственность  (доля  в  праве 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7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 собственность  (доля  в  праве 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7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арыгина  О.В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ГБУ ДТС «Кириц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948,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 (доля в праве ½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999,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ляров И.В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син П.П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«Шивро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юкова С.В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ГБУ ДТС «Кирицы»  -  заведующая  К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480,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злитин  Д.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ГБУ ДТС «Кирицы»  начальник  хозяйственного 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3697,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ылов  В.С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КУЗ «Рязанский дом  ребенка - стор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9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ипова О.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Разбердеевское» - завх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 (доля  в  праве 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 (доля  в  праве 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rongEmphasis"/>
              </w:rPr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ламов М.Н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ГБУ  ДТС  «Кирицы»  -  заведующий  отделением  травмотологии  и  ортопе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 д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N  FLU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1909,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 д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  собств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ламов А.Н.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ПЕЖО БОКС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Кирицкого Сельского  поселения                                                                                                                                       Н.В. Терехина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03:00Z</dcterms:created>
  <dc:creator>Вячеслав Александрович Зайцев</dc:creator>
  <dc:description/>
  <cp:keywords/>
  <dc:language>en-US</dc:language>
  <cp:lastModifiedBy>Home</cp:lastModifiedBy>
  <cp:lastPrinted>2016-04-20T15:58:00Z</cp:lastPrinted>
  <dcterms:modified xsi:type="dcterms:W3CDTF">2016-04-25T13:36:00Z</dcterms:modified>
  <cp:revision>43</cp:revision>
  <dc:subject/>
  <dc:title>Сведения</dc:title>
</cp:coreProperties>
</file>