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депутатов МО - Ижевское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370" w:type="dxa"/>
        <w:jc w:val="left"/>
        <w:tblInd w:w="-2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471"/>
        <w:gridCol w:w="2025"/>
        <w:gridCol w:w="1350"/>
        <w:gridCol w:w="900"/>
        <w:gridCol w:w="675"/>
        <w:gridCol w:w="845"/>
        <w:gridCol w:w="675"/>
        <w:gridCol w:w="900"/>
        <w:gridCol w:w="1125"/>
        <w:gridCol w:w="1350"/>
        <w:gridCol w:w="1350"/>
        <w:gridCol w:w="225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жкова Е.Ф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»Ижевская СОШ им.К.Э.Циолковск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 430.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ошина В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О « Ижиц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/2доля квартир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ежилое помеще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ЛП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4. 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6 330.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/2доля квартир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ЛП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И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 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драшкина Г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Р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льдински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 265.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шутина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заведующая Ижевской зональной библиоте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 449.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емальны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.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085.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букин Ю.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иректор МБОУ «ИжевскаяСОШ им.К.Э.Циолковског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/4 доля квартиры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  2114 , 2007г.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QASHQ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 800.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/4 доля кварти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2. 1/2дол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го дом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/2 дол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291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тисов Е.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ко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РО «Музей К.Э.Циолковског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З 2103,1981г</w:t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034.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щиков Н.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ПС РО «Противопожарной-спасательной служб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1/4 д</w:t>
            </w:r>
            <w:r>
              <w:rPr>
                <w:sz w:val="16"/>
                <w:szCs w:val="16"/>
              </w:rPr>
              <w:t>оля квартир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 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Дастер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12,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1/4 д</w:t>
            </w:r>
            <w:r>
              <w:rPr>
                <w:sz w:val="16"/>
                <w:szCs w:val="16"/>
              </w:rPr>
              <w:t>оля квартир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012,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хрютин С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иректор ООО «Мещерский кра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942,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2,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2,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Par204"/>
      <w:bookmarkEnd w:id="0"/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МО – Ижевское сельское поселение :                                                   Е.В.Шаври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1:00Z</dcterms:created>
  <dc:creator>Вячеслав Александрович Зайцев</dc:creator>
  <dc:description/>
  <dc:language>en-US</dc:language>
  <cp:lastModifiedBy>User</cp:lastModifiedBy>
  <cp:lastPrinted>2016-04-26T12:00:00Z</cp:lastPrinted>
  <dcterms:modified xsi:type="dcterms:W3CDTF">2016-04-26T08:00:00Z</dcterms:modified>
  <cp:revision>1</cp:revision>
  <dc:subject/>
  <dc:title>Сведения </dc:title>
</cp:coreProperties>
</file>