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>имущественного характера депутатов Совета депутатов Спасск-Рязанского городского поселения Спасского муниципального района Рязан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39"/>
        <w:gridCol w:w="1117"/>
        <w:gridCol w:w="866"/>
        <w:gridCol w:w="1410"/>
        <w:gridCol w:w="992"/>
        <w:gridCol w:w="992"/>
        <w:gridCol w:w="1240"/>
        <w:gridCol w:w="932"/>
        <w:gridCol w:w="1362"/>
        <w:gridCol w:w="1376"/>
        <w:gridCol w:w="1450"/>
        <w:gridCol w:w="129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N п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амилия и инициалы лица, чьи сведения размещают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собственности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кты недвижимости, находящиеся в пользован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ранспортные сред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кларированный годовой доход(</w:t>
            </w:r>
            <w:hyperlink w:anchor="sub_222222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1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</w:rPr>
              <w:t>) (руб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б источниках получения средств, за счет которых совершена сделка(</w:t>
            </w:r>
            <w:hyperlink w:anchor="sub_222223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2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</w:rPr>
              <w:t>) (вид приобретенного имущества, источники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 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 (кв. 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Гаврина Л. В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95 810,07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67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Шевроле Нива 212300-5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АЗ 212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долевая ½)</w:t>
            </w:r>
            <w:r>
              <w:rPr/>
              <w:t xml:space="preserve">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092 608,0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вместная с супру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6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Громов Н.М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жилое зд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74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АЗ 390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DUST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2 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 4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жилое зд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Зотов И. Н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емельный участо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94 77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yundai Solari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0 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Исаков А. А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Lancer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212140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7 290,0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м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3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Князев Д. Н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А6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4 043,0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д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А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2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совершеннолетний 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совершеннолетний 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Кочетков В. 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0 233,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Куликов И. Е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епута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uzuki Grand Vitar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51 88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66 99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Мерабян Р. 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жилое помещ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16 9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точником получения средств, за счет которых совершена сделка по приобретению транспортного средства, является доход от продажи транспортного средства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Мишакин П. Н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АЗ 3962                        </w:t>
              <w:br/>
            </w:r>
          </w:p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З  3307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861 849,6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31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газ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д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KIA XM (SORENTO)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6 07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совершеннолетний  ребено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3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Собчаков И. В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пута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5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lf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9 950,2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0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газ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газ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0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48 727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 xml:space="preserve"> 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sectPr>
      <w:type w:val="nextPage"/>
      <w:pgSz w:orient="landscape" w:w="16838" w:h="11906"/>
      <w:pgMar w:left="8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53:00Z</dcterms:created>
  <dc:creator>User</dc:creator>
  <dc:description/>
  <dc:language>en-US</dc:language>
  <cp:lastModifiedBy>User</cp:lastModifiedBy>
  <cp:lastPrinted>2016-04-23T08:08:00Z</cp:lastPrinted>
  <dcterms:modified xsi:type="dcterms:W3CDTF">2016-04-15T04:53:00Z</dcterms:modified>
  <cp:revision>25</cp:revision>
  <dc:subject/>
  <dc:title>СВЕДЕНИЯ</dc:title>
</cp:coreProperties>
</file>