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ов Совета депута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/>
        </w:rPr>
        <w:t xml:space="preserve">Кутуковского </w:t>
      </w:r>
      <w:r>
        <w:rPr/>
        <w:t xml:space="preserve">сельского поселения Спасского района Ряз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907"/>
        <w:gridCol w:w="964"/>
        <w:gridCol w:w="1077"/>
        <w:gridCol w:w="794"/>
        <w:gridCol w:w="1020"/>
        <w:gridCol w:w="1085"/>
        <w:gridCol w:w="870"/>
        <w:gridCol w:w="1380"/>
        <w:gridCol w:w="1800"/>
        <w:gridCol w:w="1800"/>
        <w:gridCol w:w="180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льник С.П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-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>6461 КМ29,2013 г.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 426.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 2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втюшкин С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-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-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½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1/3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9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4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7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21154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0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 498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горова Н.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-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 775.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-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 315.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горов В.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-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 315.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 775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кова Т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-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21214,2006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 106.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,1/2 д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, ½ д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есовер-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Несовер-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Несовер-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чин С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-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 12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алишин А.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-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IG </w:t>
            </w:r>
            <w:r>
              <w:rPr/>
              <w:t xml:space="preserve">И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61-0,2005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6 443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¼ д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 86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4 д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озов В.Ф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-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00-55,2010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 91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МАЗ 355111, 1991 годы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 МТЗ-80, 1990 годы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 Т-25, 1986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ный прицеп ПТС-4, 1989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 737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совер-шеннолетний ребен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озова Л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-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-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 544.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0,1997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 218.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>,2015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 МТЗ-82, 1991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 МТЗ-82, 1980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ыгова Н.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-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-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 520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-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3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4ДК (Газель), 2008 год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204"/>
      <w:bookmarkStart w:id="1" w:name="Par204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Кутук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ьского поселения :                                                                                        Н.В.Воробье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Вячеслав Александрович Зайцев</dc:creator>
  <dc:description/>
  <cp:keywords/>
  <dc:language>en-US</dc:language>
  <cp:lastModifiedBy>User</cp:lastModifiedBy>
  <cp:lastPrinted>2015-04-06T11:55:00Z</cp:lastPrinted>
  <dcterms:modified xsi:type="dcterms:W3CDTF">2016-04-20T07:53:00Z</dcterms:modified>
  <cp:revision>18</cp:revision>
  <dc:subject/>
  <dc:title>Сведения </dc:title>
</cp:coreProperties>
</file>