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jc w:val="center"/>
        <w:rPr/>
      </w:pPr>
      <w:r>
        <w:rPr/>
        <w:t>Депутатов Совета депутатов МО- Собчаковское сельское поселение 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37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4"/>
        <w:gridCol w:w="1526"/>
        <w:gridCol w:w="955"/>
        <w:gridCol w:w="964"/>
        <w:gridCol w:w="1077"/>
        <w:gridCol w:w="794"/>
        <w:gridCol w:w="1020"/>
        <w:gridCol w:w="907"/>
        <w:gridCol w:w="1048"/>
        <w:gridCol w:w="1134"/>
        <w:gridCol w:w="994"/>
        <w:gridCol w:w="1191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Slavnov%5C%D0%A0%D0%B0%D0%B1%D0%BE%D1%87%D0%B8%D0%B9%20%D1%81%D1%82%D0%BE%D0%BB%5C%D0%93%D1%80%D0%B0%D1%84%D0%B8%D0%BA%20%D0%BE%D1%82%D0%BF%D1%83%D1%81%D0%BA%D0%BE%D0%B2%5C%D0%A1%D0%BE%D0%B1%D1%87%D0%B0%D0%BA%D0%BE%D0%B2%D0%BE%20%D0%94%D0%B5%D0%BF%D1%83%D1%82%D0%B0%D1%82%D1%8B" \l "Par204%23Par204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1&gt;</w:t>
            </w:r>
            <w:r>
              <w:rPr>
                <w:rStyle w:val="InternetLink"/>
                <w:u w:val="none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../../C:%5CDocuments%20and%20Settings%5CSlavnov%5C%D0%A0%D0%B0%D0%B1%D0%BE%D1%87%D0%B8%D0%B9%20%D1%81%D1%82%D0%BE%D0%BB%5C%D0%93%D1%80%D0%B0%D1%84%D0%B8%D0%BA%20%D0%BE%D1%82%D0%BF%D1%83%D1%81%D0%BA%D0%BE%D0%B2%5C%D0%A1%D0%BE%D0%B1%D1%87%D0%B0%D0%BA%D0%BE%D0%B2%D0%BE%20%D0%94%D0%B5%D0%BF%D1%83%D1%82%D0%B0%D1%82%D1%8B" \l "Par205%23Par205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&lt;2&gt;</w:t>
            </w:r>
            <w:r>
              <w:rPr>
                <w:rStyle w:val="InternetLink"/>
                <w:u w:val="none"/>
              </w:rPr>
              <w:fldChar w:fldCharType="end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ханкин Сергей Сергееви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 Собчаковское с/посе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в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03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ульг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 Собчаковское с/посе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6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инников Геннад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лларионови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 Собчаковское с/пос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атиз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Октави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281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03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всеньк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дуард Анатольеви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 Собчаковское с/пос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 посе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ая доля Красный Урожа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3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ваген Пол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280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26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вшин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хайлов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 Собчаковское с/пос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74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Нива-Шеврол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дюш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лент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 Собчаковское с/пос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/2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09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Фольксваген Пасса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58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ри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талья Владимиров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 Собчаковское с/пос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07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Ваз-21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17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умова Наталья Владимиров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 Собчаковское с/пос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23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Ваз-21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лькина Татья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иколаев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 Собчаковское с/пос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32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96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дина Тамара Васильев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О Собчаковское с/пос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5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Ваз-21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                                                                        </w:t>
      </w:r>
      <w:r>
        <w:rPr/>
        <w:t>Глава поселения:                                           Н.В. Тюри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43:00Z</dcterms:created>
  <dc:creator>Home</dc:creator>
  <dc:description/>
  <cp:keywords/>
  <dc:language>en-US</dc:language>
  <cp:lastModifiedBy>Home</cp:lastModifiedBy>
  <dcterms:modified xsi:type="dcterms:W3CDTF">2016-04-21T07:44:00Z</dcterms:modified>
  <cp:revision>2</cp:revision>
  <dc:subject/>
  <dc:title/>
</cp:coreProperties>
</file>