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депутатов Совета депутатов Заречинского сельского поселения Спасск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37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зи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-6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66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е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доля в праве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доля в праве 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 п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доля в праве ¼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доля в праве ½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доля в праве ½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вых В.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М.К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7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инское СДК ведущий методист, и.о. дир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СУ РО «Ухорский психоневрологический интернат» директ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риусадеб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31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«Казанк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9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ина Л.Ю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лиос», начальник произво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, доля в праве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, доля в праве ½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елиос» исп. директ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 не работа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, доля в праве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 приусадеб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доля в праве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доля в праве 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20:00Z</dcterms:created>
  <dc:creator>admin</dc:creator>
  <dc:description/>
  <cp:keywords/>
  <dc:language>en-US</dc:language>
  <cp:lastModifiedBy>Home</cp:lastModifiedBy>
  <cp:lastPrinted>2016-04-15T10:18:00Z</cp:lastPrinted>
  <dcterms:modified xsi:type="dcterms:W3CDTF">2016-04-25T06:46:00Z</dcterms:modified>
  <cp:revision>5</cp:revision>
  <dc:subject/>
  <dc:title/>
</cp:coreProperties>
</file>