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главы и муниципальных служащих Михальского сельского поселения 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7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907"/>
        <w:gridCol w:w="1048"/>
        <w:gridCol w:w="1134"/>
        <w:gridCol w:w="1164"/>
        <w:gridCol w:w="1444"/>
        <w:gridCol w:w="32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С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е Спасского муниципального района Рязанской област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С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Спасского муниципального района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Л.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Спасского муниципального района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Бабаев А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Бабаев А.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Бабаева Л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Бабаева Л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кина Е.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е Спасского муниципального района Рязанской област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в С.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Спасского муниципального района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Жилой дом Жилой дом Жилой дом  Жилой дом Жилой дом Жилой дом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дания нежи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and Rover Range Rover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amer H,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ord Chausson flash 07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а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65115</w:t>
            </w:r>
            <w:r>
              <w:rPr>
                <w:rFonts w:cs="Arial" w:ascii="Arial" w:hAnsi="Arial"/>
                <w:sz w:val="16"/>
                <w:szCs w:val="16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рал 5557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льдозер ДЗ-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Катер </w:t>
            </w:r>
            <w:r>
              <w:rPr>
                <w:sz w:val="16"/>
                <w:szCs w:val="16"/>
                <w:lang w:val="en-US"/>
              </w:rPr>
              <w:t>CHAPPAREL</w:t>
            </w:r>
            <w:r>
              <w:rPr>
                <w:sz w:val="16"/>
                <w:szCs w:val="16"/>
              </w:rPr>
              <w:t xml:space="preserve"> 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ая дол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ая дол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общая дол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е Спасского муниципального района Рязан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общая дол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Спасского муниципального района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 М.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Спасского муниципального района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2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шкина В.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Спасского муниципального района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оргового павиль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ХОНДА ЦРВ ;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ЗИЛ 5301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АЗЕЛЬ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1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ерстова Н.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депутатов МО-Михальское сель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 Спасского муниципального района Рязан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кс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Par204"/>
      <w:bookmarkStart w:id="1" w:name="Par204"/>
      <w:bookmarkEnd w:id="1"/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1:00Z</dcterms:created>
  <dc:creator>Вячеслав Александрович Зайцев</dc:creator>
  <dc:description/>
  <cp:keywords/>
  <dc:language>en-US</dc:language>
  <cp:lastModifiedBy>Home</cp:lastModifiedBy>
  <cp:lastPrinted>2016-04-11T16:15:00Z</cp:lastPrinted>
  <dcterms:modified xsi:type="dcterms:W3CDTF">2016-04-12T07:24:00Z</dcterms:modified>
  <cp:revision>160</cp:revision>
  <dc:subject/>
  <dc:title>Сведения </dc:title>
</cp:coreProperties>
</file>