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700"/>
        <w:gridCol w:w="1800"/>
        <w:gridCol w:w="3060"/>
        <w:gridCol w:w="120"/>
        <w:gridCol w:w="1380"/>
        <w:gridCol w:w="1500"/>
        <w:gridCol w:w="1898"/>
      </w:tblGrid>
      <w:tr>
        <w:trPr>
          <w:trHeight w:val="1610" w:hRule="atLeast"/>
        </w:trPr>
        <w:tc>
          <w:tcPr>
            <w:tcW w:w="15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об имуществе и обязательствах имущественного  характера лиц, замещающих  на постоянной основе муниципальные должности в муниципальном  образовании – Шацкий муниципальный район Рязанской области и членов их семей 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униципальных служащих, сведения о которых подлежат размещению на сайте  - 1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5 г. (руб.)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5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муниципального образования – Шацкий муниципальный район Ряза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ая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Желанновский краеведческий музей» МО – Шацкий муниципальный район Ряза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43,0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ский А.Н.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МБУК «Желанновский краеведческий музей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57,2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 «Шацкая детская школа искусствд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67,3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ежпоселенческая библиотека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723,4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 А.А. 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воспитания ОГБОУ СПО «Рязанский колледж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953,2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- Шевро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цова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73,9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культуры администрации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66,66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ачева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Муниципальный культурный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42,4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враче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,0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«Нива» - 21213;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-21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Л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Историко-культурный 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54,5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В.Д.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 МБУК «Историко-культурный  центр» МО – Шацкий муниципальный район Ряза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5635,51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«Нива» - 212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49:00Z</dcterms:created>
  <dc:creator>amur</dc:creator>
  <dc:description/>
  <dc:language>en-US</dc:language>
  <cp:lastModifiedBy>RePack by SPecialiST</cp:lastModifiedBy>
  <dcterms:modified xsi:type="dcterms:W3CDTF">2016-04-06T05:49:00Z</dcterms:modified>
  <cp:revision>2</cp:revision>
  <dc:subject/>
  <dc:title/>
</cp:coreProperties>
</file>