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/>
        <w:t>Сведения о доходах, об имуществе и обязательствах имущественного характера лиц, замещающих на постоянной основе муниципальные должности в Отделе управления муниципальным имуществом администрации муниципального образования - Шацкий муниципальный район Рязанской области  и членов их семей за период с 1 января 2015 года по 31 декабря 2015 года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3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40"/>
        <w:gridCol w:w="1647"/>
        <w:gridCol w:w="2784"/>
        <w:gridCol w:w="1804"/>
        <w:gridCol w:w="996"/>
        <w:gridCol w:w="1434"/>
        <w:gridCol w:w="1882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умма декларированног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одового дохода за 2015 г.(руб.)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449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лярова Ульяна Василь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управления муниципальным имуществом администрации муниципального образования – шацкий муниципальный район Рязанской област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902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 (индивидуаль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Хоз.постройка (индивидуаль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Жилой дом (безвозмездное пользова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Земельный участок (безвозмездное пользова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 -  учащийся МОУ «Чернослободская ООШ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 (безвозмездное пользова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Хоз.постройка (безвозмездное пользова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Жилой дом (безвозмездное пользова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Земельный участок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-------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Начальник отдела управления муниципальным имущество </w:t>
      </w:r>
    </w:p>
    <w:p>
      <w:pPr>
        <w:pStyle w:val="Normal"/>
        <w:rPr>
          <w:sz w:val="20"/>
        </w:rPr>
      </w:pPr>
      <w:r>
        <w:rPr>
          <w:sz w:val="20"/>
        </w:rPr>
        <w:t>администрации муниципального</w:t>
      </w:r>
    </w:p>
    <w:p>
      <w:pPr>
        <w:pStyle w:val="Normal"/>
        <w:rPr>
          <w:sz w:val="20"/>
        </w:rPr>
      </w:pPr>
      <w:r>
        <w:rPr>
          <w:sz w:val="20"/>
        </w:rPr>
        <w:t>образования – Шацкий муниципальный</w:t>
      </w:r>
    </w:p>
    <w:p>
      <w:pPr>
        <w:pStyle w:val="Normal"/>
        <w:rPr/>
      </w:pPr>
      <w:r>
        <w:rPr>
          <w:sz w:val="20"/>
        </w:rPr>
        <w:t>район Рязанской области                                                                                                                                             О. В. Давыд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06:00Z</dcterms:created>
  <dc:creator>Tanya</dc:creator>
  <dc:description/>
  <cp:keywords/>
  <dc:language>en-US</dc:language>
  <cp:lastModifiedBy>buh</cp:lastModifiedBy>
  <cp:lastPrinted>2016-03-25T16:07:00Z</cp:lastPrinted>
  <dcterms:modified xsi:type="dcterms:W3CDTF">2016-03-25T13:11:00Z</dcterms:modified>
  <cp:revision>20</cp:revision>
  <dc:subject/>
  <dc:title>                 Сведения о доходах, об имуществе и обязательствах имущественного характера лиц, замещающих на постоянной осно</dc:title>
</cp:coreProperties>
</file>