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 характера лиц, замещающих  на постоянной основе муниципальные должности в администрации муниципального  образования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цкий муниципальный район Рязанской области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муниципальных служащих, сведения о которых подлежат размещению на сайте  - 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14"/>
        <w:gridCol w:w="2880"/>
        <w:gridCol w:w="1692"/>
        <w:gridCol w:w="3368"/>
        <w:gridCol w:w="1500"/>
        <w:gridCol w:w="1500"/>
        <w:gridCol w:w="2400"/>
      </w:tblGrid>
      <w:tr>
        <w:trPr>
          <w:trHeight w:val="161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5 г. (руб.)</w:t>
            </w:r>
          </w:p>
        </w:tc>
        <w:tc>
          <w:tcPr>
            <w:tcW w:w="6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6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– Шацкий муниципальный район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ушкин А.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 – Шацкий муниципальный район Рязанской обла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066,3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часть квартиры (долев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(совместная; супруга Нечушкина Н.Н.)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ssan X-TRAIL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совместная; супруга Нечушкина Н.Н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й прицеп «Пчелка» (совместная; супруга Нечушкина Н.Н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бухгалтерского учета и отчетности финансово-казначейского управления администрац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315,5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 (совместная; супруг Нечушкин А.М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ssan X-TRAI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овместная; супруг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чушкин А.М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ный прицеп «Пчелка» (совместная; супру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ушкин А.М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санова И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экономическим вопроса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65,8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 ОГБПОУ «Шацкий техникум механизации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45,8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шкин О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, начальник отдела агропромышленного развит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792,0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аботна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 Авенсис (индивидуальна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О.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9772,7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двухкомнатная (долевая ¼ доли); ¾ долевая собственность Булиной С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МОУ Казачинская СОШ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,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3/4 доли); ¼ долевая собственность Орловой О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ова Н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-казначейского управ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778,3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½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долевая ½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долевая ½ доли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 – Польно-Ялтуновское сельское поселен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950,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олевая ½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долевая ½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 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цубиси Падже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 39385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RONE UD 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на Е.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и молодежной полити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841,6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щийся МОУ Чернослободская ОШ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чкин С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физической культуре и спорт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062,6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½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о меган класси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гранта (индивидуальна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 МОУ Казачинская СОШ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884,7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½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ихин Н.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хозяйственного отде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55,7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HYUNDAI SANTA FE (совместная с супругой Кучерихиной Л.А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д фокус (совместная с супругой Кучерихиной Л.А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 ТО Управления Роспотребнадзора по Рязанской области в Сасовском район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29,7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HYUNDAI SANTA FE (совместная с супругом Кучерихиным Н.И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д фокус (совместная с супругом Кучерихиным Н.И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выдова О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управления муниципальным имуществ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55,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двухкомнатная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Шацкой средней школ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сова Н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бухгалтерскому учету и отчетности, главный бухгалте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266,1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однокомнатная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й 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KIA RIO</w:t>
            </w:r>
            <w:r>
              <w:rPr>
                <w:sz w:val="28"/>
                <w:szCs w:val="28"/>
              </w:rPr>
              <w:t xml:space="preserve"> (индивидуальна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чева Ю.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по бухгалтерскому учету и отчет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044,7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МОУ Шацкая средняя шко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92,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ин А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О ЧС и диспетчерской служб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97,5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бщая долевая ½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аренда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40 (индивидуальна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ГБУ РО «Шацкая ЦРБ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323,2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бщая долевая ½ доли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але Клан (индивидуальна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ькина С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социальным вопроса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860,6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Н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архи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31,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 – Чернослободское сельское поселение Шацкого муниципального района Рязанской обла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620,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п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469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66 (индивидуальна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Чернослободской ООШ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етский сад «Колосок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омятникова Г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сектора архи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577,8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0 (индивидуальна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рагимова Н.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экономическому развитию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454,4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трехкомнат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½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(индивидуальная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(индивидуальная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финансово-казначейского управ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846,6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YNDAI ELANTR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прицеп  легк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З 82994 (индивидуальна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 Л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сектора по муниципальным заказам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966,9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3-х комнат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цубиси лансер (индивидуальна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39,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овощехранилищ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хозяйственный скл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 12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ENAUL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KODA YE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цева Н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начальника отдела по экономическому развитию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90,5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 отдела по физической культуре и спорт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329,9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 дом  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219000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ММВ 33/1211 (индивидуальна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ина И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по экономическому развити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508,9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андир отделения ОП № 14 по охран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ыш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853,3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703 (индивидуальна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цова С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авового обеспеч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190,2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 ½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аренда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работный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Нива-2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удентка ГБПОУ «Технологический колледж № 34» г.Моск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844,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ушкина Л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екретарь комиссии по делам несовершеннолетних и защите их пра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88,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трехкомнатная (долевая, 1/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делам ГО и ЧС и диспетчерской служб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06,6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трехкомнатная (долевая, 1/3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4 (индивидуальна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ушкин А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делам ГО и ЧС и диспетчерской служб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06,6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трехкомнатная (долевая, 1/3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4 (индивидуальна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екретарь комиссии по делам несовершеннолетних и защите их пра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88,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трехкомнатная (долевая, 1/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тина М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кадрам, организационной работе и связям с поселения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94,0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убкова О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отдела по строительству и развитию инфраструктур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483,4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57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Ки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ктра (индивидуальна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56,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общая долевая  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аренда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а ГАЗ 31105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зовой автомоб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 544008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прицеп </w:t>
            </w:r>
            <w:r>
              <w:rPr>
                <w:sz w:val="28"/>
                <w:szCs w:val="28"/>
                <w:lang w:val="en-US"/>
              </w:rPr>
              <w:t>SCHMITZ (индивидуальная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едова Н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 отдела по строительству и развитию инфраструктур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11,6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Шацкая Нива-строй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322,0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2-х комнат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стро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 Нива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йота Камри индивидуальная)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ин В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тдела по строительству и развитию инфраструктуры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300,5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долевая, ½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212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 комплектования и обработки литературы МБУК Межпоселенческая библиоте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200,9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долевая, ½ доли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това Е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делопроизводств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42,3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двухкомнат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, ½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ьева К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социальным вопроса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999,7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Fi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lbea</w:t>
            </w:r>
            <w:r>
              <w:rPr>
                <w:sz w:val="28"/>
                <w:szCs w:val="28"/>
              </w:rPr>
              <w:t xml:space="preserve"> (совмест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отранспорт-ное средство </w:t>
            </w:r>
            <w:r>
              <w:rPr>
                <w:sz w:val="28"/>
                <w:szCs w:val="28"/>
                <w:lang w:val="en-US"/>
              </w:rPr>
              <w:t>Balmotor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 (совместна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 магазина «Запаска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18,7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Fi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lbea</w:t>
            </w:r>
            <w:r>
              <w:rPr>
                <w:sz w:val="28"/>
                <w:szCs w:val="28"/>
              </w:rPr>
              <w:t xml:space="preserve"> (совмест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отранспорт-ное средство </w:t>
            </w:r>
            <w:r>
              <w:rPr>
                <w:sz w:val="28"/>
                <w:szCs w:val="28"/>
                <w:lang w:val="en-US"/>
              </w:rPr>
              <w:t>Balmotor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 (совместна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20:00Z</dcterms:created>
  <dc:creator>Admin</dc:creator>
  <dc:description/>
  <cp:keywords/>
  <dc:language>en-US</dc:language>
  <cp:lastModifiedBy>amur</cp:lastModifiedBy>
  <cp:lastPrinted>2014-04-15T16:37:00Z</cp:lastPrinted>
  <dcterms:modified xsi:type="dcterms:W3CDTF">2016-04-05T08:09:00Z</dcterms:modified>
  <cp:revision>159</cp:revision>
  <dc:subject/>
  <dc:title>Сведения о доходах, об имуществе и обязательствах имущественного  характера лиц, замещающих  на постоянной основе муниципальные должности в муниципальном  образовании – Шацкий муниципальный район Рязанской области и членов их семей за период с 1 января 2</dc:title>
</cp:coreProperties>
</file>