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5 году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для размещения на официаль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5"/>
        <w:gridCol w:w="2564"/>
        <w:gridCol w:w="1902"/>
        <w:gridCol w:w="196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муниципального служащего. Супруга (супруг) и несовершеннолетние дети муниципального служащег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– Шацкий муниципальный райо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ушкин А.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Шацкий муниципальный район Рязанской обла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бухгалтерского учета и отчетности финансово-казначейского управления админист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И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ческим вопрос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ОГБПОУ «Шацкий техникум механизац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ин О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, начальник отдела агропромышленного разви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О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комнатная квартира  3150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одажи квартиры (г.Рязань, ул.Полевая, д.80, кв.47) в сумме 2800000,00. Доход по основному месту работы за 2015 год в сумме 649772,5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МОУ Казачинская С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комнатная квартира  3150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одажи квартиры (г.Рязань, ул.Полевая, д.80, кв.47) в сумме 2800000,00. Доход по основному месту работы матери за 2015 год в сумме 649772,5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Н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казначейского упр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– Польно-Ялтун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а Е.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и молодежной полит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омнатная квартира 181104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, ипоте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Чернослободская 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чкин С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МОУ Казачинская С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О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муниципальным имуществ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ацкой средней школ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Н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ухгалтерскому учету и отчетности, главный бухгалте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ва Ю.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бухгалтерскому учету и отчет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Шацкая средняя шко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.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экономическому развитию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финансово-казначейского упр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Л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муниципальным заказ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цева Н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экономическому развит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 отдела по физической культуре и спор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И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экономическому развит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отделения ОП № 14 по охране п. Выш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бкова О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по строительству и развитию инфраструк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а Н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строительству и развитию инфраструк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Шацк Нива строй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 В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транспорту, дорожному, ЖКХ  и архитектур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омплектования и обработки литературы МБУК М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 А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 ЧС и диспетчерской служб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ГБУ РО «Шацкая ЦРБ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ихин Н.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ТО Управления Роспотребнадзора по Рязанской области в Сасовском район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ина Л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ГО и ЧС  и диспетчерской служб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ин А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ГО и ЧС  и диспетчерской служб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С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авового обеспеч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аботны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ка ГБОУ СДО технологический колледж № 34 г. Моск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ина С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циальным вопрос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тина М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кадрам, организационной работе и связям с поселения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архи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 – Чернослободское сельское поселение Шацкого муниципального района Рязанской обла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МОУ Чернослободская о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«Колосо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мятникова Г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архи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а К.Н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социальным вопроса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магазина «Запас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 В.А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 и развитию инфраструк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комплектования и обработки литературы  МБУК Межпоселенческая библиоте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 Е.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опроизводств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3:00Z</dcterms:created>
  <dc:creator>Admin</dc:creator>
  <dc:description/>
  <cp:keywords/>
  <dc:language>en-US</dc:language>
  <cp:lastModifiedBy>amur</cp:lastModifiedBy>
  <dcterms:modified xsi:type="dcterms:W3CDTF">2016-04-06T05:16:00Z</dcterms:modified>
  <cp:revision>43</cp:revision>
  <dc:subject/>
  <dc:title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3 году совершена сделка по приобретению земельного у</dc:title>
</cp:coreProperties>
</file>