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0&lt;8;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8F80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&gt;;6=&gt;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:;0@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4286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=04;5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E&gt;4O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;L7&gt;20=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0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繲샟죊지謰蓛蔣醁龁ୡ撐鈄䁌釒蓁筂떐䈳‹চ䆈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繲샟죊지謰蓛蔣醁龁ୡ撐鈄䁌釒蓁筂떐䈳‹চ䆈" w:hAnsi="繲샟죊지謰蓛蔣醁龁ୡ撐鈄䁌釒蓁筂떐䈳‹চ䆈" w:eastAsia="繲샟죊지謰蓛蔣醁龁ୡ撐鈄䁌釒蓁筂떐䈳‹চ䆈" w:cs="繲샟죊지謰蓛蔣醁龁ୡ撐鈄䁌釒蓁筂떐䈳‹চ䆈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