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5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8"/>
        <w:gridCol w:w="2934"/>
        <w:gridCol w:w="1912"/>
        <w:gridCol w:w="190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муниципального служащего. Супруга (супруг) и несовершеннолетние дети муниципального служащег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приобретено имуще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ая А.В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ий А.Н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В.А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ежпоселенческая библиотека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 А.А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ческого воспитания ОГБПОУ «Рязанский колледж культуры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а О.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 «Шацкая детская школа искусств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ова Е.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 культуры администрации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цова О.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 культуры администрации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ачева С.В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униципальный 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ачев С.В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ходу за инвалид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Л.П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Историко-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В.Д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 МБУК «Историко-культурный центр» МО – Шацкий муниципальный район Рязан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ада «Нива» 212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лучен от продажи жилого дом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0:00Z</dcterms:created>
  <dc:creator>Admin</dc:creator>
  <dc:description/>
  <cp:keywords/>
  <dc:language>en-US</dc:language>
  <cp:lastModifiedBy>amur</cp:lastModifiedBy>
  <dcterms:modified xsi:type="dcterms:W3CDTF">2016-04-06T06:37:00Z</dcterms:modified>
  <cp:revision>3</cp:revision>
  <dc:subject/>
  <dc:title>Сведения об источниках получения средств, за счет которых служащим муниципального образования – Шацкий муниципальный район Рязанской области, его супругой (супругом) или несовершеннолетними детьми в 2013 году совершена сделка по приобретению земельного у</dc:title>
</cp:coreProperties>
</file>