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, имуществе и обязательствах имущественного характера заместителя руководителя Управления финансами администрации муниципального района Кинельский  и членов его семьи за период с 1 января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5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 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0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.участок под ИЖ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 AVENS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.участок для садоводства                 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.участок дачный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.участок под гараж                                       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               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лое строение без права регистрации проживания в нём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1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З  2121                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главного специалиста Управления финансами администрации муниципального района Кинельский  и членов его семьи за период с 1 января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5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улин Игорь Петро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гаража                 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, Шкода Фабия              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Сведения о доходах, имуществе и обязательствах имущественного характера главного специалиста Управления финансами администрации муниципального района Кинельский и членов его семьи за период с 1 января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5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охина Лариса Геннадь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317=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  лична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2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начальника отдела госдоходов У</w:t>
      </w:r>
      <w:r>
        <w:rPr/>
        <w:t>правления финансами администрации муниципального района Кинельский и  членов её семьи за период с 1 января по 31 декабря 2015 года</w:t>
      </w:r>
    </w:p>
    <w:tbl>
      <w:tblPr>
        <w:tblW w:w="15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2022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5 г. (руб.)</w:t>
            </w:r>
          </w:p>
        </w:tc>
        <w:tc>
          <w:tcPr>
            <w:tcW w:w="7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ку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6 990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4</w:t>
            </w:r>
          </w:p>
          <w:p>
            <w:pPr>
              <w:pStyle w:val="Normal"/>
              <w:spacing w:lineRule="auto" w:line="240" w:before="0" w:after="0"/>
              <w:ind w:right="-4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– Пискунов Василий Николае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 560,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«Приора»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,8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садово-огородный участок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4,9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главного специалиста – специалиста о исполнению бюджета Управления финансами администрации муниципального района Кинельский  и членов его семьи за период с 1 января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5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Денис Сергее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533633,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под ИЖ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32188,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под ИЖ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ведения о доходах, имуществе и обязательствах имущественного характера начальника отдела учёта и отчётности-главного бухгалтера  Управления финансами администрации муниципального района Кинельский и членов его семьи за период с 1 января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5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царинная Ольга Никола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 4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33:00Z</dcterms:created>
  <dc:creator>orgotd</dc:creator>
  <dc:description/>
  <dc:language>en-US</dc:language>
  <cp:lastModifiedBy>Светлана Викторовна Федотова</cp:lastModifiedBy>
  <dcterms:modified xsi:type="dcterms:W3CDTF">2016-04-27T06:33:00Z</dcterms:modified>
  <cp:revision>2</cp:revision>
  <dc:subject/>
  <dc:title/>
</cp:coreProperties>
</file>