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ведущего специалиста  Управления по вопросам семьи и демографического развития администрации муниципального района Кинельский и членов ее семьи за период с 1 января по 31 декабря 2015 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587"/>
        <w:gridCol w:w="1713"/>
        <w:gridCol w:w="1588"/>
        <w:gridCol w:w="1669"/>
        <w:gridCol w:w="1645"/>
        <w:gridCol w:w="1713"/>
        <w:gridCol w:w="1559"/>
        <w:gridCol w:w="1590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5 г. (руб.)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ряева Ирина Владимировна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 319,2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вартира 1\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емельный участок с\х назнач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5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вартир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5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оссия</w:t>
            </w:r>
          </w:p>
        </w:tc>
      </w:tr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2 491,0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\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цубиси-Оутленде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\х назнач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6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ведущего специалиста  Управления по вопросам семьи и демографического развития администрации муниципального района Кинельский и членов ее семьи за период с 1 января по 31 декабря 2015 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5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алева Юлия алексе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 778,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 975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7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ведущего специалиста  Управления по вопросам семьи и демографического развития администрации муниципального района Кинельский и членов ее семьи за период с 1 января по 31 декабря 2015 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5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ронина Елена Юрь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5484.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\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 2172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.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8876.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,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.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\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\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ведущего специалиста  Управления по вопросам семьи и демографического развития администрации муниципального района Кинельский и членов ее семьи за период с 1 января по 31 декабря 2015 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5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ифорова Ольга Ивано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2 287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8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 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8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8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ведущего специалиста  Управления по вопросам семьи и демографического развития администрации муниципального района Кинельский и членов ее семьи за период с 1 января по 31 декабря 2015 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587"/>
        <w:gridCol w:w="1713"/>
        <w:gridCol w:w="1588"/>
        <w:gridCol w:w="1669"/>
        <w:gridCol w:w="1645"/>
        <w:gridCol w:w="1713"/>
        <w:gridCol w:w="1559"/>
        <w:gridCol w:w="1590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5 г. (руб.)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а Екатерина Владимировна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4 627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1\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,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 83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,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33:00Z</dcterms:created>
  <dc:creator>user</dc:creator>
  <dc:description/>
  <dc:language>en-US</dc:language>
  <cp:lastModifiedBy>Светлана Викторовна Федотова</cp:lastModifiedBy>
  <dcterms:modified xsi:type="dcterms:W3CDTF">2016-05-12T11:33:00Z</dcterms:modified>
  <cp:revision>2</cp:revision>
  <dc:subject/>
  <dc:title>Сведения о доходах, имуществе и обязательствах имущественного характера ведущего специалиста  Управления по вопросам семьи и демографического развития администрации муниципального района Кинельский и членов ее семьи за период с 1 января по 31 декабря 201</dc:title>
</cp:coreProperties>
</file>