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бюджетных (казенных) учреждений администрации м.р.Кинель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руководителей структурных подразделений администрации муниципального района Кине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руководителя МБУ «Информационный центр «Междуречье»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72"/>
        <w:gridCol w:w="1705"/>
        <w:gridCol w:w="1553"/>
        <w:gridCol w:w="1661"/>
        <w:gridCol w:w="1638"/>
        <w:gridCol w:w="1758"/>
        <w:gridCol w:w="1526"/>
        <w:gridCol w:w="158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а Ирина Александ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810,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о-огородный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 (1/2 -439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, 2010 г.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658,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 (1/2 – 30,05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>4, 2012 г.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и.о. директора МБУ «Управление строительства, архитектуры и ЖКХ»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5"/>
        <w:gridCol w:w="1719"/>
        <w:gridCol w:w="1617"/>
        <w:gridCol w:w="1675"/>
        <w:gridCol w:w="1652"/>
        <w:gridCol w:w="1719"/>
        <w:gridCol w:w="1586"/>
        <w:gridCol w:w="1592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чин Сергей Владимир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355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676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 «Тигуан», 2013 г.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БУ «Управление природопользования» и членов его семьи за период с 1 января по 31 декабря 2015</w:t>
      </w:r>
      <w:r>
        <w:rPr/>
        <w:t xml:space="preserve"> года</w:t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02"/>
        <w:gridCol w:w="1715"/>
        <w:gridCol w:w="1597"/>
        <w:gridCol w:w="1592"/>
        <w:gridCol w:w="1647"/>
        <w:gridCol w:w="1715"/>
        <w:gridCol w:w="1567"/>
        <w:gridCol w:w="1590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 Александр Валентин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445,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>, 2013 г.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БУ «Управление и обслуживание муниципального хозяйства м.р.Кинельский»»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 Сергей Иван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32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58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 «МФЦ»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клинов Сергей Борис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77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9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9/10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 (9/10-14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 ( 9/10 -183,4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7030 (Приора), 2009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 (1/10-20,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 (1/10-165,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76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БУ «Георгиевская детская школа искусств»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Людмила Геннад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368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1/3-20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2/3-40,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90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1/3-20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balt</w:t>
            </w:r>
            <w:r>
              <w:rPr>
                <w:rFonts w:cs="Times New Roman" w:ascii="Times New Roman" w:hAnsi="Times New Roman"/>
              </w:rPr>
              <w:t xml:space="preserve">, 2014 г.в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2/3-40,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БУ «Дом молодежных организаций» и членов его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3"/>
        <w:gridCol w:w="1719"/>
        <w:gridCol w:w="1617"/>
        <w:gridCol w:w="1676"/>
        <w:gridCol w:w="1652"/>
        <w:gridCol w:w="1720"/>
        <w:gridCol w:w="1587"/>
        <w:gridCol w:w="1592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 Дмитрий Владимирови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18417,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5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>, 2015 г.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КУ «Управление культуры, спорта и молодежной политики» и членов ее семьи 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73"/>
        <w:gridCol w:w="1709"/>
        <w:gridCol w:w="1571"/>
        <w:gridCol w:w="1665"/>
        <w:gridCol w:w="1642"/>
        <w:gridCol w:w="1709"/>
        <w:gridCol w:w="1543"/>
        <w:gridCol w:w="158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 Александр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61,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я МКУ «Управление сельского хозяйства и продовольствия муниципального района Кинельский» и членов его семьи за перио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73"/>
        <w:gridCol w:w="1709"/>
        <w:gridCol w:w="1571"/>
        <w:gridCol w:w="1665"/>
        <w:gridCol w:w="1642"/>
        <w:gridCol w:w="1709"/>
        <w:gridCol w:w="1543"/>
        <w:gridCol w:w="158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анов Евгений Иван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629,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51,4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Председателя Комитета по управлению муниципальным имуществом муниципального района Кинельский Самарской области и членов ее семь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5</w:t>
      </w:r>
      <w:r>
        <w:rPr/>
        <w:t xml:space="preserve"> г.</w:t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83"/>
        <w:gridCol w:w="1809"/>
        <w:gridCol w:w="1204"/>
        <w:gridCol w:w="1819"/>
        <w:gridCol w:w="1761"/>
        <w:gridCol w:w="1809"/>
        <w:gridCol w:w="1204"/>
        <w:gridCol w:w="18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его семь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5 г. 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пникова Татьяна Петров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782,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YRIS</w:t>
            </w:r>
            <w:r>
              <w:rPr>
                <w:rFonts w:cs="Times New Roman" w:ascii="Times New Roman" w:hAnsi="Times New Roman"/>
              </w:rPr>
              <w:t>, 20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04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руководителя Управления по вопросам семьи и демографического развития администрации муниципального района Кинельский и членов ее семь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87"/>
        <w:gridCol w:w="1713"/>
        <w:gridCol w:w="1588"/>
        <w:gridCol w:w="1669"/>
        <w:gridCol w:w="1645"/>
        <w:gridCol w:w="1713"/>
        <w:gridCol w:w="1559"/>
        <w:gridCol w:w="159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Годовой доход за 2015 г. 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уря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рина Владимиров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03319,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с\х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11 (3/4 – 48,8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752491,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11 (1/4 – 16,275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Мицубиси-Оутлендер», 20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11 (3/4 – 48,8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с\х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4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Управления финансами администрации муниципального района Кинельский и членов его семьи 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57"/>
        <w:gridCol w:w="3000"/>
        <w:gridCol w:w="1225"/>
        <w:gridCol w:w="1589"/>
        <w:gridCol w:w="1566"/>
        <w:gridCol w:w="1630"/>
        <w:gridCol w:w="1217"/>
        <w:gridCol w:w="156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Годовой доход за 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гданов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димирович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367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Земельный участок под ИЖ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9,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емля сельскохозяйственного назначения (доля ½)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000 (1/2 - 37000,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илой дом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31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44:00Z</dcterms:created>
  <dc:creator>Fedotova Svetlana</dc:creator>
  <dc:description/>
  <dc:language>en-US</dc:language>
  <cp:lastModifiedBy>Светлана Викторовна Федотова</cp:lastModifiedBy>
  <dcterms:modified xsi:type="dcterms:W3CDTF">2016-05-12T07:44:00Z</dcterms:modified>
  <cp:revision>2</cp:revision>
  <dc:subject/>
  <dc:title/>
</cp:coreProperties>
</file>