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по делам гражданской обороны и чрезвычайных ситуаций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0"/>
        <w:gridCol w:w="1721"/>
        <w:gridCol w:w="1626"/>
        <w:gridCol w:w="1677"/>
        <w:gridCol w:w="1653"/>
        <w:gridCol w:w="1721"/>
        <w:gridCol w:w="1592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ц 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4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  <w:r>
              <w:rPr>
                <w:rFonts w:cs="Times New Roman" w:ascii="Times New Roman" w:hAnsi="Times New Roman"/>
              </w:rPr>
              <w:t>, хетчбек,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452, фургон, 19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56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Троцом Сергеем Васильевич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Троцом Сергеем Васильевиче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специалиста мобилизационного отдела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а Валентин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18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архивного отдела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Марина Алекс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(2/3 - 45,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– 21104, 2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(1/3 – 22,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по информационным технологиям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Елен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46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1/3-21,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2/3-42,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1/3-21,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RAV4, 2010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AVENSIS, 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2/3-42,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начальника отдела бухгалтерского учета и отчетности-главного бухгалтера и членов ее семьи за период с 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61"/>
        <w:gridCol w:w="2637"/>
        <w:gridCol w:w="1701"/>
        <w:gridCol w:w="1842"/>
        <w:gridCol w:w="1561"/>
        <w:gridCol w:w="1416"/>
        <w:gridCol w:w="1559"/>
        <w:gridCol w:w="992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 (вид, марка, модель, год изготовл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Наталия Петр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52,9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 (1/2 – 3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 (1/2 – 57,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KIO RIO_OB, 2014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 (1/2 – 57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 (1/2 – 3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 (1/2 – 57,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 (1/2 – 57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начальника отдела бухгалтерского учета и отчетности и членов ее семьи за период с 1 января по 31 декабря 2015 года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59"/>
        <w:gridCol w:w="2127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шинова Надежда Вячесла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3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 (½ - 27,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доля 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1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5 (1/6 -78,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 (1/6 - 9,5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, 217030, 200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внутреннего муниципального финансового контроля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нина Наталья Викто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6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 - 17,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17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</w:rPr>
              <w:t>219170, 2014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специалиста отдела внутреннего муниципального финансового контроля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ина Татьян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34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- 36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36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- 36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FAN-X60</w:t>
            </w:r>
            <w:r>
              <w:rPr>
                <w:rFonts w:cs="Times New Roman" w:ascii="Times New Roman" w:hAnsi="Times New Roman"/>
              </w:rPr>
              <w:t>, 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по инвестициям, предпринимательству, потребительскому рынку и защите прав потребителей и членов ее семьи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2"/>
        <w:gridCol w:w="1985"/>
        <w:gridCol w:w="1568"/>
        <w:gridCol w:w="1665"/>
        <w:gridCol w:w="1641"/>
        <w:gridCol w:w="1708"/>
        <w:gridCol w:w="1540"/>
        <w:gridCol w:w="158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андро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4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-огородного участка (доля 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 (комната) (14/5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 (1/2 -439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 (14/52 -20,46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9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/>
            </w:pPr>
            <w:r>
              <w:rPr>
                <w:rFonts w:cs="Times New Roman" w:ascii="Times New Roman" w:hAnsi="Times New Roman"/>
              </w:rPr>
              <w:t>Земельный участок для строительства жилого до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/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310, 2001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Оутландер 3,0, 200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КАМАЗ 5511 самосвал, 198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 54112А тягач сидельный, 1998 г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экономики и членов ее семьи за период с 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Галин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924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экономики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 транспортного средств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кунова Надежд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8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нежилое здан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  <w:r>
              <w:rPr>
                <w:rFonts w:cs="Times New Roman" w:ascii="Times New Roman" w:hAnsi="Times New Roman"/>
              </w:rPr>
              <w:t>1.6, 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605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21, 199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ель 33021, 2000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экономики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шина Светлана Пет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3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(доля 1/3 – 11,67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0, 200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конкурсов, аукционов и муниципального заказа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24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Сергей 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330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  <w:r>
              <w:rPr>
                <w:rFonts w:cs="Times New Roman" w:ascii="Times New Roman" w:hAnsi="Times New Roman"/>
              </w:rPr>
              <w:t>, 2012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7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рганизационного отдела и членов ее семьи за период с 1 января по 31 декабря 2015</w:t>
      </w:r>
      <w:r>
        <w:rPr/>
        <w:t xml:space="preserve"> года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4"/>
        <w:gridCol w:w="2126"/>
        <w:gridCol w:w="1276"/>
        <w:gridCol w:w="1667"/>
        <w:gridCol w:w="1643"/>
        <w:gridCol w:w="1710"/>
        <w:gridCol w:w="1549"/>
        <w:gridCol w:w="1589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унова Еле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8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7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5/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0 (5/12-36,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23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юридического отдела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Татьяна Леонт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36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1/3 – 2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2/3 -4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98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0 (1/4 - 12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Приора217030, 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1/3 – 2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2/3 -4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по охране труда и членов его семьи за период с 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507"/>
        <w:gridCol w:w="1861"/>
        <w:gridCol w:w="1484"/>
        <w:gridCol w:w="1646"/>
        <w:gridCol w:w="1624"/>
        <w:gridCol w:w="1861"/>
        <w:gridCol w:w="1460"/>
        <w:gridCol w:w="1582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горь Владислав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49,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4, 2006 г.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06,7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руководителя управления административного и муниципального контроля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26"/>
        <w:gridCol w:w="1991"/>
        <w:gridCol w:w="1507"/>
        <w:gridCol w:w="1652"/>
        <w:gridCol w:w="1630"/>
        <w:gridCol w:w="1694"/>
        <w:gridCol w:w="1483"/>
        <w:gridCol w:w="1584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 Александр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760,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я пос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>, 2010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ЕАЗ (ОКА) 1111301, 199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ым автомобилям 82980 С, 2006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-лодка Нептун 550, 2006 г.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8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3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 (1/3 – 15,0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, 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5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3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 (1/3 – 15,0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3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 (1/3 – 15,0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экологического контроля 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71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специалиста отдела муниципального контроля  и членов ее семьи за период с 1 января по 31 декабря 2015</w:t>
      </w:r>
      <w:r>
        <w:rPr/>
        <w:t xml:space="preserve"> года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05"/>
        <w:gridCol w:w="1843"/>
        <w:gridCol w:w="1559"/>
        <w:gridCol w:w="1276"/>
        <w:gridCol w:w="1701"/>
        <w:gridCol w:w="1985"/>
        <w:gridCol w:w="1701"/>
        <w:gridCol w:w="1559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орова Надежда Валентино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13120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4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, 1999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хова Галина Серг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3258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, 2003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отдела муниципального контроля 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гданова Наталья Анато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90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 с Богдановым Д.О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IO</w:t>
            </w:r>
            <w:r>
              <w:rPr>
                <w:rFonts w:cs="Times New Roman" w:ascii="Times New Roman" w:hAnsi="Times New Roman"/>
              </w:rPr>
              <w:t>,2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председателя административной комиссии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91"/>
        <w:gridCol w:w="1711"/>
        <w:gridCol w:w="1582"/>
        <w:gridCol w:w="1668"/>
        <w:gridCol w:w="1644"/>
        <w:gridCol w:w="1711"/>
        <w:gridCol w:w="1553"/>
        <w:gridCol w:w="1589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ин Михаил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47,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7 -59004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 (1/3 – 48,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1730 , 2012 г.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 (2/3 – 96,26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40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(1/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7 -59004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 (1/3 – 48,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 (2/3 – 96,26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ответственного секретаря административной комиссии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561"/>
        <w:gridCol w:w="1740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кова Анастасия Евген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458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и населенных пунктов для садово-огородного учас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и населенных пунктов для ИЖС) - доля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жилое строение без права регистрации в н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 (1/3 – 333,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96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и населенных пунктов для ИЖС) - доля1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0 (1/4-16,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 (1/3 – 333,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230 Приора, 2009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административной комиссии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нов  Александр Валер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82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(доля 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 (1/4 – 16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(1/4 – 200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Нива,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1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34:00Z</dcterms:created>
  <dc:creator>orgotd</dc:creator>
  <dc:description/>
  <dc:language>en-US</dc:language>
  <cp:lastModifiedBy>Светлана Викторовна Федотова</cp:lastModifiedBy>
  <cp:lastPrinted>2013-05-13T10:10:00Z</cp:lastPrinted>
  <dcterms:modified xsi:type="dcterms:W3CDTF">2016-05-12T04:34:00Z</dcterms:modified>
  <cp:revision>2</cp:revision>
  <dc:subject/>
  <dc:title/>
</cp:coreProperties>
</file>