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right="-284"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79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Сведения об источниках получения средств, за счет которых совершены сделки (совершена сделка)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  депутата   Варфоломеевского муниципального образования </w:t>
      </w:r>
    </w:p>
    <w:p>
      <w:pPr>
        <w:pStyle w:val="ConsPlusNonformat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го супруги (супруга), несовершеннолетних детей за три последних года, предшествующих отчетному период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4819"/>
        <w:gridCol w:w="311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 депута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фоломее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о, приобретенное по сделкам (сделке), общая сумма которых превышает общий доход лица, замещающего муниципальную должность, и его супруги (супруга) за последних три года, предшествующих отчетному периоду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получения средств, за счет которых приобретено имущество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ейткалиев Талихан Ильясович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земельным участком, автомашина  «Газел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 предпринимательской деятельност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29:00Z</dcterms:created>
  <dc:creator>USER</dc:creator>
  <dc:description/>
  <cp:keywords/>
  <dc:language>en-US</dc:language>
  <cp:lastModifiedBy>USER</cp:lastModifiedBy>
  <dcterms:modified xsi:type="dcterms:W3CDTF">2006-01-01T00:08:00Z</dcterms:modified>
  <cp:revision>8</cp:revision>
  <dc:subject/>
  <dc:title/>
</cp:coreProperties>
</file>