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 об имуществе и обязательствах имущественного характера руководителей учреждений Балаковского муниципального района за отчётный период 2015 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. </w:t>
      </w:r>
      <w:hyperlink r:id="rId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ниципального казенного учреждения «Управление опеки и попечительства администрации Балаковского муниципального района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рнаев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2826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>Lada Grant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407417,6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Муниципального казенного учреждения «Централизованная бухгалтерия по обслуживанию учреждений культуры, спорта, молодежи и туризма администрации Балаковского муниципального района»</w:t>
        </w:r>
        <w:r>
          <w:rPr>
            <w:rStyle w:val="InternetLink"/>
            <w:b/>
            <w:bCs/>
          </w:rPr>
          <w:t xml:space="preserve"> 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Детинкина Людмил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288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2351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. </w:t>
      </w:r>
      <w:hyperlink r:id="rId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бюджетного учреждения Балаковского муниципального района Саратовской области «Служба субсидий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ова Еле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18470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джип универсал </w:t>
            </w:r>
            <w:r>
              <w:rPr>
                <w:rFonts w:cs="Courier New"/>
                <w:szCs w:val="20"/>
                <w:lang w:val="en-US"/>
              </w:rPr>
              <w:t>JAC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REIN</w:t>
            </w:r>
            <w:r>
              <w:rPr>
                <w:rFonts w:cs="Courier New"/>
                <w:szCs w:val="20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69525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ниципального казенного учреждения «УЖКХ»</w:t>
        </w:r>
        <w:r>
          <w:rPr>
            <w:rStyle w:val="InternetLink"/>
            <w:b/>
            <w:bCs/>
          </w:rPr>
          <w:t xml:space="preserve"> с 1 января по 31 декабря 2015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0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натов Павел Степ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3128,9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1/2-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,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Ниссан «Кашкай 1,6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9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26248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Муниципального казенного учреждения «Управление дорожного хозяйства и благоустройства» Балаковского муниципального района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нов Владимир Николае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5314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казенного учреждения «ЦБ ОМС БМР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а Ан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62067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казенного учреждения </w:t>
        </w:r>
        <w:r>
          <w:rPr>
            <w:rStyle w:val="InternetLink"/>
            <w:rFonts w:cs="Courier New"/>
            <w:b/>
            <w:szCs w:val="20"/>
          </w:rPr>
          <w:t>«Управление транспортно-хозяйственного обеспечения, работы с населением, делопроизводства и архивного дела» БМР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нов Антон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35959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 2009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84311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Муниципального казенного учреждения «Централизованная бухгалтерия учреждений образования Балаковского муниципального района Саратовской области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ролькова Лид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82886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0559,5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>CHEVROLET COBALT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прицеп к л/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>9.</w:t>
      </w:r>
      <w:r>
        <w:rPr>
          <w:bCs/>
        </w:rPr>
        <w:t xml:space="preserve"> 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8"/>
          </w:rPr>
          <w:t xml:space="preserve">Муниципального автономного учреждения «Бизнес-инкубатор Балаковского муниципального района Саратовской области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Файзи Игорь Льв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38 305,5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0210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егковой автомобиль: </w:t>
            </w: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RANTA</w:t>
            </w:r>
            <w:r>
              <w:rPr>
                <w:szCs w:val="28"/>
              </w:rPr>
              <w:t xml:space="preserve"> 219010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>10.</w:t>
      </w:r>
      <w:r>
        <w:rPr>
          <w:bCs/>
        </w:rPr>
        <w:t xml:space="preserve">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 «Торус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05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Чугарин Владимир Ив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24134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>UAZ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ATRIOT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8264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>11.</w:t>
      </w:r>
      <w:r>
        <w:rPr>
          <w:bCs/>
        </w:rPr>
        <w:t xml:space="preserve"> </w:t>
      </w:r>
      <w:hyperlink r:id="rId1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У БМР «Информационный центр «Балаковские вести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ександров Сергей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33156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>12.</w:t>
      </w:r>
      <w:r>
        <w:rPr>
          <w:bCs/>
        </w:rPr>
        <w:t xml:space="preserve"> </w:t>
      </w:r>
      <w:hyperlink r:id="rId1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КУ «Управление по делам ГО, предупреждения и ликвидации последствий ЧС администрации БМР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син Андрей Витал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03890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5995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3. </w:t>
      </w:r>
      <w:hyperlink r:id="rId1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АУ «Детский оздоровительный (профильный) центр «Салют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Наталья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62234,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4. </w:t>
      </w:r>
      <w:hyperlink r:id="rId1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КУ «Организационно-методический центр учреждений образования БМР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ода Анна Пет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15968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ый строительством дом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01117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TOYOTA COROL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5. </w:t>
      </w:r>
      <w:hyperlink r:id="rId1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АУ ДОЦ «Ласточка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939"/>
        <w:gridCol w:w="143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ков Игорь Семе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99214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ВАЗ-2329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Казанка М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Мастер 400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«Сарепта»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55279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6. </w:t>
      </w:r>
      <w:hyperlink r:id="rId1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БУ «БалАвтоДор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40"/>
        <w:gridCol w:w="681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1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иков Александр Пет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7839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грузовой:УАЗ-3303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532,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618,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4389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7. </w:t>
      </w:r>
      <w:hyperlink r:id="rId1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БСПУ «Комбинат благоустройства»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40"/>
        <w:gridCol w:w="681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1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ышников Руслан Владими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168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</w:t>
            </w:r>
            <w:r>
              <w:rPr>
                <w:lang w:val="en-US"/>
              </w:rPr>
              <w:t>c</w:t>
            </w:r>
            <w:r>
              <w:rPr/>
              <w:t>:ГАЗ-32213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-Benz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  <w:lang w:val="en-US"/>
              </w:rPr>
            </w:pPr>
            <w:r>
              <w:rPr>
                <w:rFonts w:cs="Courier New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/>
                <w:szCs w:val="20"/>
                <w:lang w:val="en-US"/>
              </w:rPr>
              <w:t>17901</w:t>
            </w:r>
            <w:r>
              <w:rPr>
                <w:rFonts w:cs="Courier New"/>
                <w:szCs w:val="20"/>
              </w:rPr>
              <w:t>,</w:t>
            </w:r>
            <w:r>
              <w:rPr>
                <w:rFonts w:cs="Courier New"/>
                <w:szCs w:val="20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4:00Z</dcterms:created>
  <dc:creator>Юхачев С.В.</dc:creator>
  <dc:description/>
  <cp:keywords/>
  <dc:language>en-US</dc:language>
  <cp:lastModifiedBy>ugajuv</cp:lastModifiedBy>
  <dcterms:modified xsi:type="dcterms:W3CDTF">2016-05-12T10:06:00Z</dcterms:modified>
  <cp:revision>79</cp:revision>
  <dc:subject/>
  <dc:title>Сведения о доходах, имуществе и обязательствах имущественного характера Директор МКУ «Дирекция по организации деятельности муниципальных учреждений здравоохранения БМР с 1 января по 31 декабря 2012 года</dc:title>
</cp:coreProperties>
</file>