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 об имуществе и обязательствах имущественного характера руководителей учреждений Балаковского муниципального района за отчётный период 2015 года.</w:t>
      </w:r>
    </w:p>
    <w:p>
      <w:pPr>
        <w:pStyle w:val="Normal"/>
        <w:autoSpaceDE w:val="false"/>
        <w:ind w:left="-1080" w:hanging="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. </w:t>
      </w:r>
      <w:hyperlink r:id="rId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№ 2»  г. Балаково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53"/>
        <w:gridCol w:w="1304"/>
        <w:gridCol w:w="893"/>
        <w:gridCol w:w="1272"/>
        <w:gridCol w:w="1331"/>
        <w:gridCol w:w="1304"/>
        <w:gridCol w:w="815"/>
        <w:gridCol w:w="1272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а</w:t>
            </w:r>
          </w:p>
          <w:p>
            <w:pPr>
              <w:pStyle w:val="Normal"/>
              <w:rPr/>
            </w:pPr>
            <w:r>
              <w:rPr/>
              <w:t>Екатерина Владимировн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54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1/4 доли)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027,49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ВАЗ-2123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 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 xml:space="preserve">м/л Нептун-3 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2.</w:t>
      </w:r>
      <w:r>
        <w:rPr/>
        <w:t xml:space="preserve"> </w:t>
      </w:r>
      <w:hyperlink r:id="rId3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№ 3» г. Балаково Саратовской области</w:t>
        </w:r>
        <w:r>
          <w:rPr>
            <w:rStyle w:val="InternetLink"/>
            <w:b/>
            <w:szCs w:val="22"/>
          </w:rPr>
          <w:t xml:space="preserve">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амигулин Ахмажжан Владими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97787,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Iran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Khodro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Saman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2141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. </w:t>
      </w:r>
      <w:hyperlink r:id="rId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_автономного общеобразовательного учреждения «Средняя общеобразовательная школа № 4» г. Балаково Саратовской области 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Шутова Елена Евген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881929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37819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Хёндай Акц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4.</w:t>
      </w:r>
      <w:r>
        <w:rPr>
          <w:b/>
          <w:bCs/>
        </w:rPr>
        <w:t xml:space="preserve"> </w:t>
      </w:r>
      <w:hyperlink r:id="rId5">
        <w:r>
          <w:rPr>
            <w:rStyle w:val="InternetLink"/>
            <w:b/>
            <w:bCs/>
            <w:szCs w:val="22"/>
          </w:rPr>
          <w:t xml:space="preserve">Сведения о доходах, имуществе и обязательствах имущественного характера директора Муниципального_автономного общеобразовательного учреждения «Средняя общеобразовательная школа № </w:t>
        </w:r>
        <w:r>
          <w:rPr>
            <w:rStyle w:val="InternetLink"/>
            <w:rFonts w:cs="Courier New"/>
            <w:b/>
            <w:szCs w:val="20"/>
          </w:rPr>
          <w:t>5»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ourier New"/>
            <w:b/>
            <w:szCs w:val="20"/>
          </w:rPr>
          <w:t xml:space="preserve">г. Балаково Саратовской области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42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таровойтова Наталья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40761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5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4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94609,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5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</w:rPr>
              <w:t>Нисан Х-</w:t>
            </w:r>
            <w:r>
              <w:rPr>
                <w:rFonts w:cs="Courier New"/>
                <w:szCs w:val="20"/>
                <w:lang w:val="en-US"/>
              </w:rPr>
              <w:t>Trail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363,8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5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5.</w:t>
      </w:r>
      <w:r>
        <w:rPr>
          <w:b/>
          <w:bCs/>
        </w:rPr>
        <w:t xml:space="preserve"> </w:t>
      </w:r>
      <w:hyperlink r:id="rId6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 директора Муниципального_автономного общеобразовательного учреждения «Основная общеобразовательная школа №</w:t>
        </w:r>
        <w:r>
          <w:rPr>
            <w:rStyle w:val="InternetLink"/>
            <w:rFonts w:cs="Courier New"/>
            <w:b/>
            <w:szCs w:val="20"/>
          </w:rPr>
          <w:t xml:space="preserve"> 6» г. Балаково Саратовской области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5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акарова Ан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54661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533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</w:rPr>
              <w:t>ВАЗ – 210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6. </w:t>
      </w:r>
      <w:hyperlink r:id="rId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№ 7» г. Балаково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9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Грачева Татьян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048839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размещения домов индивидуальной застрой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Courier New"/>
                <w:szCs w:val="20"/>
              </w:rPr>
              <w:t>Легковой автомобиль: Хундай Солярис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дание, назначение: нежил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4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,7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движимое имуще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7. </w:t>
      </w:r>
      <w:hyperlink r:id="rId8">
        <w:r>
          <w:rPr>
            <w:rStyle w:val="InternetLink"/>
            <w:b/>
            <w:szCs w:val="22"/>
          </w:rPr>
          <w:t xml:space="preserve">Сведения о доходах, имуществе и обязательствах имущественного характера директора Муниципального автономного общеобразовательного учреждения «Основная общеобразовательная школа № </w:t>
        </w:r>
        <w:r>
          <w:rPr>
            <w:rStyle w:val="InternetLink"/>
            <w:rFonts w:cs="Courier New"/>
            <w:b/>
            <w:szCs w:val="20"/>
          </w:rPr>
          <w:t>10 имени майора В.В. Малярова»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ourier New"/>
            <w:b/>
            <w:szCs w:val="20"/>
          </w:rPr>
          <w:t xml:space="preserve">г. Балаково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tabs>
          <w:tab w:val="clear" w:pos="708"/>
          <w:tab w:val="left" w:pos="4155" w:leader="none"/>
        </w:tabs>
        <w:spacing w:before="0" w:after="0"/>
        <w:rPr>
          <w:szCs w:val="17"/>
        </w:rPr>
      </w:pPr>
      <w:r>
        <w:rPr>
          <w:szCs w:val="17"/>
        </w:rPr>
        <w:t> </w:t>
      </w:r>
      <w:r>
        <w:rPr>
          <w:szCs w:val="17"/>
        </w:rPr>
        <w:tab/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дряшова Ольга Викто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802609,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ундай Солярис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8.</w:t>
      </w:r>
      <w:r>
        <w:rPr>
          <w:b/>
          <w:bCs/>
        </w:rPr>
        <w:t xml:space="preserve"> </w:t>
      </w:r>
      <w:hyperlink r:id="rId9">
        <w:r>
          <w:rPr>
            <w:rStyle w:val="InternetLink"/>
            <w:b/>
            <w:bCs/>
            <w:szCs w:val="22"/>
          </w:rPr>
          <w:t xml:space="preserve"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я общеобразовательная школа № </w:t>
        </w:r>
        <w:r>
          <w:rPr>
            <w:rStyle w:val="InternetLink"/>
            <w:rFonts w:cs="Courier New"/>
            <w:b/>
            <w:szCs w:val="20"/>
          </w:rPr>
          <w:t xml:space="preserve">11» г. Балаково Саратовской области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ешкова Ларис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55279,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99214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 индивидуальное жилое строитель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и легковые:</w:t>
            </w:r>
            <w:r>
              <w:rPr>
                <w:rFonts w:cs="Courier New"/>
                <w:szCs w:val="20"/>
              </w:rPr>
              <w:t xml:space="preserve"> ВАЗ-2329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сно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дный транспор: моторная лодка Казанка М, моторная лодка Мастер 400, моторная лодка «Сарепта»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8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5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9. </w:t>
      </w:r>
      <w:hyperlink r:id="rId10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автономного общеобразовательного учреждения «Средняя общеобразовательная школа № 12» г. Балаково Саратовской области</w:t>
        </w:r>
        <w:r>
          <w:rPr>
            <w:rStyle w:val="InternetLink"/>
            <w:b/>
            <w:szCs w:val="22"/>
          </w:rPr>
          <w:t xml:space="preserve">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Пак Евгений Пет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iCs/>
              </w:rPr>
              <w:t>1319469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Фольксваген </w:t>
            </w:r>
            <w:r>
              <w:rPr>
                <w:lang w:val="en-US"/>
              </w:rPr>
              <w:t>TIGUAN</w:t>
            </w: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0. </w:t>
      </w:r>
      <w:hyperlink r:id="rId1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№ 13» г. Балаково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Чекмарева Лидия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003275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1. </w:t>
      </w:r>
      <w:hyperlink r:id="rId1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15» г. Балаково Саратовской области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олынина Елен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90649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4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2. </w:t>
      </w:r>
      <w:hyperlink r:id="rId13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№ 16» г. Балаково Саратовской области 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6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Запяткина Тамара Гаврии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168996,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07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11698,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легковой: Рено-Логан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autoSpaceDE w:val="false"/>
        <w:ind w:left="-1080" w:hanging="0"/>
        <w:jc w:val="both"/>
        <w:rPr>
          <w:b/>
          <w:b/>
        </w:rPr>
      </w:pPr>
      <w:hyperlink r:id="rId1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Гимназия № 1» г. Балаково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68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ирверт Галина Бор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037314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 для гаражной застрой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олисадни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227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индивидуального жилого строитель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4. </w:t>
      </w:r>
      <w:hyperlink r:id="rId15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</w:t>
        </w:r>
        <w:r>
          <w:rPr>
            <w:rStyle w:val="InternetLink"/>
            <w:rFonts w:cs="Courier New"/>
            <w:b/>
            <w:szCs w:val="20"/>
          </w:rPr>
          <w:t xml:space="preserve"> 18» г. Балаково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Теплова Елена Вита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62886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7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498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  <w:r>
              <w:rPr>
                <w:szCs w:val="22"/>
                <w:lang w:val="en-US"/>
              </w:rPr>
              <w:t>HYUNDAI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CCENT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001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  <w:bCs/>
        </w:rPr>
        <w:t xml:space="preserve">15. </w:t>
      </w:r>
      <w:hyperlink r:id="rId16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</w:t>
        </w:r>
        <w:r>
          <w:rPr>
            <w:rStyle w:val="InternetLink"/>
            <w:rFonts w:cs="Courier New"/>
            <w:b/>
            <w:szCs w:val="20"/>
          </w:rPr>
          <w:t xml:space="preserve"> 19» г. Балаково Саратовской области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Лобанов Алексей Михайл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12114,9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23099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6. </w:t>
      </w:r>
      <w:hyperlink r:id="rId1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автономного общеобразовательного учреждения «Лицей № 2»</w:t>
        </w:r>
        <w:r>
          <w:rPr>
            <w:rStyle w:val="InternetLink"/>
            <w:rFonts w:cs="Courier New"/>
            <w:b/>
            <w:szCs w:val="20"/>
          </w:rPr>
          <w:t xml:space="preserve"> г. Балаково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Гевлич Инна Ким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853,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Hyundai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30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/>
              <w:t>3699410,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 xml:space="preserve">-5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left="-1080" w:hanging="0"/>
        <w:jc w:val="both"/>
        <w:rPr/>
      </w:pPr>
      <w:r>
        <w:rPr/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 xml:space="preserve">17. </w:t>
      </w:r>
      <w:hyperlink r:id="rId18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21» г. Балаково Саратовской области с 1 января по 31 декабря 2015 года</w:t>
        </w:r>
      </w:hyperlink>
      <w:r>
        <w:rPr/>
        <w:t> 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61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янова Софья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0294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: Хундай солярис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522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>18</w:t>
      </w:r>
      <w:r>
        <w:rPr/>
        <w:t xml:space="preserve">. </w:t>
      </w:r>
      <w:hyperlink r:id="rId19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22» г. Балаково Саратовской области с 1 января по 31 декабря 2015 года</w:t>
        </w:r>
      </w:hyperlink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7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кина Галина Дмитрие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947,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 xml:space="preserve">19. </w:t>
      </w:r>
      <w:hyperlink r:id="rId20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Лицей № 1» г. Балаково Саратовской области с 1 января по 31 декабря 2015 года</w:t>
        </w:r>
      </w:hyperlink>
      <w:r>
        <w:rPr/>
        <w:t> 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ргуева Ирин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802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 xml:space="preserve">20. </w:t>
      </w:r>
      <w:hyperlink r:id="rId21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Гимназия № 2» г. Балаково Саратовской области с 1 января по 31 декабря 2015 года</w:t>
        </w:r>
      </w:hyperlink>
      <w:r>
        <w:rPr/>
        <w:t> 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900"/>
        <w:gridCol w:w="900"/>
        <w:gridCol w:w="1260"/>
        <w:gridCol w:w="1260"/>
        <w:gridCol w:w="900"/>
        <w:gridCol w:w="1188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5 г. (руб.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шапошникова Любовь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107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98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  <w:bCs/>
        </w:rPr>
        <w:t xml:space="preserve">21. </w:t>
      </w:r>
      <w:hyperlink r:id="rId2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«Средняя общеобразовательная школа № 25»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ева Юлия Никола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4408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1080" w:leader="none"/>
        </w:tabs>
        <w:spacing w:before="0" w:after="0"/>
        <w:ind w:left="-1080" w:hanging="0"/>
        <w:rPr/>
      </w:pPr>
      <w:hyperlink r:id="rId2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«Средняя общеобразовательная школа № 26» г. Балаково Саратовской области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5"/>
        <w:spacing w:before="0" w:after="0"/>
        <w:ind w:left="-1080" w:hanging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а Валентина Вас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48471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  <w:bCs/>
        </w:rPr>
        <w:t xml:space="preserve">23. </w:t>
      </w:r>
      <w:hyperlink r:id="rId2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средняя общеобразовательная школа № 27»</w:t>
        </w:r>
        <w:r>
          <w:rPr>
            <w:rStyle w:val="InternetLink"/>
            <w:b/>
            <w:bCs/>
          </w:rPr>
          <w:t xml:space="preserve"> г. Балаково Саратовской области 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юханова Ольга Дмитри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5413,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016,2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260" w:hanging="0"/>
        <w:rPr>
          <w:b/>
          <w:b/>
        </w:rPr>
      </w:pPr>
      <w:r>
        <w:rPr>
          <w:b/>
          <w:bCs/>
        </w:rPr>
        <w:t xml:space="preserve">24. </w:t>
      </w:r>
      <w:hyperlink r:id="rId2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«Средняя общеобразовательная школа № 28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07"/>
        <w:gridCol w:w="123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5 г. (руб.)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 Константин Борисович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975,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ля 10/2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ля 10/2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111,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  <w:t xml:space="preserve">25. </w:t>
      </w:r>
      <w:hyperlink r:id="rId26">
        <w:r>
          <w:rPr>
            <w:rStyle w:val="InternetLink"/>
            <w:b/>
            <w:bCs/>
          </w:rPr>
          <w:t>Сведения о доходах, расходах, об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учреждения дополнительного образования «Центр дополнительного образования»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5 года</w:t>
        </w:r>
      </w:hyperlink>
    </w:p>
    <w:p>
      <w:pPr>
        <w:pStyle w:val="Style15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3"/>
        <w:gridCol w:w="913"/>
        <w:gridCol w:w="427"/>
        <w:gridCol w:w="615"/>
        <w:gridCol w:w="615"/>
        <w:gridCol w:w="439"/>
        <w:gridCol w:w="439"/>
        <w:gridCol w:w="1242"/>
        <w:gridCol w:w="606"/>
        <w:gridCol w:w="606"/>
        <w:gridCol w:w="615"/>
        <w:gridCol w:w="615"/>
        <w:gridCol w:w="795"/>
        <w:gridCol w:w="1119"/>
      </w:tblGrid>
      <w:tr>
        <w:trPr/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5 г. (руб.)</w:t>
            </w:r>
          </w:p>
        </w:tc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ыгина Ольга Николаев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3860,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ВАЗ-11193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107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в период  с 1 января 2015 г. по 31 декабря 2015 г.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52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сделки</w:t>
            </w:r>
          </w:p>
        </w:tc>
        <w:tc>
          <w:tcPr>
            <w:tcW w:w="2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, за счёт которых совершена сделка</w:t>
            </w:r>
          </w:p>
        </w:tc>
      </w:tr>
      <w:tr>
        <w:trPr>
          <w:trHeight w:val="169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2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ные бумаги, акции (доли участия, паи в уставных (складочных) капиталах организаци)</w:t>
            </w:r>
          </w:p>
        </w:tc>
        <w:tc>
          <w:tcPr>
            <w:tcW w:w="2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ыгина Ольга Николаевн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ВАЗ-11193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течный кредит, средства от продажи автомобиля бывшего супруга, доходы по месту работы, кредитные средства</w:t>
            </w:r>
          </w:p>
        </w:tc>
      </w:tr>
      <w:tr>
        <w:trPr>
          <w:trHeight w:val="20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  <w:bCs/>
        </w:rPr>
        <w:t xml:space="preserve">26. </w:t>
      </w:r>
      <w:hyperlink r:id="rId2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с. Новая Елюзань» Балаковского района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4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Шафеева Вясиля Шам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835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18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3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18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3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8825,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18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3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АЗ-21063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АЗ-21140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18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3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ind w:left="-1080" w:hanging="0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27. </w:t>
      </w:r>
      <w:hyperlink r:id="rId28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с. Наумовка» Балаковского района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зьмина Лидия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05739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42592,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КИА </w:t>
            </w:r>
            <w:r>
              <w:rPr>
                <w:szCs w:val="22"/>
                <w:lang w:val="en-US"/>
              </w:rPr>
              <w:t>RIO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28. </w:t>
      </w:r>
      <w:hyperlink r:id="rId2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п. Головановский» Балаковского района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екетова Ольг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97398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29645,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lang w:val="en-US"/>
              </w:rPr>
              <w:t>GILI</w:t>
            </w:r>
            <w:r>
              <w:rPr/>
              <w:t xml:space="preserve"> </w:t>
            </w:r>
            <w:r>
              <w:rPr>
                <w:lang w:val="en-US"/>
              </w:rPr>
              <w:t>EMGRANT</w:t>
            </w:r>
            <w:r>
              <w:rPr/>
              <w:t>, 2013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5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5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080" w:leader="none"/>
        </w:tabs>
        <w:spacing w:before="0" w:after="0"/>
        <w:ind w:left="-1080" w:hanging="0"/>
        <w:rPr>
          <w:b/>
          <w:b/>
          <w:szCs w:val="17"/>
        </w:rPr>
      </w:pPr>
      <w:hyperlink r:id="rId30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общеобразовательного учреждения «Средняя общеобразовательная школа п. Новониколаевский»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rFonts w:cs="Courier New"/>
            <w:b/>
            <w:szCs w:val="20"/>
          </w:rPr>
          <w:t xml:space="preserve">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отурай Антонина Михай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69357,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с хоз.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0. </w:t>
      </w:r>
      <w:hyperlink r:id="rId3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с. Маянга» Балаковского района Саратовской области 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5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Габалова Ольг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67723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пашня 1/7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756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-21093, 1993 года выпуск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сенокосы1/7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1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75565,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пашня 1/7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Рено-Логан, 2008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8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 (1/7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 xml:space="preserve">31. </w:t>
      </w:r>
      <w:hyperlink r:id="rId32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общеобразовательного учреждения «Средняя общеобразовательная школа с. Натальино»</w:t>
        </w:r>
        <w:r>
          <w:rPr>
            <w:rStyle w:val="InternetLink"/>
            <w:b/>
            <w:bCs/>
          </w:rPr>
          <w:t xml:space="preserve"> Балаковского района Саратовской области 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Ревизцева Наталья Алекс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84825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евой земельный пай 12/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,8 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4612,2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DAEWOO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MATIZ</w:t>
            </w:r>
            <w:r>
              <w:rPr>
                <w:rFonts w:cs="Courier New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2. </w:t>
      </w:r>
      <w:hyperlink r:id="rId33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п. Николевский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5 года</w:t>
        </w:r>
      </w:hyperlink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акиева Светлана Бор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56291,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поселения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51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общественной застройки (1/4 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индивидуального жилищного строительства(1/4 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 (1/468 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85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с хозяйственными строениями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здание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38219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поселения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ено </w:t>
            </w:r>
            <w:r>
              <w:rPr>
                <w:szCs w:val="22"/>
                <w:lang w:val="en-US"/>
              </w:rPr>
              <w:t>Duster</w:t>
            </w:r>
            <w:r>
              <w:rPr>
                <w:szCs w:val="22"/>
              </w:rPr>
              <w:t xml:space="preserve"> 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АЗ Лада 21150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общественной застройки (1/4-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ные транспортные средства: ГАЗ 322131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здание (1/4 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 xml:space="preserve">33. </w:t>
      </w:r>
      <w:hyperlink r:id="rId34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с. Новополеводино» Балаковского района  Саратовской области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арановская Елена Григо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62678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 1/26 -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 1/26 -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216757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 1/26 -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szCs w:val="22"/>
                <w:lang w:val="en-US"/>
              </w:rPr>
              <w:t>CHEVROLET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COBALT</w:t>
            </w:r>
            <w:r>
              <w:rPr>
                <w:szCs w:val="22"/>
              </w:rPr>
              <w:t>, 2013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 1/26 -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ind w:left="-1080" w:hanging="0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4. </w:t>
      </w:r>
      <w:hyperlink r:id="rId35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с. Кормежка имени Ф.П. Полынина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айорова Светлан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23357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63123,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 21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35. </w:t>
      </w:r>
      <w:hyperlink r:id="rId36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Матвеевка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ачкина Наталья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17179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260" w:hanging="0"/>
        <w:rPr>
          <w:b/>
          <w:b/>
        </w:rPr>
      </w:pPr>
      <w:r>
        <w:rPr>
          <w:b/>
        </w:rPr>
        <w:t xml:space="preserve">36. </w:t>
      </w:r>
      <w:hyperlink r:id="rId3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«Основная общеобразовательная школа с. Плеханы» 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7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Лидия Георгиевн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158,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422,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1260" w:hanging="0"/>
        <w:rPr>
          <w:b/>
          <w:b/>
          <w:bCs/>
        </w:rPr>
      </w:pPr>
      <w:r>
        <w:rPr>
          <w:b/>
        </w:rPr>
        <w:t xml:space="preserve">37. </w:t>
      </w:r>
      <w:hyperlink r:id="rId38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е автономное общеобразовательное учреждение «Основная общеобразовательная школа с. Малая Быковка» 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2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Жданова Мари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28497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ВАЗ-21113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ада 2192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rFonts w:cs="Courier New"/>
                <w:szCs w:val="20"/>
              </w:rPr>
              <w:t>121616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ом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38. </w:t>
      </w:r>
      <w:hyperlink r:id="rId3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Николевка Балаковского района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рбашнова Татьян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90227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26323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</w:rPr>
              <w:t>Саньёнг актион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1260" w:hanging="0"/>
        <w:rPr>
          <w:b/>
          <w:b/>
          <w:szCs w:val="17"/>
        </w:rPr>
      </w:pPr>
      <w:r>
        <w:rPr>
          <w:b/>
        </w:rPr>
        <w:t xml:space="preserve">39. </w:t>
      </w:r>
      <w:hyperlink r:id="rId40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и.о.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Подсосенки» Балаковского района Саратовской области</w:t>
        </w:r>
        <w:r>
          <w:rPr>
            <w:rStyle w:val="InternetLink"/>
            <w:b/>
            <w:bCs/>
          </w:rPr>
          <w:t xml:space="preserve"> 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Земкова Татьяна Геннад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97943,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 2110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З 3110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Ж-56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4558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58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/х (доля 3/106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4558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155,1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/х (доля 3/106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45580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/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455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4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40. </w:t>
      </w:r>
      <w:hyperlink r:id="rId4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Красный Яр» Балаковского района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1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Елисеева Валентина Андр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00472,2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8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TOYOT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FUNGARG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40944,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41. </w:t>
      </w:r>
      <w:hyperlink r:id="rId4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Пылковка» Балаковского района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1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трелкова Алл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55014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0619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  <w:lang w:val="en-US"/>
              </w:rPr>
              <w:t>Lada</w:t>
            </w:r>
            <w:r>
              <w:rPr>
                <w:rFonts w:cs="Courier New"/>
                <w:szCs w:val="20"/>
              </w:rPr>
              <w:t xml:space="preserve"> 21703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42. </w:t>
      </w:r>
      <w:hyperlink r:id="rId43">
        <w:r>
          <w:rPr>
            <w:rStyle w:val="InternetLink"/>
          </w:rPr>
          <w:t xml:space="preserve"> </w:t>
        </w:r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Основная общеобразовательная школа</w:t>
        </w:r>
        <w:r>
          <w:rPr>
            <w:rStyle w:val="InternetLink"/>
            <w:rFonts w:cs="Courier New"/>
            <w:b/>
            <w:szCs w:val="20"/>
          </w:rPr>
          <w:t xml:space="preserve"> с. Хлебновка» Балаковского района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Щукарева Татья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31373,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379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20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43. </w:t>
      </w:r>
      <w:hyperlink r:id="rId4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Еланка» Балаковского района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Трофимова Жанна Пав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07856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56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1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56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Форд-фокус 2; ВАЗ- 2121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ельскохозяйственная техника: Трактор МТЗ- 8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44. </w:t>
      </w:r>
      <w:hyperlink r:id="rId45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Сухой Отрог» Балаковского района Саратовской области 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ессарабова Светла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744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36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36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Cs w:val="20"/>
              </w:rPr>
              <w:t>1256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45. </w:t>
      </w:r>
      <w:hyperlink r:id="rId46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Основная общеобразовательная школа</w:t>
        </w:r>
        <w:r>
          <w:rPr>
            <w:rStyle w:val="InternetLink"/>
            <w:rFonts w:cs="Courier New"/>
            <w:b/>
            <w:szCs w:val="20"/>
          </w:rPr>
          <w:t xml:space="preserve"> с. Малое Перекопное» Балаковского района Саратовской области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отапова Марина Иван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92769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приусадебный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елькохозяйственного назначения (11/206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623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елькохозяйственного назначения (4/68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19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1337,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приусадебный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ВАЗ-21703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елькохозяйственного назначения (5/40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46. </w:t>
      </w:r>
      <w:hyperlink r:id="rId4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автономного общеобразовательного учреждения «Основная общеобразовательная школа с. Быков Отрог» Балаковского района Саратовской области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5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3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Богомоленко Светла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702923,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lang w:val="en-US"/>
              </w:rPr>
              <w:t>BMW-3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195594,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и: </w:t>
            </w:r>
            <w:r>
              <w:rPr/>
              <w:t>УАЗ 3469Б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  <w:r>
              <w:rPr/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260" w:hanging="0"/>
        <w:jc w:val="both"/>
        <w:rPr/>
      </w:pPr>
      <w:r>
        <w:rPr>
          <w:b/>
        </w:rPr>
        <w:t xml:space="preserve">47. </w:t>
      </w:r>
      <w:hyperlink r:id="rId48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Комсомольское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5 года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5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ухоносенко Надежд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19904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8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33422,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емельный участок дл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АЗ-219010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емельный участок дл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(1/2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ind w:left="720" w:hanging="360"/>
      </w:pPr>
      <w:rPr>
        <w:b/>
      </w:r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hyperlink" Target="http://www.admbal.ru/sved/svedeniya-o-dokhodakh-imushchestve-i-obyazatelstvakh-imushchestvennogo-kharaktera-zamestitelya" TargetMode="External"/><Relationship Id="rId42" Type="http://schemas.openxmlformats.org/officeDocument/2006/relationships/hyperlink" Target="http://www.admbal.ru/sved/svedeniya-o-dokhodakh-imushchestve-i-obyazatelstvakh-imushchestvennogo-kharaktera-zamestitelya" TargetMode="External"/><Relationship Id="rId43" Type="http://schemas.openxmlformats.org/officeDocument/2006/relationships/hyperlink" Target="http://www.admbal.ru/sved/svedeniya-o-dokhodakh-imushchestve-i-obyazatelstvakh-imushchestvennogo-kharaktera-zamestitelya" TargetMode="External"/><Relationship Id="rId44" Type="http://schemas.openxmlformats.org/officeDocument/2006/relationships/hyperlink" Target="http://www.admbal.ru/sved/svedeniya-o-dokhodakh-imushchestve-i-obyazatelstvakh-imushchestvennogo-kharaktera-zamestitelya" TargetMode="External"/><Relationship Id="rId45" Type="http://schemas.openxmlformats.org/officeDocument/2006/relationships/hyperlink" Target="http://www.admbal.ru/sved/svedeniya-o-dokhodakh-imushchestve-i-obyazatelstvakh-imushchestvennogo-kharaktera-zamestitelya" TargetMode="External"/><Relationship Id="rId46" Type="http://schemas.openxmlformats.org/officeDocument/2006/relationships/hyperlink" Target="http://www.admbal.ru/sved/svedeniya-o-dokhodakh-imushchestve-i-obyazatelstvakh-imushchestvennogo-kharaktera-zamestitelya" TargetMode="External"/><Relationship Id="rId47" Type="http://schemas.openxmlformats.org/officeDocument/2006/relationships/hyperlink" Target="http://www.admbal.ru/sved/svedeniya-o-dokhodakh-imushchestve-i-obyazatelstvakh-imushchestvennogo-kharaktera-zamestitelya" TargetMode="External"/><Relationship Id="rId48" Type="http://schemas.openxmlformats.org/officeDocument/2006/relationships/hyperlink" Target="http://www.admbal.ru/sved/svedeniya-o-dokhodakh-imushchestve-i-obyazatelstvakh-imushchestvennogo-kharaktera-zamestitelya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43:00Z</dcterms:created>
  <dc:creator>ugajuv</dc:creator>
  <dc:description/>
  <cp:keywords/>
  <dc:language>en-US</dc:language>
  <cp:lastModifiedBy>ugajuv</cp:lastModifiedBy>
  <dcterms:modified xsi:type="dcterms:W3CDTF">2016-05-12T10:09:00Z</dcterms:modified>
  <cp:revision>127</cp:revision>
  <dc:subject/>
  <dc:title>1</dc:title>
</cp:coreProperties>
</file>