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 об имуществе и обязательствах имущественного характера руководителей учреждений Балаковского муниципального района за отчётный период 2015 года.</w:t>
      </w:r>
    </w:p>
    <w:p>
      <w:pPr>
        <w:pStyle w:val="Normal"/>
        <w:autoSpaceDE w:val="false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1. </w:t>
      </w:r>
      <w:hyperlink r:id="rId2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учреждения дополнительного образования ДЮСШ «Юность»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Музыров Юри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66992,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2/3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</w:rPr>
              <w:t xml:space="preserve">Лада «Калина» 111930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26873,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2. </w:t>
      </w:r>
      <w:hyperlink r:id="rId3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Муниципального автономного учреждения ДО «ДЮСШ по водным видам спорта»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8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Першуков Алексей Юрье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56670,05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Легковой автомобили: Хундай Элант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61735,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sz w:val="23"/>
          <w:szCs w:val="23"/>
        </w:rPr>
      </w:pPr>
      <w:r>
        <w:rPr>
          <w:b/>
          <w:bCs/>
        </w:rPr>
        <w:t xml:space="preserve">3. </w:t>
      </w:r>
      <w:hyperlink r:id="rId4">
        <w:r>
          <w:rPr>
            <w:rStyle w:val="InternetLink"/>
            <w:b/>
            <w:bCs/>
            <w:sz w:val="23"/>
            <w:szCs w:val="23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3"/>
            <w:szCs w:val="23"/>
          </w:rPr>
          <w:t xml:space="preserve"> директора Муниципального бюджетного учреждения «Городской подростково - молодёжный центр «Ровесник» муниципального образования город Балаково </w:t>
        </w:r>
        <w:r>
          <w:rPr>
            <w:rStyle w:val="InternetLink"/>
            <w:b/>
            <w:bCs/>
            <w:sz w:val="23"/>
            <w:szCs w:val="23"/>
          </w:rPr>
          <w:t xml:space="preserve"> с 1 января по 31 декабря 2015 года</w:t>
        </w:r>
      </w:hyperlink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Балюкова Оксана Антол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80391,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1/4 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9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упруг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1/4 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9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szCs w:val="22"/>
                <w:lang w:val="en-US"/>
              </w:rPr>
              <w:t xml:space="preserve">Nissan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1/4 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9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1/4 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9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 xml:space="preserve">4. </w:t>
      </w:r>
      <w:hyperlink r:id="rId5">
        <w:r>
          <w:rPr>
            <w:rStyle w:val="InternetLink"/>
            <w:b/>
          </w:rPr>
          <w:t>Сведения о доходах, имуществе и обязательствах имущественного характера директора МБУ «ЦКОДМ «Молодежная инициатива» 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33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Шевашкевич Марина Геннадье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407109,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080,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5. </w:t>
      </w:r>
      <w:hyperlink r:id="rId6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БУ «Центр военно-патриотического воспитания молодежи и подростков «Набат» муниципального образования г. Балаково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енко Серге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454837,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432,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6. </w:t>
      </w:r>
      <w:hyperlink r:id="rId7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АОУ ДОД «СДЮСШОР «Балаково» г. Балаково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3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Молошин Евгени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34197,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-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ВАЗ 2114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769864,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16863,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7. </w:t>
      </w:r>
      <w:hyperlink r:id="rId8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АУ ДО «ДЮСШ «Олимпик» г. Балаково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54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Васильева Ирина Александр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780994,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Juke</w:t>
            </w:r>
            <w:r>
              <w:rPr/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8. </w:t>
      </w:r>
      <w:hyperlink r:id="rId9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АУ УСК «Альбатрос»</w:t>
        </w:r>
        <w:r>
          <w:rPr>
            <w:rStyle w:val="InternetLink"/>
            <w:b/>
            <w:bCs/>
          </w:rPr>
          <w:t xml:space="preserve"> с 1 января по 31 декабря 2015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82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теров Сергей Романо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577341,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7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Легковой автомобиль: Мерседес 280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9735,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37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  <w:lang w:val="en-US"/>
              </w:rPr>
            </w:pPr>
            <w:r>
              <w:rPr>
                <w:rFonts w:cs="Courier New"/>
                <w:szCs w:val="20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9. </w:t>
      </w:r>
      <w:hyperlink r:id="rId10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униципального автономного учреждения «Универсальный спортивный комплекс «Форум» муниципального образования город Балаково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Быстров Игорь Анато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975491,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32027,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  <w:t xml:space="preserve">10. </w:t>
      </w:r>
      <w:hyperlink r:id="rId11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АОУ ДОД ДЮСШ «Турбина»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12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ментьев Дмитрий Владимир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37134,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Квартира (1\3 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2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«Тойота-Камри»;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Мотоцикл «NANFANG NF 150</w:t>
            </w:r>
            <w:r>
              <w:rPr>
                <w:szCs w:val="22"/>
                <w:lang w:val="en-US"/>
              </w:rPr>
              <w:t>T</w:t>
            </w:r>
            <w:r>
              <w:rPr>
                <w:szCs w:val="22"/>
              </w:rPr>
              <w:t>4</w:t>
            </w:r>
            <w:r>
              <w:rPr>
                <w:szCs w:val="22"/>
                <w:lang w:val="en-US"/>
              </w:rPr>
              <w:t>F</w:t>
            </w:r>
            <w:r>
              <w:rPr>
                <w:szCs w:val="22"/>
              </w:rPr>
              <w:t xml:space="preserve">»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225" w:after="150"/>
      <w:ind w:left="300" w:hanging="0"/>
      <w:outlineLvl w:val="2"/>
    </w:pPr>
    <w:rPr>
      <w:rFonts w:ascii="Verdana" w:hAnsi="Verdana" w:cs="Verdana"/>
      <w:spacing w:val="-1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AbsatzStandardschriftart">
    <w:name w:val="Absatz-Standardschriftart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45"/>
      <w:ind w:firstLine="30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hyperlink" Target="http://www.admbal.ru/sved/svedeniya-o-dokhodakh-imushchestve-i-obyazatelstvakh-imushchestvennogo-kharaktera-zamestitelya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21:00Z</dcterms:created>
  <dc:creator>ugajuv</dc:creator>
  <dc:description/>
  <cp:keywords/>
  <dc:language>en-US</dc:language>
  <cp:lastModifiedBy>ugajuv</cp:lastModifiedBy>
  <dcterms:modified xsi:type="dcterms:W3CDTF">2016-05-12T10:00:00Z</dcterms:modified>
  <cp:revision>42</cp:revision>
  <dc:subject/>
  <dc:title/>
</cp:coreProperties>
</file>