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 об имуществе и обязательствах имущественного характера руководителей муниципальных автономных детских образовательных учреждений Балаковского муниципального района за отчётный период 2015 года.</w:t>
      </w:r>
    </w:p>
    <w:p>
      <w:pPr>
        <w:pStyle w:val="Normal"/>
        <w:autoSpaceDE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Сведения о доходах, имуществе и обязательствах имущественного характера заведующего МАДОУ «Детский сад компенсирующего вида № 1» г. Балаково с 1 января по 31 декабря 2015 года</w:t>
      </w:r>
    </w:p>
    <w:p>
      <w:pPr>
        <w:pStyle w:val="Style15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44"/>
        <w:gridCol w:w="1260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ина Ольга Олеговн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93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.  </w:t>
      </w:r>
      <w:hyperlink r:id="rId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2 «Ласточк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Ротко Татьяна Алекс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69,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64,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ведения о доходах, имуществе и обязательствах имущественного характера заведующего МАДОУ Детский сад № 3 «Радуга» г. Балаково с 1 января по 31 декабря 2015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Кузнецова Наталья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40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14,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говой автомобиль: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.  </w:t>
      </w:r>
      <w:hyperlink r:id="rId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4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1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едянова Лариса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69,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36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CHE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</w:rPr>
        <w:t xml:space="preserve">5. </w:t>
      </w:r>
      <w:hyperlink r:id="rId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комбинированного вида № 5 «Умка» 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6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Тюрина Римма Таймураз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596383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6.  </w:t>
      </w:r>
      <w:hyperlink r:id="rId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 № 6 «Тополек»</w:t>
        </w:r>
        <w:r>
          <w:rPr>
            <w:rStyle w:val="InternetLink"/>
            <w:b/>
            <w:bCs/>
            <w:sz w:val="22"/>
          </w:rPr>
          <w:t xml:space="preserve"> с 1 января по 31 декабря 2015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уликова Алина Серг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99314,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7.  </w:t>
      </w:r>
      <w:hyperlink r:id="rId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7 «Улыбк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6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ельниченко Елена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96,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53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8.  </w:t>
      </w:r>
      <w:hyperlink r:id="rId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8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8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Яковлева Елена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02,7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6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87,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(</w:t>
            </w:r>
            <w:r>
              <w:rPr>
                <w:sz w:val="20"/>
                <w:szCs w:val="20"/>
                <w:lang w:val="en-US"/>
              </w:rPr>
              <w:t>Lada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9.  </w:t>
      </w:r>
      <w:hyperlink r:id="rId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9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Захарова Лилия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48,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68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0.  </w:t>
      </w:r>
      <w:hyperlink r:id="rId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 № 10 «Подсолнушек»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5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агова Галина Иннокент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9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52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Нива 2121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1.  </w:t>
      </w:r>
      <w:hyperlink r:id="rId1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11 «Сказк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67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лазкова Татьяна Викто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54,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47,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\х назнач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. долев. собств. в праве 1/695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GEE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</w:t>
            </w:r>
            <w:r>
              <w:rPr>
                <w:sz w:val="22"/>
                <w:szCs w:val="22"/>
              </w:rPr>
              <w:t>7180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</w:rPr>
        <w:t>12.</w:t>
      </w:r>
      <w:r>
        <w:rPr/>
        <w:t xml:space="preserve">  </w:t>
      </w:r>
      <w:hyperlink r:id="rId1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комбинированного вида № 12 «Журавушк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1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Сим Наталья Семе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224,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3. </w:t>
      </w:r>
      <w:hyperlink r:id="rId12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2"/>
          </w:rPr>
          <w:t xml:space="preserve"> директора  МАДОУ -  детский сад № 13 «Жемчужинка» </w:t>
        </w:r>
        <w:r>
          <w:rPr>
            <w:rStyle w:val="InternetLink"/>
            <w:b/>
            <w:sz w:val="22"/>
            <w:szCs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осульникова  Нелли Реджена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01,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08,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178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408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4. </w:t>
      </w:r>
      <w:hyperlink r:id="rId1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14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ина Наталья Михай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4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06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пунто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5. </w:t>
      </w:r>
      <w:hyperlink r:id="rId1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компенсирующего вида № 15 «Мальвин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ab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ундорова Елена Викто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455,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77,2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2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16. </w:t>
      </w:r>
      <w:hyperlink r:id="rId1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АДОУ -  детский сад № 16</w:t>
        </w:r>
        <w:r>
          <w:rPr>
            <w:rStyle w:val="InternetLink"/>
            <w:b/>
            <w:bCs/>
            <w:sz w:val="22"/>
          </w:rPr>
          <w:t xml:space="preserve"> «Ромашка» г. Балаково с 1 января по 31 декабря 2015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Павлова Мария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10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ВАЗ-2115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33,28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17. </w:t>
      </w:r>
      <w:hyperlink r:id="rId1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АДОУ -  детский сад № 17 «Затейники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Тихонова Анна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07,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ЛАДА 11183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/>
      </w:pPr>
      <w:r>
        <w:rPr>
          <w:b/>
          <w:bCs/>
          <w:sz w:val="22"/>
          <w:szCs w:val="17"/>
        </w:rPr>
        <w:t xml:space="preserve">18. </w:t>
      </w:r>
      <w:hyperlink r:id="rId17">
        <w:r>
          <w:rPr>
            <w:rStyle w:val="InternetLink"/>
            <w:b/>
            <w:bCs/>
            <w:sz w:val="22"/>
            <w:szCs w:val="17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17"/>
          </w:rPr>
          <w:t xml:space="preserve"> заведующего МАДОУ -  детский сад № 19 «Светлячок» </w:t>
        </w:r>
        <w:r>
          <w:rPr>
            <w:rStyle w:val="InternetLink"/>
            <w:b/>
            <w:bCs/>
            <w:sz w:val="22"/>
            <w:szCs w:val="17"/>
          </w:rPr>
          <w:t xml:space="preserve"> г. Балаково с 1 января по 31 декабря 2015 года</w:t>
        </w:r>
      </w:hyperlink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3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Звягина Татьяна Никола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82,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/>
      </w:pPr>
      <w:r>
        <w:rPr>
          <w:b/>
          <w:bCs/>
          <w:sz w:val="22"/>
          <w:szCs w:val="17"/>
        </w:rPr>
        <w:t xml:space="preserve">19. </w:t>
      </w:r>
      <w:hyperlink r:id="rId18">
        <w:r>
          <w:rPr>
            <w:rStyle w:val="InternetLink"/>
            <w:b/>
            <w:bCs/>
            <w:sz w:val="22"/>
            <w:szCs w:val="17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17"/>
          </w:rPr>
          <w:t xml:space="preserve"> заведующего МАДОУ -  детский сад № 20 «Олимпийская сказка»</w:t>
        </w:r>
        <w:r>
          <w:rPr>
            <w:rStyle w:val="InternetLink"/>
            <w:b/>
            <w:bCs/>
            <w:sz w:val="22"/>
            <w:szCs w:val="17"/>
          </w:rPr>
          <w:t xml:space="preserve"> г. Балаково с 1 января по 31 декабря 2015 года</w:t>
        </w:r>
      </w:hyperlink>
      <w:r>
        <w:rPr>
          <w:b/>
          <w:bCs/>
          <w:sz w:val="22"/>
          <w:szCs w:val="17"/>
        </w:rPr>
        <w:t>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8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Браило Анна Вас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27,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/огородн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/огородный 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7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444787,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ВАЗ 21074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/>
      </w:pPr>
      <w:r>
        <w:rPr>
          <w:b/>
          <w:bCs/>
          <w:sz w:val="22"/>
        </w:rPr>
        <w:t xml:space="preserve">20. </w:t>
      </w:r>
      <w:hyperlink r:id="rId1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комбинированного вида № 22 «Ладушки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локова Людмила Борис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45,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1. </w:t>
      </w:r>
      <w:hyperlink r:id="rId2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23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0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ептунова Маргарита Серге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88,5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89986,6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KIA RI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 xml:space="preserve">2. </w:t>
      </w:r>
      <w:hyperlink r:id="rId2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комбинированного вида № 24 «Непоседы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ркина Лариса Ю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575847,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 садов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нежилой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3. </w:t>
      </w:r>
      <w:hyperlink r:id="rId2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 комбинированного вида № 33 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убарькова Наталья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39,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24. </w:t>
      </w:r>
      <w:hyperlink r:id="rId2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АДОУ -  детский сад № 34 «Теремок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мина Татья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28,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25. </w:t>
      </w:r>
      <w:hyperlink r:id="rId2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35 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5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00"/>
        <w:gridCol w:w="1320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7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орбунова Екатери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86638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ДЭУ МАТИ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26. </w:t>
      </w:r>
      <w:r>
        <w:rPr>
          <w:b/>
          <w:bCs/>
          <w:sz w:val="22"/>
        </w:rPr>
        <w:t xml:space="preserve"> </w:t>
      </w:r>
      <w:hyperlink r:id="rId2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 комбинированного вида № 38 «Совёнок»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5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Тарутина Ирина Леонид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87,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>27.</w:t>
      </w:r>
      <w:r>
        <w:rPr>
          <w:b/>
          <w:bCs/>
          <w:sz w:val="22"/>
          <w:szCs w:val="22"/>
        </w:rPr>
        <w:t xml:space="preserve"> </w:t>
      </w:r>
      <w:hyperlink r:id="rId2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39 «Солнышко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9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Антипова Елена Вале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52,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tiz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  <w:lang w:val="en-US"/>
              </w:rPr>
            </w:pPr>
            <w:r>
              <w:rPr>
                <w:rFonts w:cs="Courier New"/>
                <w:sz w:val="22"/>
                <w:szCs w:val="20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1/2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28. </w:t>
      </w:r>
      <w:hyperlink r:id="rId2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 комбинированного вида № 41 «Березка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карова Екатерина Алекс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428710,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-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29.  </w:t>
      </w:r>
      <w:hyperlink r:id="rId2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 комбинированного вида № 50 «Тополёк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олошина Наталья Фед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577235,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97,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Лада «Гранта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0.  Сведения о доходах, имуществе и обязательствах имущественного характера заведующего МАДОУ -детский сад № 56 г. Балаково с 1 января по 31 декабря 2015 года</w:t>
      </w:r>
    </w:p>
    <w:p>
      <w:pPr>
        <w:pStyle w:val="Style15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6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ошкина Лилия Серге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373937,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1. </w:t>
      </w:r>
      <w:hyperlink r:id="rId2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57 «Радужный мир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Петрова Илона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98,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Хонда ЦР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684869,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ВАЗ-2106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этажное нежилое стро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2. </w:t>
      </w:r>
      <w:hyperlink r:id="rId3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61 «Гномик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0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Тарасенко Татьяна Александровна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46,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93450,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ВАЗ 21053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3. </w:t>
      </w:r>
      <w:hyperlink r:id="rId3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 комбинированного вида № 62 «Золотая рыбк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73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3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енко Надежда Ива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319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598979,68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TOYOTA COROL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4. </w:t>
      </w:r>
      <w:hyperlink r:id="rId3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64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7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армаева Инесса Вагис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36,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5. </w:t>
      </w:r>
      <w:hyperlink r:id="rId3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65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Жукова Вера Гаври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55511,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6. </w:t>
      </w:r>
      <w:hyperlink r:id="rId3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67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Ласкина Любовь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01,66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329217,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7.  </w:t>
      </w:r>
      <w:hyperlink r:id="rId3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«Центр развития ребенка» – детский сад № 70 «Теремок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ряничева Наталья Иван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19,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дачного хозяйств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 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незавершенное строительство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07481,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о-огородны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8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ВАЗ -21053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ИЖ 10-5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8. </w:t>
      </w:r>
      <w:hyperlink r:id="rId3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комбинированного вида № 72 «Родничок» 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1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инкаренко Ларис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6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Кор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2"/>
          <w:szCs w:val="22"/>
        </w:rPr>
      </w:pPr>
      <w:r>
        <w:rPr>
          <w:b/>
          <w:bCs/>
          <w:sz w:val="22"/>
        </w:rPr>
        <w:t xml:space="preserve">39. </w:t>
      </w:r>
      <w:hyperlink r:id="rId3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Центра развития ребенка - детский сад «Страна чудес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5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0"/>
        <w:gridCol w:w="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1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Ашомка Ирин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97,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32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-2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0. </w:t>
      </w:r>
      <w:hyperlink r:id="rId3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села Маянга Балаковского</w:t>
        </w:r>
        <w:r>
          <w:rPr>
            <w:rStyle w:val="InternetLink"/>
            <w:b/>
            <w:bCs/>
            <w:sz w:val="22"/>
          </w:rPr>
          <w:t xml:space="preserve"> района с 1 января по 31 декабря 2015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ишканова Ирина Пав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55453,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18695,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Калина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.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1. </w:t>
      </w:r>
      <w:hyperlink r:id="rId3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– детский сад  села Сухой Отрог  Балаковского района</w:t>
        </w:r>
        <w:r>
          <w:rPr>
            <w:rStyle w:val="InternetLink"/>
            <w:b/>
            <w:bCs/>
            <w:sz w:val="22"/>
          </w:rPr>
          <w:t xml:space="preserve"> с 1 января по 31 декабря 2015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Иситова Сауле Ковбас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57583,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05,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hyperlink" Target="http://www.admbal.ru/sved/svedeniya-o-dokhodakh-imushchestve-i-obyazatelstvakh-imushchestvennogo-kharaktera-zamestitelya" TargetMode="External"/><Relationship Id="rId36" Type="http://schemas.openxmlformats.org/officeDocument/2006/relationships/hyperlink" Target="http://www.admbal.ru/sved/svedeniya-o-dokhodakh-imushchestve-i-obyazatelstvakh-imushchestvennogo-kharaktera-zamestitelya" TargetMode="External"/><Relationship Id="rId37" Type="http://schemas.openxmlformats.org/officeDocument/2006/relationships/hyperlink" Target="http://www.admbal.ru/sved/svedeniya-o-dokhodakh-imushchestve-i-obyazatelstvakh-imushchestvennogo-kharaktera-zamestitelya" TargetMode="External"/><Relationship Id="rId38" Type="http://schemas.openxmlformats.org/officeDocument/2006/relationships/hyperlink" Target="http://www.admbal.ru/sved/svedeniya-o-dokhodakh-imushchestve-i-obyazatelstvakh-imushchestvennogo-kharaktera-zamestitelya" TargetMode="External"/><Relationship Id="rId39" Type="http://schemas.openxmlformats.org/officeDocument/2006/relationships/hyperlink" Target="http://www.admbal.ru/sved/svedeniya-o-dokhodakh-imushchestve-i-obyazatelstvakh-imushchestvennogo-kharaktera-zamestitelya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58:00Z</dcterms:created>
  <dc:creator>suhorukova</dc:creator>
  <dc:description/>
  <dc:language>en-US</dc:language>
  <cp:lastModifiedBy>Макс</cp:lastModifiedBy>
  <dcterms:modified xsi:type="dcterms:W3CDTF">2016-06-01T10:58:00Z</dcterms:modified>
  <cp:revision>2</cp:revision>
  <dc:subject/>
  <dc:title/>
</cp:coreProperties>
</file>