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 об имуществе и обязательствах имущественного характера руководителей учреждений Балаковского муниципального района за отчётный период 2015 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 xml:space="preserve">.  </w:t>
      </w:r>
      <w:hyperlink r:id="rId2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АУК «Межпоселенческая центральная библиотека Балаковского муниципального района» 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ковская Наталья Эдуард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91332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Cs/>
                <w:szCs w:val="20"/>
              </w:rPr>
            </w:pPr>
            <w:r>
              <w:rPr>
                <w:rFonts w:cs="Courier New"/>
                <w:bCs/>
                <w:szCs w:val="20"/>
              </w:rPr>
              <w:t>74400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АУК «Организационно-методический центр учреждений культуры Балаковского муниципального района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8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Омельянюк Валент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23948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.  </w:t>
      </w:r>
      <w:hyperlink r:id="rId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разовательного учреждения дополнительного образования детей «Детская музыкальная школа № 1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сев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55374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4. </w:t>
      </w:r>
      <w:hyperlink r:id="rId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АУДО «Детская школа искусств №1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tabs>
          <w:tab w:val="clear" w:pos="708"/>
          <w:tab w:val="left" w:pos="4400" w:leader="none"/>
        </w:tabs>
        <w:spacing w:before="0" w:after="0"/>
        <w:rPr/>
      </w:pPr>
      <w:r>
        <w:rPr/>
        <w:t> </w:t>
      </w:r>
      <w:r>
        <w:rPr/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ова Гал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07911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62146,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5. </w:t>
      </w:r>
      <w:hyperlink r:id="rId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ДО «Детская школа искусств № 4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Иваненко Елена Олег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18651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89181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KI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CEED</w:t>
            </w:r>
            <w:r>
              <w:rPr>
                <w:rFonts w:cs="Courier New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6.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ДО «Детская художественная школа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озлова Наталья Викто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23613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7. </w:t>
      </w:r>
      <w:hyperlink r:id="rId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культуры «Концертная организация «Городской центр искусств им. М.Э. Сиропова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Cs w:val="20"/>
              </w:rPr>
              <w:t>Брызгалова Людмила Аркад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27945,07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8. </w:t>
      </w:r>
      <w:hyperlink r:id="rId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учреждения культуры «Дворец культуры» муниципального образования город Балаково 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а Ольга Евген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81818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9. </w:t>
      </w:r>
      <w:hyperlink r:id="rId1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культуры «Балаковская городская центральная библиотека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10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Черенева Татьяна Тихо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44615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52213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OPEL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ASTRA</w:t>
            </w:r>
            <w:r>
              <w:rPr>
                <w:rFonts w:cs="Courier New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0. </w:t>
      </w:r>
      <w:hyperlink r:id="rId1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художественного руководителя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культуры «Балаковский театр юного зрителя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10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отапов Максим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79466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51556,4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3:00Z</dcterms:created>
  <dc:creator>ugajuv</dc:creator>
  <dc:description/>
  <cp:keywords/>
  <dc:language>en-US</dc:language>
  <cp:lastModifiedBy>ugajuv</cp:lastModifiedBy>
  <cp:lastPrinted>2015-05-08T09:53:00Z</cp:lastPrinted>
  <dcterms:modified xsi:type="dcterms:W3CDTF">2016-05-12T10:11:00Z</dcterms:modified>
  <cp:revision>45</cp:revision>
  <dc:subject/>
  <dc:title/>
</cp:coreProperties>
</file>