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33" w:leader="none"/>
          <w:tab w:val="left" w:pos="84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  <w:br/>
        <w:t xml:space="preserve">Контрольно-счетной комиссии Балтайского муниципального района Саратовской области, </w:t>
        <w:br/>
        <w:t>их супругов и несовершеннолетних детей  за период с 01 января 2015 года по 31 декабря 2015 год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5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0"/>
        <w:gridCol w:w="2520"/>
        <w:gridCol w:w="2340"/>
        <w:gridCol w:w="2109"/>
        <w:gridCol w:w="1260"/>
        <w:gridCol w:w="1800"/>
        <w:gridCol w:w="2650"/>
      </w:tblGrid>
      <w:tr>
        <w:trPr>
          <w:trHeight w:val="11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муниципального служащ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членов семьи - степень родст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за 2015 г. (руб.)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, принадлежащих на праве собственности или находящегося в пользовании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транспортных средств, принадлежащих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нников Сергей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 xml:space="preserve">Контрольно-счётно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исс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267774,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bookmarkStart w:id="0" w:name="_Hlk447615953"/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bookmarkStart w:id="1" w:name="_Hlk447615953"/>
            <w:r>
              <w:rPr/>
              <w:t>пользование)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384627967"/>
            <w:r>
              <w:rPr/>
              <w:t>Россия</w:t>
            </w:r>
            <w:bookmarkEnd w:id="2"/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  <w:bookmarkStart w:id="3" w:name="_Hlk447615916"/>
            <w:bookmarkStart w:id="4" w:name="_Hlk447615916"/>
            <w:bookmarkEnd w:id="4"/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456953,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_Hlk447615947"/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bookmarkStart w:id="6" w:name="_Hlk447615947"/>
            <w:r>
              <w:rPr/>
              <w:t>(индивидуальная)</w:t>
            </w:r>
            <w:bookmarkEnd w:id="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5:00Z</dcterms:created>
  <dc:creator>Admin</dc:creator>
  <dc:description/>
  <cp:keywords/>
  <dc:language>en-US</dc:language>
  <cp:lastModifiedBy>Admin</cp:lastModifiedBy>
  <dcterms:modified xsi:type="dcterms:W3CDTF">2016-04-05T07:43:00Z</dcterms:modified>
  <cp:revision>26</cp:revision>
  <dc:subject/>
  <dc:title>Сведения о доходах муниципальных служащих </dc:title>
</cp:coreProperties>
</file>