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 xml:space="preserve">о доходах, расходах, об имуществе и обязательствах имущественного характера руководителей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ых учреждений Балтайского муниципального района Саратовской области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ериод с 1 января 2015 года  по 31 декабря 2015 год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934"/>
        <w:gridCol w:w="1418"/>
        <w:gridCol w:w="1417"/>
        <w:gridCol w:w="993"/>
        <w:gridCol w:w="1018"/>
        <w:gridCol w:w="1250"/>
        <w:gridCol w:w="1116"/>
        <w:gridCol w:w="1010"/>
        <w:gridCol w:w="1689"/>
        <w:gridCol w:w="1379"/>
        <w:gridCol w:w="1948"/>
      </w:tblGrid>
      <w:tr>
        <w:trPr/>
        <w:tc>
          <w:tcPr>
            <w:tcW w:w="10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 xml:space="preserve">Сведения о доходах, имуществе и обязательствах имущественного характера   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-щие на праве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-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(руб.)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ёв в уставных (складочных) капиталах организаций)</w:t>
            </w:r>
            <w:hyperlink w:anchor="Par49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(вид приобретенного имущества, источники)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 xml:space="preserve">Лицо, замещающее государственную должность области или должность государственной гражданской службы области или муниципальную должность или должность муниципальной службы      </w:t>
            </w:r>
          </w:p>
        </w:tc>
        <w:tc>
          <w:tcPr>
            <w:tcW w:w="4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ы 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ие на праве собственности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ы недвижимого имущества, находящиеся 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 xml:space="preserve">пользовании 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рышева Галина Николаевна, директор МБУДО «Детская школа искусст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ой дом с надворными хоз. построй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/4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/4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32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6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(аренд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3551,16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-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ой дом с надворными хоз. построй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/4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/4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32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6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(аренд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, легковой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ХЕНДЭ-АКЦЕНТ;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рузовой: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ГАЗ – 33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1275,9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-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ой дом с надворными хоз. построй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/4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/4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32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6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(аренд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-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ой дом с надворными хоз. построй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/4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/4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32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6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(аренд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услаева Ирина Алексеевна,  руководитель МКУ «Централизованная бухгалтерия учреждений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асть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/2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7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земельный участок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64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оссия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4922,2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-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часть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64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7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-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вличева Елена Викторовна,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директор МКУ «Балтайский методический цент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араж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арай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6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6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емельный участок для ведения ЛПХ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асть дом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1705,5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часть дома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9,9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, легковой: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KI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RIO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6263,8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Левахина Александра Ивановна, </w:t>
            </w:r>
            <w:r>
              <w:rPr>
                <w:bCs/>
              </w:rPr>
              <w:t>руководитель МКУ «Централизованная бухгалтерия учреждений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жилой дом с надворными хоз. постройками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дно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23,52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73,3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7,1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, легковой: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ендэ акцен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330511,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3,3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-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3,3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-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тепанов Михаил Владимирович, директор МКУ «Муниципа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5,7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59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, легковой: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RENAUL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ANDERO</w:t>
            </w:r>
            <w:r>
              <w:rPr>
                <w:bCs/>
              </w:rPr>
              <w:t>,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8972,1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-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5,7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59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9996,5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ргашова Надежда Евгеньевна, директор МБУ «Столыпинский физкультурно-оздоровительный комплек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иусадебный 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с/х производства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с/х производства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асть дома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ан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ар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11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½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3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3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3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57,5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1200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8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9,6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,9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,2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8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4936,7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с/х производства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эксплуатации гидротехнического сооружен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с/х производства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с/х производства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асть дома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ан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арай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ляная перемычка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идротехническое сооружение-пр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11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2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3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3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3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3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039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1200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8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9,6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,9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,2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8,1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отяженность 30 м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vertAlign w:val="superscript"/>
              </w:rPr>
            </w:pPr>
            <w:r>
              <w:rPr>
                <w:bCs/>
              </w:rPr>
              <w:t>пруд: 102816 м</w:t>
            </w:r>
            <w:r>
              <w:rPr>
                <w:bCs/>
                <w:vertAlign w:val="superscript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мба: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2 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индивидуальная, легковой: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АЗ 21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19786,37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(в т.ч. работа по совместительству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ланова Вероника Владимировна, директор МБУК «Межпоселенческая централизованная клубная систе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 с надворными хоз. построй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6,6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48,3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6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3284,7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совершенно-летний   ребенок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6,6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6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лова Любовь Николаевна,</w:t>
            </w:r>
          </w:p>
          <w:p>
            <w:pPr>
              <w:pStyle w:val="Normal"/>
              <w:autoSpaceDE w:val="false"/>
              <w:rPr/>
            </w:pPr>
            <w:r>
              <w:rPr/>
              <w:t>директор МБУК «Межпоселенческая централизованная библиотечная систе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мната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арай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арай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арай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арай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ар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общая долевая, 1/2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½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 1/2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 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91,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44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5,9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8,9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,1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1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4,7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,7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,2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2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9951,3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</w:t>
      </w:r>
      <w:bookmarkStart w:id="0" w:name="Par49"/>
      <w:bookmarkEnd w:id="0"/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&lt;*&gt; Сведения указываются если в отчетном году была совершена сделка, сумма которой превышает общий доход лица, замещающего государственную должность области или должность государственной гражданской службы области или муниципальную должность или должность муниципальной службы,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2:29:00Z</dcterms:created>
  <dc:creator>Admin</dc:creator>
  <dc:description/>
  <cp:keywords/>
  <dc:language>en-US</dc:language>
  <cp:lastModifiedBy>KBAHT SysCD</cp:lastModifiedBy>
  <cp:lastPrinted>2015-05-08T10:04:00Z</cp:lastPrinted>
  <dcterms:modified xsi:type="dcterms:W3CDTF">2016-05-06T10:30:00Z</dcterms:modified>
  <cp:revision>57</cp:revision>
  <dc:subject/>
  <dc:title>Приложение к письму управления кадровой политики и</dc:title>
</cp:coreProperties>
</file>