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ции Балтайского муниципального района Саратовской области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ериод с 1 января 2015 года  по 31 декабря 2015 год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34"/>
        <w:gridCol w:w="1418"/>
        <w:gridCol w:w="1134"/>
        <w:gridCol w:w="1018"/>
        <w:gridCol w:w="1250"/>
        <w:gridCol w:w="1116"/>
        <w:gridCol w:w="1010"/>
        <w:gridCol w:w="1689"/>
        <w:gridCol w:w="1379"/>
        <w:gridCol w:w="1948"/>
      </w:tblGrid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 xml:space="preserve">Сведения о доходах, имуществе и обязательствах имущественного характера  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-щие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е на праве собственности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ьзовании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имова Елена Александровна, начальник отдела культуры (самостоятель-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ный от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3581,40 (в т.ч. от продажи недвижи-мого иму-ществ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лександрова Алёна Вячеславовна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нсультант отдела делопро-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3290,2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ессмертных Марина Николаевна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консультант отдела по управлению муниципальным имуществом и земель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1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вартир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осси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16129,25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 в т.ч. средства материнского (семей-ного) капитала и от продажи транспортного средств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емельный участок для ведения ЛПХ и часть дома за счет средств по основному месту работы супругов, средств материнского (семейного) капитала и накоплений за предыдущие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1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вартир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осси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-ная, легковой:</w:t>
            </w:r>
          </w:p>
          <w:p>
            <w:pPr>
              <w:pStyle w:val="Normal"/>
              <w:jc w:val="center"/>
              <w:rPr/>
            </w:pPr>
            <w:r>
              <w:rPr/>
              <w:t>ВАЗ 321213,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Ореон 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4142,7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летний   ребен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1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вартир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осси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летний   ребен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1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вартир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осси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улгадарян Сатеник Борисовна, начальник отдела по управлению муниципальным имуществом и земель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аренд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2670,5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аренд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311565,44 (в т.ч. </w:t>
            </w:r>
            <w:r>
              <w:rPr>
                <w:bCs/>
                <w:sz w:val="22"/>
                <w:szCs w:val="22"/>
              </w:rPr>
              <w:t>социальная</w:t>
            </w:r>
            <w:r>
              <w:rPr>
                <w:bCs/>
              </w:rPr>
              <w:t xml:space="preserve"> выплата на строитель-ство (приобретение) жилья в сельской местности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роительные материалы за счет средств социальной выплаты на строительство и (приобретение) жилья в сельской мест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летний   ребенок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аренда)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летний   ребенок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слаева Наталия Михайловна, заместитель начальника отдела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двух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-ная, груз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АЗ 33021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2601,2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приусадебны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дно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5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-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ktavi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3551,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летний   ребенок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2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летний   ребенок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зкова Анна Юрьевна, консультант отдела строительства, архитектуры 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2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9409,4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2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-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MITSUBISHI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CARISM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B</w:t>
            </w:r>
            <w:r>
              <w:rPr>
                <w:bCs/>
              </w:rPr>
              <w:t xml:space="preserve"> 1.6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грузовой УАЗ-33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407,4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летний   ребен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2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летний   ребен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2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зкова Наталья Владимировна, руководитель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жилого дом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3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3935,9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жилого дом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3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4,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jc w:val="center"/>
              <w:rPr/>
            </w:pPr>
            <w:r>
              <w:rPr/>
              <w:t>ная,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31512;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ссан Альмера класси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586,9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летний   ребен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3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щина Елена Константиновна, консультант (главный бухгалтер) отдела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двухкомнатная квартир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¾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АЗ 21150 Лада Самара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Ж 27172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26444,0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в т.ч. от продажи 2/3 доли недвижи-мого иму-ществ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27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усадеб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 с надворными построй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21,6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DAEWO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GENTR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5736,3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(в т.ч. от продажи 1/3 доли недвижи-мого иму-ществ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летний   ребен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вух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емлякова Юлия Николаевна, главный специалист юрид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6397,6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554,2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реева Наталья Викторовна, главный специалист, секретарь административной комиссии юрид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мна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32,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2,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2319,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зурманова Наталья Александровна, заведующий сектором по предоставлению субси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¼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2,8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1,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3313,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1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6875,7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1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1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обочкин Владимир Александрович,</w:t>
            </w:r>
          </w:p>
          <w:p>
            <w:pPr>
              <w:pStyle w:val="Normal"/>
              <w:autoSpaceDE w:val="false"/>
              <w:rPr/>
            </w:pPr>
            <w:r>
              <w:rPr/>
              <w:t>помощник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2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1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COROLLA</w:t>
            </w:r>
            <w:r>
              <w:rPr>
                <w:bCs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АЗ 21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9973,93 (в т.ч. пенсия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1744,5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раснова Екатерина Ивановна, заведующий сектором по делам арх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3769,2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 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,6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ВАЗ 21104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ВАЗ 2107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АЗ 21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6381,8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снова Татьяна Евгеньевна, консультант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вух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3963,86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приянова Ольга Викторовна, начальник отдела экономи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евая, 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73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2203,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евая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73,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АЗ 210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674,3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рамшина Вера Николаевна, начальник управления по социа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днокомнатная квартир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аражный бокс с погреб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,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4793,9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рамшина Любовь Викторовна, начальник управления экономики и  муниципальных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вух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9057,2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рышова Татьяна Николаевна,</w:t>
            </w:r>
          </w:p>
          <w:p>
            <w:pPr>
              <w:pStyle w:val="Normal"/>
              <w:autoSpaceDE w:val="false"/>
              <w:rPr/>
            </w:pPr>
            <w:r>
              <w:rPr/>
              <w:t>Консультант, ответственный секретарь КДН и З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92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 Лада 2121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9909,3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92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индивидуальная, груз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АЗ 3303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3890,6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92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Лапунина Валентина Васильевна, начальник отдела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82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,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5208,2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жилого дом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82,0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,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 ВАЗ 21074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ототранпортные средства: ЯВА-3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птева Анна Анатольевна,</w:t>
            </w:r>
          </w:p>
          <w:p>
            <w:pPr>
              <w:pStyle w:val="Normal"/>
              <w:autoSpaceDE w:val="false"/>
              <w:rPr/>
            </w:pPr>
            <w:r>
              <w:rPr/>
              <w:t>консультант отдела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4,0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6007,1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4,0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4305,6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макина Татьяна Николаевна, начальник финансов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1554,6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роничева Екатерина Владимировна, консультант отдела муниципальных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аренда)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3793,9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аренда)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9555,8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аренда)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аренда)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лчанов Владимир Николаевич, начальник отдела образования (самостоятельный от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дома с надворными хоз. постройкам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77,05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,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CHEVROLE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KLIJ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RUZ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31753,5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дома с надворными хоз. построй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77,05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,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2333,8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дома с надворными хоз. построй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77,05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,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заров Виктор Николаевич,  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 отдела строительства, архитектуры 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усадебный 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совмест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24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ицубиси-Лансер-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448268,86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(в.т.ч. пенсия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усадебный 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усадебный 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совмест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совместна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24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72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,8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ксютова Лариса Александровна, консультант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3239,3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,9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легковой: индивидуальна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DAEWO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NEXIA</w:t>
            </w:r>
            <w:r>
              <w:rPr>
                <w:bCs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АЗ 2105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в розыске с 2011 г.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267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чугин Александр Сергеевич,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8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легковой: индивидуальная, 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ВАЗ - 211540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koda Octavia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1150,7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/2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8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1,5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7109,4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монова Елена Николаевна, ведущий специалист отдела строительства, архитектуры 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усадебны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9924,7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усадебны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ВАЗ 21213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узовой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ГАЗ 52-03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ототранспортные средств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ИЖ «Юпитер»-3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/х техник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ТЗ-50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Т-7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072,8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ицын Николай Михайлович, главный специалист юрид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39801,0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644,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ворцов Сергей Александрович, глава Балтай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с/х производств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с/х производств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ж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45,7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1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1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6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OYOTA RAV4</w:t>
            </w:r>
            <w:r>
              <w:rPr>
                <w:bCs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уз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З 350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69075,9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с/х производств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с/х производств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днокомнатная квартир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12,5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382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45,7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6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0968,4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епанов Владимир Михайлович, первый заместитель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(пай)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ар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1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4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59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8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5,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9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9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 ВАЗ 21213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ототранспортные средств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ЯВА-350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снегоход </w:t>
            </w:r>
            <w:r>
              <w:rPr>
                <w:bCs/>
                <w:lang w:val="en-US"/>
              </w:rPr>
              <w:t>Yamah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VK</w:t>
            </w:r>
            <w:r>
              <w:rPr>
                <w:bCs/>
              </w:rPr>
              <w:t>540</w:t>
            </w:r>
            <w:r>
              <w:rPr>
                <w:bCs/>
                <w:lang w:val="en-US"/>
              </w:rPr>
              <w:t>EC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0803,3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1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59,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5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2567,8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дарев Владимир Евгеньевич, начальник отдела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3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00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4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36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 легковой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ВАЗ</w:t>
            </w:r>
            <w:r>
              <w:rPr>
                <w:bCs/>
                <w:lang w:val="en-US"/>
              </w:rPr>
              <w:t xml:space="preserve"> 21213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RENAULT LOGA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439,3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/9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9 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9 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9 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9 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2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6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7155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7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9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9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38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4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5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5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6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60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936,5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лова Нина Владимировна, главный специалист отдела по управлению муниципальным имуществом и земель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6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9967,5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6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 ВАЗ-211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2767,1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6,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рнышова Оксана Сергеевна, начальник отдела муниципальных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8,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1348,9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8,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ьная, легковой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DAEWO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NEXI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3563,9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ть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 дол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8,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</w:t>
      </w:r>
      <w:bookmarkStart w:id="0" w:name="Par49"/>
      <w:bookmarkEnd w:id="0"/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*&gt; Сведения указываются  если в отчетном году была совершена сделка, сумма которой превышает общий доход лица, замещающего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,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2:29:00Z</dcterms:created>
  <dc:creator>Admin</dc:creator>
  <dc:description/>
  <cp:keywords/>
  <dc:language>en-US</dc:language>
  <cp:lastModifiedBy>KBAHT SysCD</cp:lastModifiedBy>
  <cp:lastPrinted>2015-05-05T16:58:00Z</cp:lastPrinted>
  <dcterms:modified xsi:type="dcterms:W3CDTF">2016-05-06T10:27:00Z</dcterms:modified>
  <cp:revision>94</cp:revision>
  <dc:subject/>
  <dc:title>Приложение к письму управления кадровой политики и</dc:title>
</cp:coreProperties>
</file>