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о доходах, расходах, об имуществе и обязательствах имущественного характера </w:t>
      </w:r>
      <w:r>
        <w:rPr>
          <w:b/>
          <w:color w:val="232323"/>
          <w:shd w:fill="FBFBFB" w:val="clear"/>
        </w:rPr>
        <w:t>лиц, замещающих должности муниципальной службы,  и членов их семей</w:t>
      </w:r>
      <w:r>
        <w:rPr>
          <w:b/>
          <w:bCs/>
        </w:rPr>
        <w:t xml:space="preserve"> за период с 1 января 2015 г. по 31 декабря 2015 г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9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0"/>
        <w:gridCol w:w="2065"/>
        <w:gridCol w:w="1303"/>
        <w:gridCol w:w="1405"/>
        <w:gridCol w:w="6"/>
        <w:gridCol w:w="1991"/>
        <w:gridCol w:w="708"/>
        <w:gridCol w:w="851"/>
        <w:gridCol w:w="1134"/>
        <w:gridCol w:w="1417"/>
        <w:gridCol w:w="709"/>
        <w:gridCol w:w="1134"/>
        <w:gridCol w:w="1276"/>
        <w:gridCol w:w="1134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цо, замещающее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 муниципальной служб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5 го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расходах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б источниках получения средств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 счет которых совершена сделк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99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и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вид, марка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ind w:left="83" w:hanging="8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ения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1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риобретен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57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яева Наталья Викторовна, заместитель начальника управления образовани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25,58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8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5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30,38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сбережения</w:t>
            </w:r>
          </w:p>
        </w:tc>
      </w:tr>
      <w:tr>
        <w:trPr>
          <w:trHeight w:val="36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869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ина Галина Николаевна, начальник отдела инспектирова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70,79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 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ГАЗ 31105 Вол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0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89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66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а Татьяна Геннадьевна, начальник отдела учёта и анализ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58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, личные накопления</w:t>
            </w:r>
          </w:p>
        </w:tc>
      </w:tr>
      <w:tr>
        <w:trPr>
          <w:trHeight w:val="271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1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2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УАЗ- 969 М, прицеп «Волгарь», 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RGU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LARGU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дажа старого автомобиля, личные накопления</w:t>
            </w:r>
          </w:p>
        </w:tc>
      </w:tr>
      <w:tr>
        <w:trPr>
          <w:trHeight w:val="408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09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янова Наталья Сергеевна, начальник отдела по молодежной политике и воспитательной работе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84,26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3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3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412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вогородская Анжелика Николаевна, консультант по правовому обеспечению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06,22</w:t>
            </w:r>
          </w:p>
        </w:tc>
        <w:tc>
          <w:tcPr>
            <w:tcW w:w="1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36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02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74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23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8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юшова Надежда Виктровна, заведующая сектором закупок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15,21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07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24,8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21099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97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инцева Елена Владимировна, главный специалист отдела инспектировани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340,05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тцева Екатерина Андреевна, главный специалист сектора закуп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05, 46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0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19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енко Татьяна Егоровна, главный специалист отдела инспектирова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63,98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67,45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Меган, прицеп к легковому автомоби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21:00Z</dcterms:created>
  <dc:creator>Admin</dc:creator>
  <dc:description/>
  <cp:keywords/>
  <dc:language>en-US</dc:language>
  <cp:lastModifiedBy>1</cp:lastModifiedBy>
  <cp:lastPrinted>2013-12-18T09:15:00Z</cp:lastPrinted>
  <dcterms:modified xsi:type="dcterms:W3CDTF">2016-05-11T05:21:00Z</dcterms:modified>
  <cp:revision>2</cp:revision>
  <dc:subject/>
  <dc:title>Приложение к письму управления кадровой политики и</dc:title>
</cp:coreProperties>
</file>