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  расходах , об имуществе и обязательствах имущественного характера руководителей муниципальных учреждений Калининского района и членов их семей за период с 1 января 2015 г. по 31 декабря 2015 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885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5"/>
        <w:gridCol w:w="2514"/>
        <w:gridCol w:w="58"/>
        <w:gridCol w:w="1226"/>
        <w:gridCol w:w="34"/>
        <w:gridCol w:w="16"/>
        <w:gridCol w:w="1231"/>
        <w:gridCol w:w="31"/>
        <w:gridCol w:w="9"/>
        <w:gridCol w:w="1659"/>
        <w:gridCol w:w="12"/>
        <w:gridCol w:w="23"/>
        <w:gridCol w:w="6"/>
        <w:gridCol w:w="1097"/>
        <w:gridCol w:w="29"/>
        <w:gridCol w:w="7"/>
        <w:gridCol w:w="955"/>
        <w:gridCol w:w="29"/>
        <w:gridCol w:w="15"/>
        <w:gridCol w:w="1798"/>
        <w:gridCol w:w="10"/>
        <w:gridCol w:w="19"/>
        <w:gridCol w:w="7"/>
        <w:gridCol w:w="1097"/>
        <w:gridCol w:w="10"/>
        <w:gridCol w:w="19"/>
        <w:gridCol w:w="7"/>
        <w:gridCol w:w="673"/>
        <w:gridCol w:w="10"/>
        <w:gridCol w:w="19"/>
        <w:gridCol w:w="7"/>
        <w:gridCol w:w="860"/>
        <w:gridCol w:w="37"/>
        <w:gridCol w:w="30"/>
        <w:gridCol w:w="10"/>
        <w:gridCol w:w="7"/>
        <w:gridCol w:w="16"/>
        <w:gridCol w:w="713"/>
        <w:gridCol w:w="19"/>
        <w:gridCol w:w="9"/>
        <w:gridCol w:w="10"/>
        <w:gridCol w:w="48"/>
        <w:gridCol w:w="7"/>
        <w:gridCol w:w="1071"/>
        <w:gridCol w:w="8"/>
        <w:gridCol w:w="8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руководителя муниципального образовательного учреждения 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95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2838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расходах за 2015 год 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69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11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70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ind w:left="83"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рсунин Михаил Александрович, директор МБОУ «СОШ № 1 им.Героя Советского Союза П.И.Чиркина г.Калининска Саратовской области»</w:t>
            </w:r>
          </w:p>
        </w:tc>
        <w:tc>
          <w:tcPr>
            <w:tcW w:w="12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31,54</w:t>
            </w:r>
          </w:p>
        </w:tc>
        <w:tc>
          <w:tcPr>
            <w:tcW w:w="12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</w:t>
            </w:r>
          </w:p>
        </w:tc>
        <w:tc>
          <w:tcPr>
            <w:tcW w:w="99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Джетта</w:t>
            </w:r>
          </w:p>
        </w:tc>
        <w:tc>
          <w:tcPr>
            <w:tcW w:w="1133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gridSpan w:val="9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4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gridSpan w:val="9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gridSpan w:val="9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4" w:hRule="atLeast"/>
        </w:trPr>
        <w:tc>
          <w:tcPr>
            <w:tcW w:w="4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56,00</w:t>
            </w:r>
          </w:p>
        </w:tc>
        <w:tc>
          <w:tcPr>
            <w:tcW w:w="12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2" w:hRule="atLeast"/>
        </w:trPr>
        <w:tc>
          <w:tcPr>
            <w:tcW w:w="4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арфенова Татьяна Александровна, директор МБОУ «СОШ № 2 им.С.И.Подгайнова г.Калининска Саратовской област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698,02</w:t>
            </w:r>
          </w:p>
        </w:tc>
        <w:tc>
          <w:tcPr>
            <w:tcW w:w="128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аренда </w:t>
            </w:r>
          </w:p>
        </w:tc>
        <w:tc>
          <w:tcPr>
            <w:tcW w:w="7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8</w:t>
            </w:r>
          </w:p>
        </w:tc>
        <w:tc>
          <w:tcPr>
            <w:tcW w:w="996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5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98,64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40, ВАЗ-21213, прицеп ГКБ 811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аренда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8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489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евич Оксана Викторовна, директор МБОУ «СОШ с.Александровка 3-я Калининского района Саратовской области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84,4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земельный участок под дом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75,6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9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земельный участок под дом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земельный участок под дом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земельный участок под дом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паева Светлана Петровна, директор МБОУ «СОШ с.Ахтуба Калининского района Саратовской области»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32,8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91,6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tbl>
            <w:tblPr>
              <w:tblW w:w="15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1"/>
            </w:tblGrid>
            <w:tr>
              <w:trPr>
                <w:trHeight w:val="419" w:hRule="atLeast"/>
              </w:trPr>
              <w:tc>
                <w:tcPr>
                  <w:tcW w:w="15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емельный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асток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РЕНО ЛОГАН,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ифова Парване Агамамед кызы, директор МБОУ «СОШ с.Большая Ольшанка Калининского района Саратовской области»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82,2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Чери-Тиго </w:t>
            </w:r>
            <w:r>
              <w:rPr>
                <w:sz w:val="20"/>
                <w:szCs w:val="20"/>
                <w:lang w:val="en-US"/>
              </w:rPr>
              <w:t>F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47,0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цов Александр Викторович, директор МБОУ «СОШ с.Нижегороды Калининского района Саратовской области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16,7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15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50,1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Елена Алексеевна, директор МБОУ «СОШ с.Казачка Калининского района Саратовской области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36,8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65,8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LIFAN </w:t>
            </w:r>
            <w:r>
              <w:rPr>
                <w:sz w:val="20"/>
                <w:szCs w:val="20"/>
              </w:rPr>
              <w:t>214813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8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Марина Александр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БОУ «СОШ с.Красноармейское Калининского района Саратовской области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17,5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06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 1/59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96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108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ова Людмила Петровна, директор МБОУ «СОШ с.Колокольцовка Калининского района Саратовской области»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951.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54,99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ATO</w:t>
            </w:r>
            <w:r>
              <w:rPr>
                <w:sz w:val="20"/>
                <w:szCs w:val="20"/>
              </w:rPr>
              <w:t>, Москвич-41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вая Елена Викторовна, директор МБОУ «СОШ с.Малая Екатериновка Калининского района Саратовской области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48,3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87,4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110, ВАЗ 210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ин Валерий Александрович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ООШ с.Михайловка Калининского района Саратовской области»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85,4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«Кашкай»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75,5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юкова Светлана Владимировна, директор МБОУ «СОШ с.Новые Выселки Калининского района Саратовской области»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53,7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06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ова Ирина Владимировна, директор МБОУ «СОШ с.Новая Ивановка Калининского района Саратовской области»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28,3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-2107, ВАЗ -2110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йленко Владимир Владимирович, Реброва Ирина Владимировна, директор МБОУ «СОШ с.Озерки Калининского района Саратовской области»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40,5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, самоходное шасси Т-16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74,86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6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8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6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8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Галина Николаевна, директор МБОУ «СОШ с.Сергиевка Калининского района Саратовской области»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51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ромкова Елена Ивановна, директор МБОУ «СОШ с.Свердлово Калининского района Саратовской области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33,88</w:t>
            </w:r>
          </w:p>
        </w:tc>
        <w:tc>
          <w:tcPr>
            <w:tcW w:w="13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4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44,16</w:t>
            </w:r>
          </w:p>
        </w:tc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8, Лада 111730, мототранспортное средство К75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Любовь Викторовна, директор МБОУ «СОШ п.Степное Калининского района Саратовской области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77,42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 4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5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 1/ 8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633,81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 4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5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щая долевая 1/ 8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кина Антонина Николаевна, директор МБОУ «СОШ с.Симоновка Калининского района Саратовской области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04,59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 2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05,00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 2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,0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форд </w:t>
            </w:r>
            <w:r>
              <w:rPr>
                <w:sz w:val="20"/>
                <w:szCs w:val="20"/>
                <w:lang w:val="en-US"/>
              </w:rPr>
              <w:t>JSION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а Ирина Алексеевна, директор МБОУ «СОШ с.Славновка Калининского района Саратовской области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22,61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 376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Любовь Анатольевна, директор МБОУ «СОШ с.Таловка Калининского района Саратовской области»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74,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93,20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, 212300-5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вошеев Сергей Викторович, директор МБОУ «СОШ с.Широкий Уступ Калининского района Саратовской области»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795,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ЗАЗ-968,  Рено Логан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41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6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женкова Наталья Евгениевна, директор МБОУ «ООШ с.Шклово Калининского района Саратовской области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67,0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9060(Лада-Гранта)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4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Владимир Александрович, директор МБОУ «ООШ с.Первомайское Калининского район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87,0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 Volkswagen Polo, Volkswagen Polo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63,8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аталья Леонидовна, директор МБУ ДО «ДЮСШ г.Калининск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06,8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2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08,2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7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ражина Татьяна Алексеевна, директор МБУ ДО «ДДТ г.Калининск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16,3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ПЕЖО 508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тева Оксана Васильевна, заведующий МБДОУ «Детский сад п.Степное Калининского район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88,1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5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5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67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5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 -21213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5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52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62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91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5" w:hRule="atLeast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а Елена Алексеевна, заведующий МБДОУ «Детский сад № 7г. Калининск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45,01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33,21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-21310, легковой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ухина Елена Николаевна, заведующий МБДОУ «Детский сад № 11 г. Калининск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53,7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46,6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3100 ,  легковой прицеп 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Наталья Васильевна, заведующий МБДОУ «Детский сад № 6 г. Калининск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03,4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7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ова Альбина Владимировна, заведующий МБДОУ «Детский сад № 10 г. Калининск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02,1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43,2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214 «Нива»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ушева Татьяна Анатольевна, заведующий МБДОУ «Детский сад с.Александровка 3-я  Калининского район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99,6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ова Лариса Николаевна, заведующий МБДОУ «Детский сад с.Колокольцовка  Калининского район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61,2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Тайота Королла, ЛАДА 212140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9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9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56,3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Тайота Королла, ЛАДА 212140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,9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9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1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твинкина Любовь Александровна, заведующий МБДОУ «Детский сад с.Новые Выселки  Калининского района Саратовской области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925,3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1/4         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0,3  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8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нова Татьяна Владимировна, заведующий МБДОУ «Детский сад с.Лебёдка  Калининского района Саратовской области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69,7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6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2,2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П-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юта Елена Викторовна, заведующий МБДОУ «Детский сад № 2 г. Калининска Саратовской области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69,5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2,8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  <w:r>
              <w:rPr>
                <w:sz w:val="20"/>
                <w:szCs w:val="20"/>
              </w:rPr>
              <w:t>, ВАЗ 21099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анова Елена Николаевна, заведующий МБДОУ «Детский сад № 12 г. Калининска Саратовской области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37,9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23,5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>, Нива-21213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ёхина Валентина Александровна, директор МБУ «ЭМС системы образования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41,44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Rapid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6,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ктор колесный МТЗ-80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ина Ольга Александровна, руководитель МБУ «ЦБ учреждений образования К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48,2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12,3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JES (SPORTAGE)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7,3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39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4:00Z</dcterms:created>
  <dc:creator>Admin</dc:creator>
  <dc:description/>
  <cp:keywords/>
  <dc:language>en-US</dc:language>
  <cp:lastModifiedBy>1</cp:lastModifiedBy>
  <cp:lastPrinted>2015-05-05T10:19:00Z</cp:lastPrinted>
  <dcterms:modified xsi:type="dcterms:W3CDTF">2016-05-11T05:04:00Z</dcterms:modified>
  <cp:revision>2</cp:revision>
  <dc:subject/>
  <dc:title>Приложение к письму управления кадровой политики и</dc:title>
</cp:coreProperties>
</file>