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арактера депутата Совета депутатов МО г. Калининск и член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его семьи за период с 1 января по 31 декабря 2015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3042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1418"/>
        <w:gridCol w:w="1984"/>
        <w:gridCol w:w="1134"/>
        <w:gridCol w:w="1276"/>
        <w:gridCol w:w="1559"/>
        <w:gridCol w:w="1560"/>
        <w:gridCol w:w="1134"/>
        <w:gridCol w:w="1134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.И.О.лиц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Замещающего муниципальную должност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за 2015 год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марка транспорт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3304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  <w:t>Абдулин Сергей Иванович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5599,6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4400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47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7,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23,5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,5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арактера депутата Совета депутатов МО г. Калининск и член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его семьи за период с 1 января по 31 декабря 2015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4595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1559"/>
        <w:gridCol w:w="1701"/>
        <w:gridCol w:w="1276"/>
        <w:gridCol w:w="1415"/>
        <w:gridCol w:w="2271"/>
        <w:gridCol w:w="1559"/>
        <w:gridCol w:w="1417"/>
        <w:gridCol w:w="1412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.И.О.лица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щающего муниципальную должност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за 2015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 м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марка транспор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 м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4606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  <w:t>Амелин Алексей Николаевич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упруга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87760,00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1911,79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LADA</w:t>
            </w:r>
            <w:r>
              <w:rPr>
                <w:rFonts w:eastAsia="Calibri"/>
                <w:sz w:val="28"/>
                <w:szCs w:val="28"/>
              </w:rPr>
              <w:t xml:space="preserve">111740 </w:t>
            </w:r>
            <w:r>
              <w:rPr>
                <w:rFonts w:eastAsia="Calibri"/>
                <w:sz w:val="28"/>
                <w:szCs w:val="28"/>
                <w:lang w:val="en-US"/>
              </w:rPr>
              <w:t>KALIN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Газ 322132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50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арактера депутата Совета депутатов МО г. Калининск и член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его семьи за период с 1 января по 31 декабря 2015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460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1560"/>
        <w:gridCol w:w="2409"/>
        <w:gridCol w:w="1134"/>
        <w:gridCol w:w="851"/>
        <w:gridCol w:w="1843"/>
        <w:gridCol w:w="2409"/>
        <w:gridCol w:w="1418"/>
        <w:gridCol w:w="1134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.И.О.лиц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Замещающего муниципальную должност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за 2015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марка транспортных средст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  <w:t>Великанов Анатолий Анатольевич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91861,57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6000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Жилой дом,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ф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ашлычна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0,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56,7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24,93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000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0,1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66,3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,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87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30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91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65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арактера депутата Совета депутатов МО г. Калининск и член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его семьи за период с 1 января по 31 декабря 2015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4595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1418"/>
        <w:gridCol w:w="2410"/>
        <w:gridCol w:w="1275"/>
        <w:gridCol w:w="990"/>
        <w:gridCol w:w="2271"/>
        <w:gridCol w:w="1559"/>
        <w:gridCol w:w="1417"/>
        <w:gridCol w:w="1412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.И.О.лица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щающего муниципальную должност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за 2015 год (руб.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 м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марка транспор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 м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4606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  <w:t>Кулишов Александр Иванович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пруг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10656,34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79461,2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араж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араж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60000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25,92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96,93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7,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3,1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5,4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6,7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60000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25,92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96,93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7,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3,1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5,4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6,7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</w:tc>
        <w:tc>
          <w:tcPr>
            <w:tcW w:w="2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айота Корол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ада212140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айота Корол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ада212140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</w:tc>
        <w:tc>
          <w:tcPr>
            <w:tcW w:w="1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арактера депутата Совета депутатов МО г. Калининск и член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его семьи за период с 1 января по 31 декабря 2015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4595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1557"/>
        <w:gridCol w:w="2412"/>
        <w:gridCol w:w="992"/>
        <w:gridCol w:w="990"/>
        <w:gridCol w:w="1845"/>
        <w:gridCol w:w="2552"/>
        <w:gridCol w:w="1128"/>
        <w:gridCol w:w="1134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.И.О.лица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щающего муниципальную должност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за 2015 год (руб.)</w:t>
            </w:r>
          </w:p>
        </w:tc>
        <w:tc>
          <w:tcPr>
            <w:tcW w:w="6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 м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марка транспортных сред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4606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  <w:t>Мортов Олег Валерьевич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пруг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06252,65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4261,10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</w:tc>
        <w:tc>
          <w:tcPr>
            <w:tcW w:w="2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000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0,3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2,7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АЗ Патрио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лой дом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9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3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0,3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0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арактера депутата Совета депутатов МО г. Калининск и член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его семьи за период с 1 января по 31 декабря 2015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4595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1418"/>
        <w:gridCol w:w="2409"/>
        <w:gridCol w:w="1134"/>
        <w:gridCol w:w="709"/>
        <w:gridCol w:w="2126"/>
        <w:gridCol w:w="2410"/>
        <w:gridCol w:w="1276"/>
        <w:gridCol w:w="1128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.И.О.лица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щающего муниципальную должност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за 2015 год (руб.)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марка транспортных сред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 м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4606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  <w:t>Овчухов Владимир Владимирович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пруг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55015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527291,8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00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0000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50000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50000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60000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90000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90000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2,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00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2,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8,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VOLKSWAGEN Jeta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40000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00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00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арактера депутата Совета депутатов МО г. Калининск и член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его семьи за период с 1 января по 31 декабря 2015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4595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1557"/>
        <w:gridCol w:w="1562"/>
        <w:gridCol w:w="1417"/>
        <w:gridCol w:w="1415"/>
        <w:gridCol w:w="2271"/>
        <w:gridCol w:w="1559"/>
        <w:gridCol w:w="1417"/>
        <w:gridCol w:w="1412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.И.О.лица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щающего муниципальную должност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за 2015 год (руб.)</w:t>
            </w:r>
          </w:p>
        </w:tc>
        <w:tc>
          <w:tcPr>
            <w:tcW w:w="6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 м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марка транспор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 м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4606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  <w:t>Сальников Александр Александрович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пруга</w:t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76080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49881</w:t>
            </w:r>
          </w:p>
        </w:tc>
        <w:tc>
          <w:tcPr>
            <w:tcW w:w="1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7,4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</w:tc>
        <w:tc>
          <w:tcPr>
            <w:tcW w:w="2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вролет-Нив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</w:tc>
        <w:tc>
          <w:tcPr>
            <w:tcW w:w="1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арактера депутата Совета депутатов МО г. Калининск и член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его семьи за период с 1 января по 31 декабря 2015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4595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1559"/>
        <w:gridCol w:w="1701"/>
        <w:gridCol w:w="1276"/>
        <w:gridCol w:w="1415"/>
        <w:gridCol w:w="2271"/>
        <w:gridCol w:w="1559"/>
        <w:gridCol w:w="1417"/>
        <w:gridCol w:w="1412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.И.О.лица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щающего муниципальную должност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за 2015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 м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марка транспор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 м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4606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  <w:t>Фирсунин Михаил Александрович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пруг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7231,54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95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араж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араж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0,3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0,3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ольсваген Джетт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</w:tc>
        <w:tc>
          <w:tcPr>
            <w:tcW w:w="1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арактера депутата Совета депутатов МО г. Калининск и член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его семьи за пери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 1 января по 31 декабря 2015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1560"/>
        <w:gridCol w:w="1559"/>
        <w:gridCol w:w="1276"/>
        <w:gridCol w:w="1417"/>
        <w:gridCol w:w="1843"/>
        <w:gridCol w:w="1984"/>
        <w:gridCol w:w="1701"/>
        <w:gridCol w:w="1418"/>
      </w:tblGrid>
      <w:tr>
        <w:trPr/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за 2015 год 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марка транспорт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240" w:hRule="atLeast"/>
        </w:trPr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  <w:t>Аляева Ольга Михайловна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61627,89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8,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арактера депутата Совета депутатов МО г. Калининск и член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его семьи за период с 1 января по 31 декабря 2015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460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1560"/>
        <w:gridCol w:w="2268"/>
        <w:gridCol w:w="1134"/>
        <w:gridCol w:w="1134"/>
        <w:gridCol w:w="2693"/>
        <w:gridCol w:w="1417"/>
        <w:gridCol w:w="1418"/>
        <w:gridCol w:w="1134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.И.О.лиц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Замещающего муниципальную должност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за 2015 год 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марка транспор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  <w:t>Барабанов Михаил Валентинович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58317,40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2372,39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Жилой дом,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араж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араж,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03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4,9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1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03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4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Автомобиль легковой: </w:t>
            </w:r>
            <w:r>
              <w:rPr>
                <w:rFonts w:eastAsia="Calibri"/>
                <w:sz w:val="28"/>
                <w:szCs w:val="28"/>
                <w:lang w:val="en-US"/>
              </w:rPr>
              <w:t>Mitsubishi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lancer</w:t>
            </w:r>
            <w:r>
              <w:rPr>
                <w:rFonts w:eastAsia="Calibri"/>
                <w:sz w:val="28"/>
                <w:szCs w:val="28"/>
              </w:rPr>
              <w:t xml:space="preserve"> 1.6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томобили грузовые: Камаз-53212 Цистерна, Прицеп бортово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Автомобиль легковой: </w:t>
            </w:r>
            <w:r>
              <w:rPr>
                <w:rFonts w:eastAsia="Calibri"/>
                <w:sz w:val="28"/>
                <w:szCs w:val="28"/>
                <w:lang w:val="en-US"/>
              </w:rPr>
              <w:t>BMW</w:t>
            </w:r>
            <w:r>
              <w:rPr>
                <w:rFonts w:eastAsia="Calibri"/>
                <w:sz w:val="28"/>
                <w:szCs w:val="28"/>
              </w:rPr>
              <w:t xml:space="preserve"> 520</w:t>
            </w:r>
            <w:r>
              <w:rPr>
                <w:rFonts w:eastAsia="Calibri"/>
                <w:sz w:val="28"/>
                <w:szCs w:val="28"/>
                <w:lang w:val="en-US"/>
              </w:rPr>
              <w:t>i</w:t>
            </w:r>
            <w:r>
              <w:rPr>
                <w:rFonts w:eastAsia="Calibri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льскохозяйственная техника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кскаватор цепной универсальный ЭЦУ – 150ГР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арактера депутата Совета депутатов МО г. Калининск и член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его семьи за период с 1 января по 31 декабря 2015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460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1559"/>
        <w:gridCol w:w="1985"/>
        <w:gridCol w:w="1276"/>
        <w:gridCol w:w="1275"/>
        <w:gridCol w:w="2552"/>
        <w:gridCol w:w="1417"/>
        <w:gridCol w:w="1276"/>
        <w:gridCol w:w="1276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.И.О.лиц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Замещающего муниципальную должност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за 2015 год (руб.)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марка транспор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  <w:t>Дорошенко Геннадий Александрович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35489,93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05946,02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1,2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BMV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X</w:t>
            </w:r>
            <w:r>
              <w:rPr>
                <w:rFonts w:eastAsia="Calibri"/>
                <w:sz w:val="28"/>
                <w:szCs w:val="28"/>
              </w:rPr>
              <w:t>5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ив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MASDA</w:t>
            </w:r>
            <w:r>
              <w:rPr>
                <w:rFonts w:eastAsia="Calibri"/>
                <w:sz w:val="28"/>
                <w:szCs w:val="28"/>
              </w:rPr>
              <w:t xml:space="preserve"> 3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80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арактера депутата Совета депутатов МО г. Калининск и член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его семьи за период с 1 января по 31 декабря 2015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4595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1276"/>
        <w:gridCol w:w="2410"/>
        <w:gridCol w:w="1273"/>
        <w:gridCol w:w="1278"/>
        <w:gridCol w:w="1985"/>
        <w:gridCol w:w="1979"/>
        <w:gridCol w:w="1281"/>
        <w:gridCol w:w="1270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.И.О.лица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щающего муниципальную должност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за 2015 год (руб.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 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марка транспортных средст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 м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4606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  <w:t>Ломанцова Наталья Викторов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пруг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совершеннолетний ребёнок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20989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18105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араж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80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2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,8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9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АЗ-21061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,8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57273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арактера депутата Совета депутатов МО г. Калининск и член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его семьи за период с 1 января по 31 декабря 2015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4595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1558"/>
        <w:gridCol w:w="2126"/>
        <w:gridCol w:w="1134"/>
        <w:gridCol w:w="1134"/>
        <w:gridCol w:w="2692"/>
        <w:gridCol w:w="1416"/>
        <w:gridCol w:w="1417"/>
        <w:gridCol w:w="1134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.И.О.лица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щающего муниципальную должност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за 2015 год (руб.)</w:t>
            </w:r>
          </w:p>
        </w:tc>
        <w:tc>
          <w:tcPr>
            <w:tcW w:w="7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марка транспортных средст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240" w:hRule="atLeast"/>
        </w:trPr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  <w:t>Нугаев Сергей Сергеевич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13621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56410,8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00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82,9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65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</w:tc>
        <w:tc>
          <w:tcPr>
            <w:tcW w:w="2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ИЖ</w:t>
            </w:r>
            <w:r>
              <w:rPr>
                <w:rFonts w:eastAsia="Calibri"/>
                <w:sz w:val="28"/>
                <w:szCs w:val="28"/>
                <w:lang w:val="en-US"/>
              </w:rPr>
              <w:t>2125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Чериа</w:t>
            </w:r>
            <w:r>
              <w:rPr>
                <w:rFonts w:eastAsia="Calibri"/>
                <w:sz w:val="28"/>
                <w:szCs w:val="28"/>
                <w:lang w:val="en-US"/>
              </w:rPr>
              <w:t xml:space="preserve"> IS SOR 716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LADA213100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000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арактера депутата Совета депутатов МО г. Калининск и член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его семьи за период с 1 января по 31 декабря 2015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4595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1557"/>
        <w:gridCol w:w="2126"/>
        <w:gridCol w:w="1134"/>
        <w:gridCol w:w="1134"/>
        <w:gridCol w:w="2554"/>
        <w:gridCol w:w="1554"/>
        <w:gridCol w:w="1281"/>
        <w:gridCol w:w="1270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.И.О.лица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щающего муниципальную должност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за 2015 год (руб.)</w:t>
            </w:r>
          </w:p>
        </w:tc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марка транспортных средст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 м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4606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  <w:t>Парфенова Татьяна Александров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пруг</w:t>
            </w:r>
          </w:p>
        </w:tc>
        <w:tc>
          <w:tcPr>
            <w:tcW w:w="1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61698,02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77 298,64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4,1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4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</w:tc>
        <w:tc>
          <w:tcPr>
            <w:tcW w:w="2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АЗ-211440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АЗ 21213 Нив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цеп к легковому автомобилю ГКБ 8118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арай кирпичны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араж деревянны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греб кирпичный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03,8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т</w:t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 до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арактера депутата Совета депутатов МО г. Калининск и член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его семьи за период с 1 января по 31 декабря 2015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4595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1559"/>
        <w:gridCol w:w="1701"/>
        <w:gridCol w:w="1276"/>
        <w:gridCol w:w="1415"/>
        <w:gridCol w:w="2271"/>
        <w:gridCol w:w="1559"/>
        <w:gridCol w:w="1417"/>
        <w:gridCol w:w="1412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.И.О.лица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щающего муниципальную должност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за 2015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 м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марка транспор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 м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4606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  <w:t>Солдатов Андрей Геннадьевич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пруг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73255,03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6026,07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5,5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,4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4,7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Ф</w:t>
            </w:r>
          </w:p>
        </w:tc>
        <w:tc>
          <w:tcPr>
            <w:tcW w:w="2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аз 36602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</w:tc>
        <w:tc>
          <w:tcPr>
            <w:tcW w:w="1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6:44:00Z</dcterms:created>
  <dc:creator>1</dc:creator>
  <dc:description/>
  <cp:keywords/>
  <dc:language>en-US</dc:language>
  <cp:lastModifiedBy>1</cp:lastModifiedBy>
  <dcterms:modified xsi:type="dcterms:W3CDTF">2016-04-29T06:44:00Z</dcterms:modified>
  <cp:revision>2</cp:revision>
  <dc:subject/>
  <dc:title/>
</cp:coreProperties>
</file>