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доходах, имуществе и обязательствах имущественного характера начальника отдела экономики и финансов  управления по координации развития агропромышленного комплекса администрации Новоузенского муниципального района и членов его семьи за пери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124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276"/>
        <w:gridCol w:w="1560"/>
        <w:gridCol w:w="852"/>
        <w:gridCol w:w="900"/>
        <w:gridCol w:w="1417"/>
        <w:gridCol w:w="851"/>
        <w:gridCol w:w="972"/>
        <w:gridCol w:w="1024"/>
      </w:tblGrid>
      <w:tr>
        <w:trPr>
          <w:trHeight w:val="107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ванный годовой доход за 2015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04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 транспорт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89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ирсо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98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 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79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ирсов Яков Владимирович (супр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 Жилой дом 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Фольцваген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я АП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уз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                                                   П.А. Алёнин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ency FB" w:hAnsi="Agency FB" w:eastAsia="Times New Roman" w:cs="Agency FB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4:13:00Z</dcterms:created>
  <dc:creator>Кочегарова Вера Ивановна</dc:creator>
  <dc:description/>
  <cp:keywords/>
  <dc:language>en-US</dc:language>
  <cp:lastModifiedBy>user</cp:lastModifiedBy>
  <cp:lastPrinted>2016-04-19T10:00:00Z</cp:lastPrinted>
  <dcterms:modified xsi:type="dcterms:W3CDTF">2016-04-19T06:01:00Z</dcterms:modified>
  <cp:revision>95</cp:revision>
  <dc:subject/>
  <dc:title/>
</cp:coreProperties>
</file>