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 муниципальной службы в администрации Питерского муниципального района Саратовской области, и членов их семей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41"/>
        <w:gridCol w:w="1702"/>
        <w:gridCol w:w="1417"/>
        <w:gridCol w:w="1417"/>
        <w:gridCol w:w="1275"/>
        <w:gridCol w:w="1278"/>
        <w:gridCol w:w="1415"/>
        <w:gridCol w:w="993"/>
        <w:gridCol w:w="992"/>
        <w:gridCol w:w="1702"/>
        <w:gridCol w:w="170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годовой 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ей)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27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ливердиев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таль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вген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ециалист 1 категории отдела специаль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 11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2/4 доли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2/4 доли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,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4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4,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 91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 ВАЗ 2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Часть жилого дом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4,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1/4 доли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1/4 доли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,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4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тонова Людмила Васи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иалист по опеке и попечительству совершеннолетнего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9 31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,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9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фанасьева Лидия Анатольевн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главы администрации Питерского муниципального района по социальной сф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5 922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1/2 доли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доля в праве 1/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,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0 00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6 279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,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 ВАЗ-2112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прицеп ЭЗСА 8179-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зменова Екатерина Серг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иалист по закупкам комитета по экономике, управлению имуществом и закуп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 556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149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  LADA 217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олубев Александр Иванович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иалист по охран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8 56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доля в праве ½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ев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,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000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грузовой ЗИЛ-43141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грузовой ЗИЛ -43141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грузовой ЗИЛ-13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грузовой ГАЗ-3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лубев Павел Вениаминович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атегории  отдела по делам архитектуры и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4 14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Жилой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м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,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0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Жилой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м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рбулин Николай Петрович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специалист отдела по делам архитектуры и капитального строительств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0 387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доля в праве 1/2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 ВАЗ 2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8 32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доля в праве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улидова Елена Пет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сультант по растениеводству комитета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 5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ванов Александр Александрович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вый 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63 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доля в праве 3/11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,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5000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9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 ВАЗ-2121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</w:t>
            </w:r>
          </w:p>
          <w:p>
            <w:pPr>
              <w:pStyle w:val="Heading1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Toyota Camry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Style w:val="Appleconvertedspace"/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доля в праве 3/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,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6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9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саев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лентина Иван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ециалист 1 категории по делам арх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34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 ВАЗ 21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756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,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,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8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истанова Лидия Валерьевн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по земельно-правовым и имущественным отнош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7 90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доля в праве 1/3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,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0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3 00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доля в праве 1/3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,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0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 ВАЗ 2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доля в праве 1/3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,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0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лимов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ксим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лексе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сультант по программному обеспе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 83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Часть жилого до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аптева Светлана Юрьевн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иалист по предоставлению гражданам субсидий на оплату жилого помещения и коммунальных услуг отдела по делам архитектуры и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 26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18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5 33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  <w:t xml:space="preserve">Автомобиль легков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1"/>
                  <w:szCs w:val="21"/>
                  <w:u w:val="none"/>
                </w:rPr>
                <w:t>Фольксфаген</w:t>
              </w:r>
            </w:hyperlink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  <w:t xml:space="preserve"> Джетт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18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18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  <w:t>Ломакина Валентина Серг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  <w:t>Главный специалист по опеке и попечительству совершеннолетнего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  <w:t>140 70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  <w:t>Жилой дом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  <w:t>76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  <w:t>539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сека Александр Евгеньевич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ециалист 1 категории по делам молодежи и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4 80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  <w:t>42,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  <w:t>6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7 14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доля в праве ½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доля в праве ½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,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 (доля в праве ½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доля в праве ½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,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аршкова Мария Анатольевн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специальных работ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2 629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3,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3,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енская Мария Николаевн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иалист комитета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2 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 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1/5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8000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зднякова Оксана Александровн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едущий специалист по организационной работ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9 2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6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5 987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6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6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6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овникова Ольга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едатель комитета по экономике, управлению имуществом и закуп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7 42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3,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6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ятов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н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иалист, секретарь административной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¼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доля в праве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¼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доля в праве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¼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доля в праве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адковая Татьяна Павловна </w:t>
            </w:r>
          </w:p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лавный специалист, секретарь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исси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9 15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,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,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8,4 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  <w:szCs w:val="21"/>
              </w:rPr>
              <w:t>Автомобиль легковой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shd w:fill="FFFFFF" w:val="clear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shd w:fill="FFFFFF" w:val="clear"/>
              </w:rPr>
              <w:t>KODA Rapid легковой комби (хетчб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лацкая Надежда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правляющий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1 39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,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5 89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общая совмест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,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 ВАЗ 21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алацкий </w:t>
            </w:r>
          </w:p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лександр Серге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ециалист 1 категории по тру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3 579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 ВАЗ 21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Часть жилого дом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,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8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9 577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Часть жилого дом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,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сонова</w:t>
            </w:r>
          </w:p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Юлия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по экономической работе, инновациям и инвестициям комитета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9 7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еряпина Ирина Анатольевна </w:t>
            </w:r>
          </w:p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итель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4 97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,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5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210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GRAN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 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  <w:t>Автомобиль легковой Hyundai Accent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,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5,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ливина </w:t>
            </w:r>
          </w:p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лена </w:t>
            </w:r>
          </w:p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иалист по предоставлению гражданам субсидий  на оплату жилого помещения и коммунальных услуг отдела по делам архитектуры и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 555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1/4 доли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1/4 доли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2 66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1/4 доли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1/4 доли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1/4 доли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1/4 доли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1/4 доли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1/4 доли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ихонова Ольга Николаевна</w:t>
            </w:r>
          </w:p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иалист по экономике комитета по экономике, управлению имуществом и закупкам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3 64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доля в праве ½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(доля в праве ½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7 69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доля в праве ½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 ВАЗ-21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Фурсова Татьяна Андреевн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специалист отдела по земельно-правовым и имущественным отношениям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7 263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 (доля в праве 2/3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доля в праве 2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,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 (доля в праве 1/3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доля в праве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,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  ВАЗ-2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,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женьков Олег Евгеньевич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по делам архитектуры и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3 38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доля в праве 1/3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я в праве 1/4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3,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7,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 ВАЗ 210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 ВАЗ 2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9 43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доля в праве 1/3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я в праве 1/4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(доля в праве 1/3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3,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7,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я в праве 1/4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3,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7,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Шайкина Галина Викторовн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сультант по правовой и кадров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7 13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доля в праве 1/3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9 85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доля в праве 1/3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PRIORA 217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доля в праве 1/3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доля в праве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,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418" w:right="709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6"/>
      <w:szCs w:val="26"/>
      <w:lang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to.yandex.ru/volkswagen/jetta/20253875?rid=19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59:00Z</dcterms:created>
  <dc:creator>Администрация</dc:creator>
  <dc:description/>
  <cp:keywords/>
  <dc:language>en-US</dc:language>
  <cp:lastModifiedBy>Шайкина ГВ</cp:lastModifiedBy>
  <cp:lastPrinted>2015-03-17T09:47:00Z</cp:lastPrinted>
  <dcterms:modified xsi:type="dcterms:W3CDTF">2016-05-17T07:30:00Z</dcterms:modified>
  <cp:revision>9</cp:revision>
  <dc:subject/>
  <dc:title> </dc:title>
</cp:coreProperties>
</file>