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муниципальных служащих,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щающих должности  муниципальной службы в администрации Нивского муниципального образования Питерского муниципального района Саратовской области, и членов их семей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409"/>
        <w:gridCol w:w="2069"/>
        <w:gridCol w:w="2762"/>
        <w:gridCol w:w="1414"/>
        <w:gridCol w:w="1676"/>
        <w:gridCol w:w="2374"/>
      </w:tblGrid>
      <w:tr>
        <w:trPr>
          <w:trHeight w:val="66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годов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 за 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щихся в пользовании  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60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 объектов  недвижим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енцева Татья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ститель главы муниципального образова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63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55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3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Оксана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администрации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62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5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едолевая 1/8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едолевая </w:t>
            </w:r>
            <w:r>
              <w:rPr/>
              <w:t xml:space="preserve"> 1/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7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ДТ-75                             </w:t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шаева Еле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2708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28491,30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едолевая 1/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едолевая 1/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48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48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28,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АЗ 21144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рактор Т-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о. 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вского муниципального образования</w:t>
        <w:tab/>
        <w:tab/>
        <w:tab/>
        <w:tab/>
        <w:tab/>
        <w:tab/>
        <w:tab/>
        <w:tab/>
        <w:t>Т.В. Брусенц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07:00Z</dcterms:created>
  <dc:creator>USER</dc:creator>
  <dc:description/>
  <dc:language>en-US</dc:language>
  <cp:lastModifiedBy>user</cp:lastModifiedBy>
  <dcterms:modified xsi:type="dcterms:W3CDTF">2016-04-26T07:07:00Z</dcterms:modified>
  <cp:revision>2</cp:revision>
  <dc:subject/>
  <dc:title/>
</cp:coreProperties>
</file>