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а  депутатов Совета Алексашкинского муниципального образова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итерского муниципального района  Саратовской области  и членов его семьи за пери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 января по 31 декабря 2015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9"/>
        <w:gridCol w:w="1134"/>
        <w:gridCol w:w="1985"/>
        <w:gridCol w:w="1133"/>
        <w:gridCol w:w="1560"/>
        <w:gridCol w:w="2268"/>
        <w:gridCol w:w="2835"/>
        <w:gridCol w:w="1417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иц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мещающе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ую должност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члены семьи без указания Ф.И.О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 рованный годовой доход з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 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башева Татьяна Викторов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ж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4187,24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0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илой дом (индивид.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илой дом (совместная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илой дом (совместная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3,8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59,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27,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00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9,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ыкова Ольга Владимиро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5831,9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асть жилого дома (индивидуальная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1,7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51,0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 Форд Фокус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нчаров Сергей Александрович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е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7988,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7089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илой дом (долевая 1/2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илой дом (долевая 1/2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(индивидуальная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9,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91,4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000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9,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 ВАЗ-212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91,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иконов Александр Васильевич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Же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ы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33150,0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177089,8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ы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ы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00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 легковой седан </w:t>
            </w:r>
            <w:r>
              <w:rPr>
                <w:rFonts w:eastAsia="Calibri"/>
                <w:lang w:val="en-US"/>
              </w:rPr>
              <w:t>KI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RIO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асто жилого дом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асто жилого дом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асто жилого дом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2,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88,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1,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05,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2,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88,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асов Сергей Николаевич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е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2600,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2600,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илой дом (индивидуальн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Нежилое здание шестирядного коровника (индивидуальны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Дом животновода (индивидуальны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рносклад (индивидуальны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рмокухня (индивидуальны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совместная собственность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(совместная собственность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0,4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10,1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47,7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28,4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36,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54,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000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78,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59,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35,4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33,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 ВАЗ-211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  ВАЗ-2199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/х техника Трактор Т-150К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0,4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54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2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38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6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bCs/>
      <w:sz w:val="28"/>
      <w:szCs w:val="24"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basedOn w:val="Style12"/>
    <w:qFormat/>
    <w:rPr>
      <w:sz w:val="24"/>
      <w:szCs w:val="24"/>
      <w:lang w:eastAsia="zh-CN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6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1">
    <w:name w:val=" 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tyle27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7:00Z</dcterms:created>
  <dc:creator>Имя</dc:creator>
  <dc:description/>
  <cp:keywords/>
  <dc:language>en-US</dc:language>
  <cp:lastModifiedBy>User</cp:lastModifiedBy>
  <cp:lastPrinted>2005-10-04T03:11:00Z</cp:lastPrinted>
  <dcterms:modified xsi:type="dcterms:W3CDTF">2016-06-16T12:16:00Z</dcterms:modified>
  <cp:revision>42</cp:revision>
  <dc:subject/>
  <dc:title>МУНИЦИПАЛЬНОЕ ОБРАЗОВАНИЕ</dc:title>
</cp:coreProperties>
</file>