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/>
        <w:t>7</w:t>
        <w:tab/>
        <w:tab/>
        <w:t xml:space="preserve">        </w:t>
        <w:tab/>
        <w:tab/>
        <w:tab/>
        <w:tab/>
        <w:t xml:space="preserve">                      </w:t>
        <w:tab/>
        <w:tab/>
        <w:t xml:space="preserve">        </w:t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мещающих должности  муниципальной службы в администрации Мироновского муниципального образования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070"/>
        <w:gridCol w:w="2763"/>
        <w:gridCol w:w="1415"/>
        <w:gridCol w:w="1677"/>
        <w:gridCol w:w="2375"/>
      </w:tblGrid>
      <w:tr>
        <w:trPr>
          <w:trHeight w:val="6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хода за 2013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6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ина Василье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1 категор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 613,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долевая собственность 2/2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долевая собственность 2/78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54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сонова Юлия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 51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Opel Astra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енцева Ирина Эдуард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1 категор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15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14810,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собственность 1/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собственность ½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асть жилого дома (собственность 1/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собственность ½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АЗ-3110 «Вол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АЗ-2705 «Газель»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риянович Владимир Валенти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ециалист 1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 318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 000,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21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32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енная техника ЮМ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арина Екатерина Викто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 901,9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 ¼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 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 (собственность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 (собственность 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(собственность 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3,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8 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Автомобиль ВАЗ-2114  Автомобиль </w:t>
            </w:r>
            <w:r>
              <w:rPr>
                <w:lang w:val="en-US"/>
              </w:rPr>
              <w:t>Chevrole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0" w:top="5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04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65pt;mso-wrap-distance-left:0pt;mso-wrap-distance-right:0pt;mso-wrap-distance-top:0pt;mso-wrap-distance-bottom:0pt;margin-top:9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7:00Z</dcterms:created>
  <dc:creator>milyaeva.l</dc:creator>
  <dc:description/>
  <cp:keywords/>
  <dc:language>en-US</dc:language>
  <cp:lastModifiedBy>USER</cp:lastModifiedBy>
  <cp:lastPrinted>2013-04-29T10:08:00Z</cp:lastPrinted>
  <dcterms:modified xsi:type="dcterms:W3CDTF">2016-05-06T08:03:00Z</dcterms:modified>
  <cp:revision>55</cp:revision>
  <dc:subject/>
  <dc:title>7</dc:title>
</cp:coreProperties>
</file>