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депутатов Собрания депутатов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left="-709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18"/>
        <w:gridCol w:w="1417"/>
        <w:gridCol w:w="1275"/>
        <w:gridCol w:w="1384"/>
        <w:gridCol w:w="1452"/>
        <w:gridCol w:w="1559"/>
        <w:gridCol w:w="1274"/>
        <w:gridCol w:w="170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ей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ховецкая Клавдия Вале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 10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3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 17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-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278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,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(общая долева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ыков  Серг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9 60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Тойота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6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общая долевая, 26/2717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7 17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: КАМАЗ 551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: Грузовой самосвал САЗ3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– бригадны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рузовой: ГАЗ 35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рбулин Александр 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35 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Лада 219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Лада Калина 111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 (общая долевая 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 КАМАЗ 45143 11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 трактор МТЗ-80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 трактор Т-150-05-09 гус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1 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-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 трактор Т-150-05-09 гус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административ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 трактор Т-150-05-09 гус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 трактор Т-150-05-09 гус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 трактор Т-150К коле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зерноуборочный самоходный КЗС-1218 «Полесье-12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ециальный грузопассажирский автомобиль</w:t>
            </w:r>
            <w:r>
              <w:rPr>
                <w:rFonts w:cs="Times New Roman" w:ascii="Times New Roman" w:hAnsi="Times New Roman"/>
              </w:rPr>
              <w:t>: УАЗ 29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пециальный грузопассажирский автомобиль: </w:t>
            </w:r>
            <w:r>
              <w:rPr>
                <w:rFonts w:cs="Times New Roman" w:ascii="Times New Roman" w:hAnsi="Times New Roman"/>
              </w:rPr>
              <w:t>УАЗ 396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анышев Михаил  Утеп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7 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:стол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: Камаз 355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с/х техника: трактор Беларус-8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с/х техника: трактор: ДТ-75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с/х техника: комбайн  зерноуборочный самоходныйЕнисей 1200НМ-38К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с/х техника: трактор  К-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с/х техника: трактор МТЗ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с/х техника: трактор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 зерноуборочный комбайн СК-5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зерноуборочный комбайн СК-5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зерноуборочный комбайн СК-5М-1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трактор Т-15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трактор Т-15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трактор  Т-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трактор Т-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х техника: трактор ХТЗ-150К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Александр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26 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 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2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КАМАЗ 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 7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 КАМАЗ 45143-12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ГАЗСАЗ 3507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ГАЗСАЗ 330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7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техника: трактор МТЗ-80 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ЮМЗ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67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К-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-коровни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16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ХТЗ-150К-09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-телятник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803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ХТЗ-150К-09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-телятник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12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ХТЗ-150К-09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-дом животноводов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колесный ХТЗ-150-К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-зерносклад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техника: трактор колесный ХТЗ-150-К-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-зерносклад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«Белорус-892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-кормцех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«Белорус-82.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«Белорус-82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трактор Т-150-05-09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техника: трактор Т-150-05-09-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техника: трактор ДТ-75 ДЭРС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зерноуборочный комбайн РСМ-10Б ДОН 150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зерноуборочный комбайн РСМ-10Б ДОН 150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зерноуборочный комбайн КЗС-10К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: комбайн РСМ-142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R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60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8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-х комнатная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- склад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9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-МТ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ородников Виталий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Lada2121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oyota au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с/х назначения (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8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 74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с/х назначения (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8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нежилыми помещениями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нежилыми помещениями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нежилыми помещениями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3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: 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: масте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: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енков Анатолий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 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: УАЗ ПАТРИ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: КАМАЗ 53200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: 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: ЗИЛ ММЗ 34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: ЗИЛ ММЗ 4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 48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рицин Александр 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7 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: лада 219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: ВАЗ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шев Владими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 Владимир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9 1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: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Y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5 44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ь жилого дома 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ыжов Александ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9 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ли населенных пунктов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ли населенных пунктов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ли населенных пунктов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4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ли населенных пунктов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-склад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-мастерская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здание-зернохранилище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8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ое здание: нежилое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 69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ание-гараж нежи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ли населенных пунктов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Юри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3 61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усадебный участок (общая долевая 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Renault 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часть квартиры (общая долевая 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техника: трактор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техника: трактор Т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техника: трактор Т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 7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усадеб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часть квартиры (общая долевая 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шева Анастас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424340"/>
                <w:shd w:fill="FFFFFF" w:val="clear"/>
              </w:rPr>
              <w:t>Citroen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хин Серг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2 08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усадебный земельный участок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пай(общая долевая 15/9668 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 грузовой: ГАЗ 5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: 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 61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усадебный земельный участок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ая Федер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21">
    <w:name w:val="Основной текст с отступом 2 Знак"/>
    <w:basedOn w:val="Style12"/>
    <w:qFormat/>
    <w:rPr>
      <w:sz w:val="22"/>
      <w:szCs w:val="22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3:00Z</dcterms:created>
  <dc:creator>Администрация</dc:creator>
  <dc:description/>
  <cp:keywords/>
  <dc:language>en-US</dc:language>
  <cp:lastModifiedBy>User</cp:lastModifiedBy>
  <cp:lastPrinted>2015-03-17T09:47:00Z</cp:lastPrinted>
  <dcterms:modified xsi:type="dcterms:W3CDTF">2016-04-26T07:38:00Z</dcterms:modified>
  <cp:revision>2</cp:revision>
  <dc:subject/>
  <dc:title> </dc:title>
</cp:coreProperties>
</file>