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18"/>
          <w:szCs w:val="18"/>
        </w:rPr>
        <w:t>с 1 января 2015г. по 31 декабря 2015 г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о-ревизионное управление администрации Саратовского муниципального района.</w:t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../DOCUME~1/6346~1/LOCALS~1/Temp/Rar$DIa0.657/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 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уров Евгений Евгеньеви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736,8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97 906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знева Стелл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- начальник отдела контроля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317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иченкова Мария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7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2:00Z</dcterms:created>
  <dc:creator>ASO</dc:creator>
  <dc:description/>
  <cp:keywords/>
  <dc:language>en-US</dc:language>
  <cp:lastModifiedBy>Инга</cp:lastModifiedBy>
  <cp:lastPrinted>2016-05-12T16:05:00Z</cp:lastPrinted>
  <dcterms:modified xsi:type="dcterms:W3CDTF">2016-05-12T13:08:00Z</dcterms:modified>
  <cp:revision>5</cp:revision>
  <dc:subject/>
  <dc:title/>
</cp:coreProperties>
</file>