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>за период с 01 января 2015 г. по 31 декабря 2015 г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Финансовое управление администрации Саратовского муниципального района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tbl>
      <w:tblPr>
        <w:tblW w:w="159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134"/>
        <w:gridCol w:w="1275"/>
        <w:gridCol w:w="1276"/>
        <w:gridCol w:w="992"/>
        <w:gridCol w:w="993"/>
        <w:gridCol w:w="1275"/>
        <w:gridCol w:w="1276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Евгеньевна Шерозия, 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3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лександровна Пчелинцева, заместитель начальника финансового управления, начальник отдел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9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садово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6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лянникова Светлана Петровна, начальник отдела бухгалтерского учета, отчетности и контроля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7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 Перфилова,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97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76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Павловна Логинова, заместитель начальника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  <w:shd w:fill="FFFFFF" w:val="clear"/>
              </w:rPr>
              <w:t>Chevrolet Cruz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  <w:shd w:fill="FFFFFF" w:val="clear"/>
                <w:lang w:val="en-US"/>
              </w:rPr>
              <w:t>Opel Vect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Ивановна Растегаева, начальник отдела предварительного контроля и операционно-кассового обслужи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92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н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 3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ий креди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сильевна Никифоренкова, заместитель начальника отдела предварительного контроля и операционно-кассового обслужи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5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дин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9:00Z</dcterms:created>
  <dc:creator>ASO</dc:creator>
  <dc:description/>
  <cp:keywords/>
  <dc:language>en-US</dc:language>
  <cp:lastModifiedBy>Adm</cp:lastModifiedBy>
  <cp:lastPrinted>2014-05-08T09:32:00Z</cp:lastPrinted>
  <dcterms:modified xsi:type="dcterms:W3CDTF">2016-05-11T05:49:00Z</dcterms:modified>
  <cp:revision>5</cp:revision>
  <dc:subject/>
  <dc:title/>
</cp:coreProperties>
</file>