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 о доходах, расходах, об имуществе и обязательствах имущественного характера муниципальных служащих администрации Саратовского муниципального района.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089"/>
        <w:gridCol w:w="1134"/>
        <w:gridCol w:w="1417"/>
        <w:gridCol w:w="1560"/>
        <w:gridCol w:w="992"/>
        <w:gridCol w:w="850"/>
        <w:gridCol w:w="1134"/>
        <w:gridCol w:w="993"/>
        <w:gridCol w:w="850"/>
        <w:gridCol w:w="1843"/>
        <w:gridCol w:w="1984"/>
      </w:tblGrid>
      <w:tr>
        <w:trPr/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 </w:t>
            </w:r>
          </w:p>
        </w:tc>
        <w:tc>
          <w:tcPr>
            <w:tcW w:w="2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-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тны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адлежащие на праве собственности (вид,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ка)  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бошкин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 Анатольевич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администрации Саратовского муниципальн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036,4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,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zont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, индивидуальна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не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3,7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мет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Николаевич, 1-й заместитель главы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594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l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мерное судно «Магеллан»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кратов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стина Евгеньевна , заместитель главы администрации, руководитель аппарат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78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 60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Евгеньевна, заместитель главы администрации по социальной политике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13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ВАЗ 21074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 Ивановна, начальник отдела бухгалтерского учета и отчетности, главный бухгалтер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71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MITSUBISHI  ASX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4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унин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й Егорович, начальник правового управл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74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6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и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Николаевна, начальник отдула опеки и попечительств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8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44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, N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индивидуальная, индивидуальная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датенко Екатерина Владимировна, начальник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19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7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3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oda Octavia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жк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Иванович, заместитель начальника управления, начальник отдела правового обеспечения социальной сферы правового управл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52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оградов Георгий Николаевич , начальник отдела по делам ГО и ЧС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30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sti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Индивидуа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: «Шторм»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66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аев Виктор Николаевич, начальник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6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QASHQAI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Анатольевич, заместитель начальника отдела экономического развития и торговли 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15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рбенцев Павел Петрович, начальник отдела сельского хозяйства и продовольствия управления экономического развития, сельского хозяйства и продоволь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75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 Alb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ули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Викторовна, начальник отдела делопроизводства и контрол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0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ьянова Мария Владимировна, начальник отдела административной реформы, организационной работы и информационного обеспеч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4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ий Алексеевич, начальник отдела охраны окружающей сред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69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SsangYong Actyon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: прогресс-2 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Анастасия Сергеевна, главный специалист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2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йкина Светлана Юрьевна,  консультант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tm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0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ВАЗ 21124, индивидуа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Татьяна Васильевна, начальник отдела экономического развития и торговли,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95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ександрова Марина Васильевна, начальник отдела по социальным вопросам администрации Сарато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50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nse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air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цина Оксана Владимировна, главный специалист отдела окружающей среды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7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кифорова Олеся Михайловн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5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ьвович Сергей Викторович, ведущий специалист отдела окружающей среды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Land Cruiser Prado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6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ский Антон Сергеевич ,ведущий специалист отдела экономического развития и торговли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9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а Наталья Владимировна, консультант по вопросам спорта и туризма отдела по социальным вопросам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2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ина Людмила Николаевна, начальник отдела нормативно-правового обеспечения правового управл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97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а Татьяна Алексеевна, заместитель  начальника отдела нормативно-правового обеспечения правового управл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96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Виолетта Андреевна, консультант, заместитель председателя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8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 2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64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Mazda 3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ова Елена Васильевна, главный специалист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ова Марина Николаевна, заведующий сектором по эксплуатации и обслуж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0:00Z</dcterms:created>
  <dc:creator>ASO</dc:creator>
  <dc:description/>
  <cp:keywords/>
  <dc:language>en-US</dc:language>
  <cp:lastModifiedBy>Фокина</cp:lastModifiedBy>
  <cp:lastPrinted>2014-05-14T16:27:00Z</cp:lastPrinted>
  <dcterms:modified xsi:type="dcterms:W3CDTF">2016-05-16T06:53:00Z</dcterms:modified>
  <cp:revision>13</cp:revision>
  <dc:subject/>
  <dc:title/>
</cp:coreProperties>
</file>