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ведения о доходах, расходах, об имуществе и обязательствах имущественного характера муниципальных служащих Управления имущественных, земельных отношений, архитектуры и градостроительства администрации Саратовского муниципального района.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2089"/>
        <w:gridCol w:w="1134"/>
        <w:gridCol w:w="1417"/>
        <w:gridCol w:w="1560"/>
        <w:gridCol w:w="992"/>
        <w:gridCol w:w="850"/>
        <w:gridCol w:w="1134"/>
        <w:gridCol w:w="993"/>
        <w:gridCol w:w="850"/>
        <w:gridCol w:w="1843"/>
        <w:gridCol w:w="1984"/>
      </w:tblGrid>
      <w:tr>
        <w:trPr/>
        <w:tc>
          <w:tcPr>
            <w:tcW w:w="13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схода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 </w:t>
            </w:r>
          </w:p>
        </w:tc>
        <w:tc>
          <w:tcPr>
            <w:tcW w:w="2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48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29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овании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-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тны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адлежащие на праве собственности (вид,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ка)  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сти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4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йко Алексей Петрович –начальник управ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12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этажный жилой до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3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цубиси аутленде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от, 197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75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орин Михаил Алексеевич- 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977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комнатная квартир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р «Прогресс-2» 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33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комнатная квартир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8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дан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черов Андрей Валентинович-Заместитель начальника управления-начальник отдела землепользования и иму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 56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,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14 68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1303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йбекова Елена Геннадьевна-начальник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66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б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6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4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собственные средства, кредит супруг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еев Анатолий Геннадиевич-начальник отдела муниципального земе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 28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Cera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48 13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весина Маргарита Николаевна-начальник отдела прав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83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 2126-030, 200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0, 199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але Нива 212300, 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телеева Екатерина Евгеньевна- консультант отдела по управлению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 277, 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пх Леонид Михайлович  - заместитель начальника отдела муниципального земе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4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енков Сергей Сергеевич- ведущий специалист отдела муниципального земе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40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, 200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земцев Артем Сергеевич-консультант отдела муниципального земе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 26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губова Наталья Юрьевна консультант одела землепользования и иму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03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32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Lanc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а Наталия Ивановна- начальник отдела бухгалтерского и документацио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92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8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koda oktavi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банова Марина Сергеевна – консультант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 13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птева Марина Александровна-ведущий специалист отдела бухгалтерского и документацио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 90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нусина Варвара Сергеевна-главный специалист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39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1273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 025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BMW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20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, дарение, </w:t>
            </w:r>
          </w:p>
        </w:tc>
      </w:tr>
      <w:tr>
        <w:trPr>
          <w:trHeight w:val="1745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даткина Анастасия Вячеславовна-главный специалист отдела по управлению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дникина Ольга Александровна- Заместитель начальника управления-начальник отдела землепользования и иму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 74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 построй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 построй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 построй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 построй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 постро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 1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 построй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 построй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 построй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 построй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 постро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7230 ВАЗ 217230, 200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51:00Z</dcterms:created>
  <dc:creator>ASO</dc:creator>
  <dc:description/>
  <cp:keywords/>
  <dc:language>en-US</dc:language>
  <cp:lastModifiedBy>User</cp:lastModifiedBy>
  <cp:lastPrinted>2014-05-14T16:27:00Z</cp:lastPrinted>
  <dcterms:modified xsi:type="dcterms:W3CDTF">2016-05-13T12:48:00Z</dcterms:modified>
  <cp:revision>7</cp:revision>
  <dc:subject/>
  <dc:title/>
</cp:coreProperties>
</file>