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правление жилищно-коммунального хозяйства, транспорта, строительства и связи администрации Саратовского муниципального района.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275"/>
        <w:gridCol w:w="1276"/>
        <w:gridCol w:w="1559"/>
        <w:gridCol w:w="993"/>
        <w:gridCol w:w="992"/>
        <w:gridCol w:w="1134"/>
        <w:gridCol w:w="992"/>
        <w:gridCol w:w="851"/>
        <w:gridCol w:w="1559"/>
        <w:gridCol w:w="2410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../DOCUME~1/6346~1/LOCALS~1/Temp/Rar$DIa0.657/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) 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ти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ук Олег Анатольевич, начальник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23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715/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7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14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 Максим Львович, начальник отдела строительства и реализации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01,65 из них: 351859,0 руб. доход по основному месту работы, 400000,0 руб. продажа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, 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2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цкая Татьяна Викторовна, заместитель начальника отдела строительства и реализации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 41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79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акова Юлия Нурмухаметовна, начальник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036,39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 036,39 доход по основному месту работы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000,0 (продажа кварти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4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 608,67 из них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08,67 руб.доход по основному месту работы, 200 000,00 руб. продажа грузового автомобиля ЗИЛ 5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99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 16,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Елена Дмитриевна, заместитель начальника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90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9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гин Витал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7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2-х комнатной квартиры 2570,0тыс. руб. (собственные накопления за предыдущие года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6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2-х комнатной квартиры 2570,0тыс. руб. (собственные накопления за предыдущие года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2:00Z</dcterms:created>
  <dc:creator>ASO</dc:creator>
  <dc:description/>
  <cp:keywords/>
  <dc:language>en-US</dc:language>
  <cp:lastModifiedBy>жкх</cp:lastModifiedBy>
  <cp:lastPrinted>2016-04-27T10:00:00Z</cp:lastPrinted>
  <dcterms:modified xsi:type="dcterms:W3CDTF">2016-04-27T06:50:00Z</dcterms:modified>
  <cp:revision>29</cp:revision>
  <dc:subject/>
  <dc:title/>
</cp:coreProperties>
</file>