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ВЕДЕНИЯ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о доходах за отчетный период с 1 января 2015 года по 31 декабря 2015 </w:t>
      </w:r>
      <w:r>
        <w:rPr/>
        <w:t xml:space="preserve">года, об имуществе и обязательствах имущественного характера по состоянию на конец отчетного периода, представленных руководителем муниципального учреждения Хвалынского муниципального района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1334"/>
        <w:gridCol w:w="1134"/>
        <w:gridCol w:w="848"/>
        <w:gridCol w:w="30"/>
        <w:gridCol w:w="566"/>
        <w:gridCol w:w="894"/>
        <w:gridCol w:w="904"/>
        <w:gridCol w:w="848"/>
        <w:gridCol w:w="583"/>
        <w:gridCol w:w="894"/>
      </w:tblGrid>
      <w:tr>
        <w:trPr/>
        <w:tc>
          <w:tcPr>
            <w:tcW w:w="1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амилия, имя, отчество руководителя муниципального учрежд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&gt;</w:t>
            </w:r>
          </w:p>
        </w:tc>
        <w:tc>
          <w:tcPr>
            <w:tcW w:w="1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руководителя муниципального учрежд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2&gt;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Декларированный годовой доход за 2015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ублей)</w:t>
            </w:r>
          </w:p>
        </w:tc>
        <w:tc>
          <w:tcPr>
            <w:tcW w:w="32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9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</w:tc>
        <w:tc>
          <w:tcPr>
            <w:tcW w:w="5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3&gt;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4&gt;</w:t>
            </w:r>
          </w:p>
        </w:tc>
        <w:tc>
          <w:tcPr>
            <w:tcW w:w="9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ксяева Людмил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 МУ «Архив»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8828,54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0,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3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З210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FAN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81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а (супруг)</w:t>
            </w:r>
          </w:p>
        </w:tc>
        <w:tc>
          <w:tcPr>
            <w:tcW w:w="1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900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вартира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83,8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Россия 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З 21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вартира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83,8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оссия</w:t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есовершеннолетний ребенок 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вартира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83,8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Россия 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вартира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83,8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оссия</w:t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есовершеннолетний ребенок 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вартира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83,8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Россия 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вартира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83,8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оссия</w:t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385" w:type="dxa"/>
            <w:gridSpan w:val="11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рнекер Анастасия Анатоль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 МОУ ООШс.Благодатно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2678,52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,6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а (супруг)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2770,36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,7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,8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есовершеннолетний ребенок 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,7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85" w:type="dxa"/>
            <w:gridSpan w:val="11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ыкова Людмила Викто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ведующий МДОУ детский сад№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3700,68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7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,9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85" w:type="dxa"/>
            <w:gridSpan w:val="11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шевская Людмила Викто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ведующая МДОУ детский сад «Светлячок»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4927,44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,8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,5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З 21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З 21114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85" w:type="dxa"/>
            <w:gridSpan w:val="11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лтаев Юрий Александрович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 МОУ СОШ с.Сосновая Маз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3209,28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7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,9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DAEWOO NEXIA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7711,71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7,9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9385" w:type="dxa"/>
            <w:gridSpan w:val="11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фурова Валентина Никола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 МОУ СОШ  с.Елшанк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3369,82</w:t>
            </w:r>
          </w:p>
        </w:tc>
        <w:tc>
          <w:tcPr>
            <w:tcW w:w="8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4200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72400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500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2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6,6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00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4200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72400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500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2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6,6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З 21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З 2109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85" w:type="dxa"/>
            <w:gridSpan w:val="11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ницына Галина Александ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 МОУ СОШ№1 г.Хвалынск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13532,64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1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,0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85" w:type="dxa"/>
            <w:gridSpan w:val="11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ленина Валентина Серге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 МОУ ООШ с.Поповк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7275,26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620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517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62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85" w:type="dxa"/>
            <w:gridSpan w:val="11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минова Ольга Александ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 МОУ ООШ п.Северный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5045,62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56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4,5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,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,0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74224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,4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L ZAFIR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З 21061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/>
        <w:tc>
          <w:tcPr>
            <w:tcW w:w="9385" w:type="dxa"/>
            <w:gridSpan w:val="11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90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занцева Лейла Садых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 МОУ ООШ с.Ст.Лебежайк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7181,39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4,88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0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,4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,8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,4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8240,5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4,88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0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,4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,8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,4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4,88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0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,4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,8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2,4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>
          <w:trHeight w:val="668" w:hRule="atLeast"/>
        </w:trPr>
        <w:tc>
          <w:tcPr>
            <w:tcW w:w="9385" w:type="dxa"/>
            <w:gridSpan w:val="11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36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лексеева Елена Михайловна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 МОУ СОШ с.Апалих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7207,22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400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9385" w:type="dxa"/>
            <w:gridSpan w:val="11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анова Наталья Геннадь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ведующий МДОУ детский сад №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5208,44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,0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5979,24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,0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да Калина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ий ребен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,0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393" w:hRule="atLeast"/>
        </w:trPr>
        <w:tc>
          <w:tcPr>
            <w:tcW w:w="9385" w:type="dxa"/>
            <w:gridSpan w:val="11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толин Александр Павл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 МОУ СОШ п.Возрождени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6491,66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,63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,44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ва-Шевроле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а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2260,91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,63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9385" w:type="dxa"/>
            <w:gridSpan w:val="11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пустина Надежда Васильевна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иректор МУК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валынская межпоселенческая библиотека им.С.С.Наровчатова»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8897,94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11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,1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1959,31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,1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9385" w:type="dxa"/>
            <w:gridSpan w:val="11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урылева Светлана Александровна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 МОУ ООШ с.Елховк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8025,68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жилое здание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7,5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3,5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,79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,5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00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7,5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3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АЗ315195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п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ASTRA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жилое здание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,5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ий ребенок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7,5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3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ий ребенок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7,5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3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9385" w:type="dxa"/>
            <w:gridSpan w:val="11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аров Алексей Евгеньевич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 МОУ СОШ №3 г.Хвалынск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1763,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З 21099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,0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ий ребенок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,0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ий ребенок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,0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9385" w:type="dxa"/>
            <w:gridSpan w:val="11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678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удовочкин Алексей Геннадье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 МОУ ООШ с.Горюш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7717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6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,49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З 212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З 1119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,0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>
          <w:trHeight w:val="1253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а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491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,9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,0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>
          <w:trHeight w:val="1253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ий ребенок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,0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>
          <w:trHeight w:val="1253" w:hRule="atLeast"/>
        </w:trPr>
        <w:tc>
          <w:tcPr>
            <w:tcW w:w="9385" w:type="dxa"/>
            <w:gridSpan w:val="11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253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коев Иван Николаевич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 МКУ ХМР «ХЭС»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2075,09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,0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З 21099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253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а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400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,0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>
          <w:trHeight w:val="689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ий ребенок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,0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>
          <w:trHeight w:val="403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ий ребенок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,0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>
          <w:trHeight w:val="1812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3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5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,0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9385" w:type="dxa"/>
            <w:gridSpan w:val="11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812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уякова Валентина Викторовна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ководитель МУ «ЦБ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2556,31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,0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>
          <w:trHeight w:val="542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930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лагова Оксана Владимировна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ведующая МДОУ п.Возрождени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60763,93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жилое помещение</w:t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0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0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жо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ск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З 2199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9385" w:type="dxa"/>
            <w:gridSpan w:val="11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812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шакова Татьяна Викторовна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дактор ХМУП «Редакция газеты «Звезда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2294,9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3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5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Opel Vektra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812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00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3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5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o Sander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27-02-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3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5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>
          <w:trHeight w:val="1812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ий ребенок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3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5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3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5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>
          <w:trHeight w:val="1812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ий ребенок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3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5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3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5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>
          <w:trHeight w:val="1812" w:hRule="atLeast"/>
        </w:trPr>
        <w:tc>
          <w:tcPr>
            <w:tcW w:w="9385" w:type="dxa"/>
            <w:gridSpan w:val="11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812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харева Наталья Давидовна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ьник МУ «ЦБ ХМР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2219,94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00,0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З21723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емельный участо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00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>
          <w:trHeight w:val="782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5668,85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50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</w:tr>
      <w:tr>
        <w:trPr>
          <w:trHeight w:val="770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совершеннолетний ребенок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лой 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50,0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56:00Z</dcterms:created>
  <dc:creator>админ</dc:creator>
  <dc:description/>
  <cp:keywords/>
  <dc:language>en-US</dc:language>
  <cp:lastModifiedBy>Светлана</cp:lastModifiedBy>
  <dcterms:modified xsi:type="dcterms:W3CDTF">2016-05-04T12:06:00Z</dcterms:modified>
  <cp:revision>115</cp:revision>
  <dc:subject/>
  <dc:title/>
</cp:coreProperties>
</file>