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ведения о доходах, расхода, об имуществе отдельных категорий лиц, замещающих должности руководителей муниципальных учреждений, подведомственных управлению культуры администрации Энгельсского муниципального района, и членов их семей за период с_</w:t>
      </w:r>
      <w:r>
        <w:rPr>
          <w:b/>
          <w:i/>
          <w:iCs/>
          <w:sz w:val="26"/>
          <w:szCs w:val="26"/>
          <w:u w:val="single"/>
        </w:rPr>
        <w:t>1 января 2015</w:t>
      </w:r>
      <w:r>
        <w:rPr>
          <w:b/>
          <w:i/>
          <w:iCs/>
          <w:sz w:val="26"/>
          <w:szCs w:val="26"/>
        </w:rPr>
        <w:t>__ по _</w:t>
      </w:r>
      <w:r>
        <w:rPr>
          <w:b/>
          <w:i/>
          <w:iCs/>
          <w:sz w:val="26"/>
          <w:szCs w:val="26"/>
          <w:u w:val="single"/>
        </w:rPr>
        <w:t>31 декабря 2015</w:t>
      </w:r>
      <w:r>
        <w:rPr>
          <w:b/>
          <w:i/>
          <w:iCs/>
          <w:sz w:val="26"/>
          <w:szCs w:val="26"/>
        </w:rPr>
        <w:t xml:space="preserve">__, 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мещаемые на официальном сайте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1"/>
        <w:gridCol w:w="1024"/>
        <w:gridCol w:w="851"/>
        <w:gridCol w:w="708"/>
        <w:gridCol w:w="1843"/>
        <w:gridCol w:w="1559"/>
        <w:gridCol w:w="709"/>
        <w:gridCol w:w="1843"/>
        <w:gridCol w:w="1276"/>
        <w:gridCol w:w="1275"/>
        <w:gridCol w:w="1418"/>
      </w:tblGrid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Лицо, чьи сведения размещаются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каримов Саид Вахитович, директор МБУДО «ДШИ с. Генеральское ЭМР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162, Саратовская обл., Энгельсский р-он, с. Генеральское, ул. Степная д. 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шаева Ирина Владимировна, директор МКУ «ЦБ МУК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1, Саратовская обл., г. Энгельс, ул. Полтавская д. 40А, кв. 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- 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1, Саратовская обл., г. Энгельс, ул. Полтавская, д. 40А, кв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, 2011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07,7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пян Владимир Артович, директор МБУ ДК «Мелиорато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4, Саратовская обл., г. Энгельс, ул. М. Василевского, д. 51, кв. 2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4, Саратовская обл., г. Энгельс, ул. М. Василевского д. 33 кв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4, Саратовская обл., г. Энгельс, ул. М. Василевского д. 33 кв. 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4, Саратовская обл., г. Энгельс, ул. М. Василевского, д. 51, кв.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«Джетта»,2007 год изготовления; Хундай «Гец», 2005 год изготовления; Москвич – 408, 1972 год выпус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97,3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ина Ирина Юрьевна, директор МБУДО «ДШИ №6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Минская д. 32, кв. 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Минская д. 32, кв. 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Энгельсский р-он, пос. Пробуждение, ул. Придорожная д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нежилым помещение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нежилым пом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Энгельсский р-он, пос. Пробуждение, ул. Придорожная д. 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Энгельсский р-он, пос. Пробуждение, ул. Придорожная д.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3100, Саратовская обл. Энгельсский р-он, пос. Пробуждение, ул. Придорожная д. 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, 2014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96,7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акова Ирина Александровна, директор МБУ ДК «Ударник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Тельмана д. 132, кв.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VANDA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DOHC</w:t>
            </w:r>
            <w:r>
              <w:rPr>
                <w:sz w:val="22"/>
                <w:szCs w:val="22"/>
              </w:rPr>
              <w:t>, 2004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6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инский Александр Сергеевич, директор МБУДО «ДШИ №2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Саратов, ул. им. Тархова С.Ф., д. 27б, кв. 1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Саратов, ул. им. Тархова С.Ф., д. 27б, кв. 1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75, Саратовская обл., Калининский р-он, с. Колокольцовка, ул. Ленина д. 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Саратов, ул. им. Тархова С.Ф., д. 27б, кв.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75, Саратовская обл., Калининский р-он, с. Колокольцовка, ул. Ленина д. 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75, Саратовская обл., Калининский р-он, с. Колокольцовка, ул. Ленина д.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21099, 1995 год изготовления; </w:t>
            </w: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21 </w:t>
            </w:r>
            <w:r>
              <w:rPr>
                <w:sz w:val="22"/>
                <w:szCs w:val="22"/>
                <w:lang w:val="en-US"/>
              </w:rPr>
              <w:t>QQ</w:t>
            </w:r>
            <w:r>
              <w:rPr>
                <w:sz w:val="22"/>
                <w:szCs w:val="22"/>
              </w:rPr>
              <w:t>6, 2008 год изготовления; ВАЗ 21093, 1990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91,9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69,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ВАЗ 21093, 1990 год изготовления, личные сбережения, свидетельство о гос. Регистрации тс 64 31 №882183 от 25.04.20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Людмила Яковлевна, директор МБУ ДК «Краснояр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с. Красный Яр, ул. Молодежная д. 24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дьсский р-он, с. Красный Яр, ул. Мира д. 7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с. Красный Яр, ул. Молодежная д. 24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дьсский р-он, с. Красный Яр, ул. Мира д. 7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с. Красный Яр, ул. Молодежная д. 24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с. Красный Яр, ул. Молодежная д. 2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дьсский р-он, с. Красный Яр, ул. Мира д. 7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дьсский р-он, с. Красный Яр, ул. Мира д. 7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5, 2000 год изготовления;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 2010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56,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4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енко Виктория Александровна, директор МБУ ДК «Красноармей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4, Саратовская обл., Энгельсский р-он, с. Красноармейское, АО «Прибреж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4, Саратовская обл., Энгельсский р-он, с. Красноармейское, ул. Волжская д. 4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5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ажевская Ирина Вячеславовна, директор МБУ ДК «Генераль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2, Саратовская обл., Энгельсский р-он, с. Генеральское, ул. Московская д. 123, кв.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>, 2012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8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Галина Владимировна, директор МБУ ДК «Придорожнен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9, Саратовская обл., Энгельсский р-он, пос. Придорожный, ул. Мира 1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9, Саратовская обл., Энгельсский р-он, пос. Придорожный, ул. Мира 1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9, Саратовская обл., Энгельсский р-он, пос. Придорожный, ул. Мира 18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9, Саратовская обл., Энгельсский р-он, пос. Придорожный, ул. Мира 1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0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Ирина Ильинична, директор МБУ ДК «Анисов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Анисовский, ул. М. Шапочка,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92,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Наталья Александровна, директор МБУ «ЦБС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Тамбовская, ГСК «Механик», №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2-я Речная, д. 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7, Саратовская обл., г. Энгельс, ул. Тамбовская, ГСК «Механик», №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>), 2013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41,6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96,8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льга Николаевна, директор МБУ ДК «Пробуждение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ая я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М. Горького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№ М 174 НР, 2006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8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орез Елена Николаевна, директор МБУ ДК «Воскресен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для сельскохозяйственного произ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2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АО «Воскресенское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с. Воскресенка, ул. Молодежная д. 7,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для сельскохозяйственного произ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 для сельскохозяйств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2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2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АО «Воскресенское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9, Саратовская обл., Энгельсский р-он, АО «Воскресе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2410, 1990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, 1996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07,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93,9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Ольга Александровна, директор МБУ «РДК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1, Саратовская обл., Энгельсский р-он, п. Новопушкинское, ул. Садовая д. 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– О169 РХ 64, 2004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85,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енев Евгений Леонидович. Директор МБУДО «ДШИ №4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с хозяйственными строени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 д.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100, Саратовская обл., г. Энгельс, ул. Л. Касси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6 кв. 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 д.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Л. Кассиля д. 16, кв.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с хозяйственными строени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Л. Кассиля д. 16, кв. 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 д.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Мелиоратор ЗЖБИ-6», №6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100, Саратовская обл., г. Энгельс, ул. Л. Касси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6 кв. 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39,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Марина Викторовна, директор МБУ ДК «Зеленодольски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6, Саратовская обл., Энгельсский р-он, с. Зеленый Дол, ул. Вишневая д. 30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UZ</w:t>
            </w:r>
            <w:r>
              <w:rPr>
                <w:sz w:val="22"/>
                <w:szCs w:val="22"/>
              </w:rPr>
              <w:t>, 2010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1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Михаил Вячеславович, директор МБУДО «ДШИ №1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, д. 22 кв. 1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уч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стр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М. Расковой, д. 14, кв. 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, д. 22 кв. 1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уч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стр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М. Расковой, д. 14, кв. 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уч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стр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М. Расковой, д. 14, кв. 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, д. 22 кв. 1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уч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1, Саратовская обл., Энгельсский р-он, СНТ «Солнечное» стр. 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М. Расковой, д. 14, кв. 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ул. Волоха, д. 22 кв.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, 2012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95,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0,0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, 2012 год изготовления; доход от продажи автомашины, заемные средства от физ. Лиц; свидетельство о регистрации тс 6434 №799021 от 31.07.20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ртур Геннадьевич, директор МБУ «ЭРКО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8, Саратовская обл., г. Саратов, ул. Рабочая д. 177 кв.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9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Елена Александровна, директор МБУ ДК «Лощинный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5, Саратовская обл., Энгельсский р-он, пос. Лощинный, ул. Ветеранов д. 3 кв.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5, Саратовская обл., Энгельсский р-он, пос. Лощинный, ул. Ветеранов д. 3 кв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 1987 год изготовления; ВАЗ 21099, 2003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49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аева Иоанна Альфридас-Антанасовна, директор МБУ ЦНТ «Дружб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1, Саратовская обл., г. Энгельс-1, д. 78, кв. 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1, Саратовская обл., г. Энгельс-1, д. 78, кв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х 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х 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х 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х 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К «Автомобилист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К «Автомобилист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К «Автомобилист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К «Автомобил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5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енко Татьяна Ивановна, директор МБУ ДК «Бурнен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3, Саратовская обл., Энгельсский р-он, пос. Бурный, ул. Зеленая д. 11, кв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3, Саратовская обл., Энгельсский р-он, пос. Бурный, ул. Зеленая д. 11,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 Mondeo</w:t>
            </w:r>
            <w:r>
              <w:rPr>
                <w:sz w:val="22"/>
                <w:szCs w:val="22"/>
              </w:rPr>
              <w:t>, 2011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50,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9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зя Ирина Федоровна, директор МБУ ДК «Липов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5, Саратовская обл., Энгельсский р-он, с. Липовка, ул. Школьная д. 4/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п. Новая Тополевка, ул. Степ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5, Саратовская обл., Энгельсский р-он, с. Липовка, ул. Школьная д. 4/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5, Саратовская обл., Энгельсский р-он, с. Липовка, ул. Школьная д. 4/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3, Саратовская обл., Энгельсский р-он, п. Новая Тополевка, ул. Степ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65, Саратовская обл., Энгельсский р-он, с. Липовка, ул. Школьная д. 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и 21065, 1998 год изготоывления; ГАЗ 21065, 1992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3,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нов Александр Алексеевич, директор МБУДО «ДШИ №3 ЭМР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Минская д. 32А кв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Минская д. 32А кв. 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, 1996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22,7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режная Галина Петровна, директор МБУДО «ДШИ №5 ЭМР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Полиграфическая д. 188А кв.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3, Саратовская обл., г. Энгельс, ул. Полиграфическая д. 186 кв. 9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4, Саратовская обл., г. Энгельс, ул. Колотилова, БЛ №10 гаража 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57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ова Ольга Евгеньевна, директор МБУДО «ДШИ п. Новопушкинское ЭМР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1, Саратовская обл., г. Энгельс, ул. Ленингадская д. 35 кв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ов Дмитрий Геннадьевич, директор МБУ «Краеведческий музе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3, Саратовская обл., г. Энгельс, ул. 148 Черниговской дивизии, д. 14 кв. 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3, Саратовская обл., г. Энгельс, ул. 148 Черниговской дивизии, д. 14 кв. 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3, Саратовская обл., г. Энгельс, ул. 148 Черниговской дивизии, д. 14 кв.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0,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0,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ксана Алексеевна, директор МБУ ДК «Искр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4, г. Саратов, ул. Пугачевская д. 3/9 кв. 13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4, г. Саратов, ул. Пугачевская д. 3/9 кв. 13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4, г. Саратов, ул. Пугачевская д. 3/9 кв. 13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5, Саратовская обл., г. Энгельс, проезд Крупской д. 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4, г. Саратов, ул. Пугачевская д. 3/9 кв.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, 2011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2775-01, 2005 год изгото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33,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59,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Оксана Николаевна, директор МБУ ДК «Коминтернов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Эльтонская д. 36 кв. 1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44, Саратовская обл., Энгельсский р-он, пос. Коминтерн, ул. Маяковского д. 10 кв. 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1, Саратовская обл., Энгельсский р-он, пос. Пробуждение, ул. Эльтонская д. 36 кв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33,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ова Ольга Николаевна, директор МБУ ДК «Покров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2, Саратовская обл., г. Энгельс-2, ул. Мясокомбинат, д. 20, кв. 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Минская, д. 35 кв. 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Вл. Невского д. 26 кв. 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9, Саратовская обл., г. Энгельс, квартал 4, д. 6 кв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9, Саратовская обл., г. Энгельс, квартал 4, д. 6 кв. 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2, Саратовская обл., г. Энгельс-2, ул. Мясокомбинат, д. 20, кв. 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Минская, д. 35 кв. 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2, г. Воронеж, ул. Вл. Невского д. 26 кв.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, 2011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52,6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ль Валентина Валерьевна, директор МБУ ДК «Узморский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3, Саратовская обл., Энгельсский р-он, в границах Узморского ок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Краснодарская д. 4 кв. 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3, Саратовская обл., Энгельсский р-он, с. Узморье, ул. Грейдерная д. 7 кв. 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Краснодарская д. 4 кв.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3, Саратовская обл., Энгельсский р-он, в границах Узморского ок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3, Саратовская обл., Энгельсский р-он, с. Узморье, ул. Грейдерная д. 7 кв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73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1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ина Антонина Федоровна, директор МБУ «ДК «Восход» ЭМР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3, Саратовская обл., г. Энгельс, ул. Гагарина д. 37 кв.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4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ырина Наталия Валерьевна, директор МБУДО «ДШИ п. Пробуждение ЭМР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пр-т Ф. Энгельса д. 6, ГСК «Вираж», гараж №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Одесская, д. 23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Одесская, д. 23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00, Саратовская обл., г. Энгельс, пр-т Ф. Энгельса д. 6, ГСК «Вираж», гараж №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21, Саратовская обл., г. Энгельс, Полтавский тупик д. 7, ГСК «Вираж-2», гараж №9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Одесская, д. 23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Одесская, д. 23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1, Саратовская обл., г. Энгельс, ул. Одесская, д. 2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  <w:r>
              <w:rPr>
                <w:sz w:val="22"/>
                <w:szCs w:val="22"/>
              </w:rPr>
              <w:t>, 2012 год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8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12:00Z</dcterms:created>
  <dc:creator>gunbina</dc:creator>
  <dc:description/>
  <cp:keywords/>
  <dc:language>en-US</dc:language>
  <cp:lastModifiedBy>User</cp:lastModifiedBy>
  <cp:lastPrinted>2016-04-18T12:25:00Z</cp:lastPrinted>
  <dcterms:modified xsi:type="dcterms:W3CDTF">2016-05-23T08:43:00Z</dcterms:modified>
  <cp:revision>23</cp:revision>
  <dc:subject/>
  <dc:title> </dc:title>
</cp:coreProperties>
</file>