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доходах, расходах, об имуществе отдельных категорий лиц, замещающих должности в органах местного самоуправления Энгельсского муниципального района, и 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01.01.2015г.  по 31.12.2015г., размещаемые на официальном сай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по управлению имуществом администрации Энгельс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76"/>
        <w:gridCol w:w="1100"/>
        <w:gridCol w:w="1134"/>
        <w:gridCol w:w="1735"/>
        <w:gridCol w:w="1384"/>
        <w:gridCol w:w="1276"/>
        <w:gridCol w:w="1134"/>
        <w:gridCol w:w="1451"/>
        <w:gridCol w:w="1242"/>
        <w:gridCol w:w="155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цо, чьи сведения размещаются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находящиеся в собственности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лощадь (кв. 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Вильгельм Ирина Николаевна – заместитель председателя комитета по управлению имуществом, начальник управления по формированию, учету и приватизаци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 – 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1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Рено-сандер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ломерное судно м/л «Нерпа 280</w:t>
            </w:r>
            <w:r>
              <w:rPr>
                <w:lang w:val="en-US"/>
              </w:rPr>
              <w:t>L</w:t>
            </w:r>
            <w:r>
              <w:rPr/>
              <w:t>», двигутель «Тохатс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9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оломахина Марина Юрьевна - начальник отдела аренды недвижимости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47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розорова Наталия Сергеевна - начальник отдела реестров, приватизации муниципальной собственности и работы с МУП и МУ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530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Хендай Сона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322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ыленок Лилия Евгеньевна – начальник отдела учета, контроля, отчетности и информационного обеспечения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757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Opel Astra H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194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Юров Андрей Александрович, начальник отдела аренды земли комитета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1/4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ундай Елан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92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193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9:00Z</dcterms:created>
  <dc:creator>Оробейко Ж.В.</dc:creator>
  <dc:description/>
  <cp:keywords/>
  <dc:language>en-US</dc:language>
  <cp:lastModifiedBy>i.vilgelm</cp:lastModifiedBy>
  <cp:lastPrinted>2013-05-23T15:00:00Z</cp:lastPrinted>
  <dcterms:modified xsi:type="dcterms:W3CDTF">2016-05-12T12:56:00Z</dcterms:modified>
  <cp:revision>14</cp:revision>
  <dc:subject/>
  <dc:title/>
</cp:coreProperties>
</file>