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орядку размещения сведений о доходах, расходах, об имуществе 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язательствах имущественного характера лиц, замещающих муниципальные должности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нгельсского муниципального района, муниципальных служащих органов местного самоуправления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нгельсского муниципального района в сети Интернет на официальном сайте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едоставлении этих сведений средствам массовой информации</w:t>
      </w:r>
    </w:p>
    <w:p>
      <w:pPr>
        <w:pStyle w:val="Style1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Сведения о доходах, расходах, об имуществе отдельных категорий лиц, замещающих должности в управлении социальных субсидий администрации Энгельсского муниципального района, и членов их семей за период с 01.01.2015 по 31.12.2015, </w:t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размещаемые на официальном сайте</w:t>
      </w:r>
    </w:p>
    <w:p>
      <w:pPr>
        <w:pStyle w:val="Style19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6"/>
        <w:gridCol w:w="1275"/>
        <w:gridCol w:w="851"/>
        <w:gridCol w:w="992"/>
        <w:gridCol w:w="1276"/>
        <w:gridCol w:w="992"/>
        <w:gridCol w:w="1134"/>
        <w:gridCol w:w="1559"/>
        <w:gridCol w:w="1560"/>
        <w:gridCol w:w="1843"/>
      </w:tblGrid>
      <w:tr>
        <w:trPr>
          <w:trHeight w:val="42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center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цо,  чьи сведения разме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 дох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олова Е.В. Заместитель начальника управления, начальник отдела предоставления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 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72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 1/3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ВАЗ-21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55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федова О.С. Начальник отдела бухгалтерского учета 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евая,1/2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098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7:00Z</dcterms:created>
  <dc:creator>gunbina</dc:creator>
  <dc:description/>
  <cp:keywords/>
  <dc:language>en-US</dc:language>
  <cp:lastModifiedBy>Оксана Асташова</cp:lastModifiedBy>
  <cp:lastPrinted>2016-04-18T12:25:00Z</cp:lastPrinted>
  <dcterms:modified xsi:type="dcterms:W3CDTF">2016-05-13T06:07:00Z</dcterms:modified>
  <cp:revision>2</cp:revision>
  <dc:subject/>
  <dc:title> </dc:title>
</cp:coreProperties>
</file>