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лиц, замещающих муниципальные должности, замещаемые на постоянной основе в Собрании депутатов Энгельсского муниципального района, и муниципальных служащих, замещающих должности муниципальной службы в Собрании депутатов Энгельс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658"/>
        <w:gridCol w:w="2126"/>
        <w:gridCol w:w="1108"/>
        <w:gridCol w:w="1302"/>
        <w:gridCol w:w="1559"/>
        <w:gridCol w:w="2268"/>
        <w:gridCol w:w="1842"/>
        <w:gridCol w:w="1701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3 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римов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нат Тахи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73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иные доходы 118032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6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жова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ина Дмитри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ŠKODA Octav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сленникова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рина Олег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Hyundai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наё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пышева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дмила Анатол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Volkswagen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ём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мофеева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ина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деев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ей Анатоль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1942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родажа автомобиля 220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здова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тлана Вячеслав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9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А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6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Renault</w:t>
            </w:r>
            <w:r>
              <w:rPr>
                <w:rFonts w:cs="Times New Roman" w:ascii="Times New Roman" w:hAnsi="Times New Roman"/>
                <w:lang w:val="en-US"/>
              </w:rPr>
              <w:t xml:space="preserve"> 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убева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Юр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7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1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/>
      <w:ind w:hanging="0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5:00Z</dcterms:created>
  <dc:creator>Дроздова С.В.</dc:creator>
  <dc:description/>
  <cp:keywords/>
  <dc:language>en-US</dc:language>
  <cp:lastModifiedBy>Полторан Е.А.</cp:lastModifiedBy>
  <cp:lastPrinted>2013-05-30T11:57:00Z</cp:lastPrinted>
  <dcterms:modified xsi:type="dcterms:W3CDTF">2016-05-31T13:19:00Z</dcterms:modified>
  <cp:revision>5</cp:revision>
  <dc:subject/>
  <dc:title>Приложение</dc:title>
</cp:coreProperties>
</file>