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доходах, расходах, об имуществе отдельных категорий лиц, замещающих должности в комитете финансов администрации Энгельсского муниципального района, и членов их семей за период с 01.01.2015 г. по 31.12.2015 г., размещаемые на официальном сайте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358"/>
        <w:gridCol w:w="1463"/>
        <w:gridCol w:w="663"/>
        <w:gridCol w:w="768"/>
        <w:gridCol w:w="1418"/>
        <w:gridCol w:w="1135"/>
        <w:gridCol w:w="1274"/>
        <w:gridCol w:w="1274"/>
        <w:gridCol w:w="1502"/>
        <w:gridCol w:w="1701"/>
      </w:tblGrid>
      <w:tr>
        <w:trPr>
          <w:trHeight w:val="7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Лицо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чьи сведения размещаютс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Объекты недвижимости,  находящих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Объекты недвижимого имущества,  находящихся в пользован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   (вид, марка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7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     недвижим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249" w:firstLine="249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Страна  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6"/>
                <w:szCs w:val="16"/>
              </w:rPr>
              <w:t>Гайдукова Л.В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финансов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OS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 487,6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ind w:left="459" w:hanging="45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 98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ind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ind w:right="176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СтавчиковаТ.Л.</w:t>
            </w:r>
            <w:r>
              <w:rPr>
                <w:sz w:val="16"/>
                <w:szCs w:val="16"/>
              </w:rPr>
              <w:t xml:space="preserve"> Начальник  бюджетного управления-заместитель председателя комитета финансов администрации Энгельсского муниципального района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6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SPARK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 383,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18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мушеваТ.З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управления доходов, учета, отчетности,  предварительного контроля исполнения бюджета комитета финансов администрации  Энгельсского муниципального района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_    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бл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5,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8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,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3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68 769,8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 т.ч. доход от продажи квартиры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0 000,0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22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бл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ind w:left="-533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индивидуальная индивидуальная 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8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,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3,1</w:t>
            </w:r>
          </w:p>
          <w:p>
            <w:pPr>
              <w:pStyle w:val="Normal"/>
              <w:shd w:fill="FFFFFF" w:val="clear"/>
              <w:ind w:left="-108" w:firstLine="108"/>
              <w:jc w:val="center"/>
              <w:rPr/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shd w:fill="FFFFFF" w:val="clear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9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O (LOGAN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152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69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2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ламова О.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>Начальник бюджетного отдела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IO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 453,9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04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75" w:hanging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75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75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hanging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60 400,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289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  <w:szCs w:val="16"/>
              </w:rPr>
              <w:t>Якушина Л.А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учета и отчетности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17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2 184,2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br/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2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75" w:hanging="17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17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3102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МАЗ-автокран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31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рковина О.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>Начальник отдела доходов и межбюджетных отношений комитета финансов администрации Энгельсского муниципального района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(½ доля)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 ½доля)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(½ доля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4,1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ETTA KOROL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889,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br/>
              <w:br/>
              <w:br/>
              <w:t>_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75" w:hanging="17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1/2 доля)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(½ доля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 CR-V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 03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 ½ доля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/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Квартира (1/2 доля)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525" w:hanging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ва Л.А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отдела предварительного контроля исполнения бюджета комитета финансов администрации Энгельсского муниципального района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lef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lef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 (1/5доля)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0,7        52,7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 129,5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50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250" w:firstLine="142"/>
              <w:jc w:val="both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Литовченко Л.В. 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   планирования и анализа исполнения бюджета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hanging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50" w:hanging="4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ind w:left="-250" w:hanging="4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AEWOO (MATIZ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38 544,4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1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Белова М.И.</w:t>
            </w:r>
          </w:p>
          <w:p>
            <w:pPr>
              <w:pStyle w:val="Normal"/>
              <w:shd w:fill="FFFFFF" w:val="clear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Начальник отдела отраслевого финансирования комитета финансов администрации Энгельсского муниципального района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ind w:left="-675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4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 323,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2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2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2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2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пруг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  <w:tab w:val="center" w:pos="955" w:leader="none"/>
              </w:tabs>
              <w:ind w:left="-675" w:firstLine="6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Epica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KO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YET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 84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60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Галкина В.Д.</w:t>
            </w:r>
          </w:p>
          <w:p>
            <w:pPr>
              <w:pStyle w:val="Normal"/>
              <w:shd w:fill="FFFFFF" w:val="clear"/>
              <w:ind w:left="33" w:hanging="14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онсультант контрольно-   ревизионной службы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  ( ½ доля)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267,7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3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1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141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shd w:fill="FFFFFF" w:val="clear"/>
              <w:ind w:left="33" w:hanging="141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(½ доля)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4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11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влюковаО.К.</w:t>
            </w:r>
            <w:r>
              <w:rPr>
                <w:sz w:val="16"/>
                <w:szCs w:val="16"/>
              </w:rPr>
              <w:t xml:space="preserve">    Консультант контрольно-   ревизионной службы комитета финансов администрации Энгельсского муниципального района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932 441,70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в т.ч. доход от   продажи квартиры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600 000,0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а квартира, источник получения средств, за счет которых совершена сделка продажа квартиры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24:00Z</dcterms:created>
  <dc:creator>0130_litvinovami</dc:creator>
  <dc:description/>
  <cp:keywords/>
  <dc:language>en-US</dc:language>
  <cp:lastModifiedBy>ТимушеваТЗ</cp:lastModifiedBy>
  <cp:lastPrinted>2015-05-13T19:37:00Z</cp:lastPrinted>
  <dcterms:modified xsi:type="dcterms:W3CDTF">2016-05-17T08:57:00Z</dcterms:modified>
  <cp:revision>9</cp:revision>
  <dc:subject/>
  <dc:title>Комитет финансов Администрации Энгельсского муниципального района доводит до вашего сведения, что программой муниципальных вну</dc:title>
</cp:coreProperties>
</file>