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Сведения о доходах, расходах, об имуществе  отдельных категорий лиц, замещающих должности в  органах местного самоуправления Энгельсского муниципального района, и членов их семей за период с 01.01.2015  по 31.12.2015, </w:t>
      </w:r>
    </w:p>
    <w:p>
      <w:pPr>
        <w:pStyle w:val="Style19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размещаемые на официальном сайте</w:t>
      </w:r>
      <w:r>
        <w:rPr>
          <w:b/>
          <w:iCs/>
          <w:sz w:val="26"/>
          <w:szCs w:val="26"/>
          <w:lang w:val="en-US"/>
        </w:rPr>
        <w:t xml:space="preserve"> </w:t>
      </w:r>
    </w:p>
    <w:p>
      <w:pPr>
        <w:pStyle w:val="Style19"/>
        <w:rPr>
          <w:b/>
          <w:b/>
          <w:iCs/>
          <w:sz w:val="23"/>
          <w:szCs w:val="23"/>
          <w:lang w:val="en-US"/>
        </w:rPr>
      </w:pPr>
      <w:r>
        <w:rPr>
          <w:b/>
          <w:iCs/>
          <w:sz w:val="23"/>
          <w:szCs w:val="23"/>
          <w:lang w:val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4"/>
        <w:gridCol w:w="1190"/>
        <w:gridCol w:w="1503"/>
        <w:gridCol w:w="851"/>
        <w:gridCol w:w="992"/>
        <w:gridCol w:w="1418"/>
        <w:gridCol w:w="992"/>
        <w:gridCol w:w="1134"/>
        <w:gridCol w:w="1559"/>
        <w:gridCol w:w="1451"/>
        <w:gridCol w:w="1809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цо, чьи сведения размещаются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Объекты, недвижимости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(вид, марка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уликов А.В.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лава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4</w:t>
            </w:r>
          </w:p>
          <w:p>
            <w:pPr>
              <w:pStyle w:val="Normal"/>
              <w:autoSpaceDE w:val="false"/>
              <w:rPr/>
            </w:pPr>
            <w:r>
              <w:rPr/>
              <w:t>15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,4</w:t>
            </w:r>
          </w:p>
          <w:p>
            <w:pPr>
              <w:pStyle w:val="Normal"/>
              <w:autoSpaceDE w:val="false"/>
              <w:rPr/>
            </w:pPr>
            <w:r>
              <w:rPr/>
              <w:t>15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>  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  <w:r>
              <w:rPr>
                <w:lang w:val="en-US"/>
              </w:rPr>
              <w:t>XDRIV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72 207,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64 419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нина Т.Е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главы администрации Энгельсского муниципального района по социальной сфере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255 980,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син О.В.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еститель главы администрации Энгельсского муниципального района, руководитель аппар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нежилое (наследство по закону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MERCEDES BENZ GLK</w:t>
            </w:r>
            <w:r>
              <w:rPr/>
              <w:t xml:space="preserve"> 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 628 303,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лматов В.И., заместитель главы администрации Энгельсского муниципального района по развитию агропромышленного комплекса и взаимодействию с органами местного самоуправления поселе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11/629до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3577 </w:t>
            </w:r>
          </w:p>
          <w:p>
            <w:pPr>
              <w:pStyle w:val="Normal"/>
              <w:rPr/>
            </w:pPr>
            <w:r>
              <w:rPr/>
              <w:t>104400</w:t>
            </w:r>
          </w:p>
          <w:p>
            <w:pPr>
              <w:pStyle w:val="Normal"/>
              <w:rPr/>
            </w:pPr>
            <w:r>
              <w:rPr/>
              <w:t>1 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 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92 650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3 039,4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изунов С.С., заместитель главы администрации Энгельсского муниципального района по строительству, ЖКХ, ТЭК, транспорту и связ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03 923,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К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 000,0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ч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ч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польский Е.М.,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еститель главы администрации Энгельсского муниципального района по экономике и управлению имуществом, председатель комитета экономики, промышленности и развития потребительского ры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2571,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2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: Фольксваген Поло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00,5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аврушин Д.Б., председатель комитета финансов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зяйственное строение 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– 2109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–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5 411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озяйственное стро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 хозяйственное строение хозяйственное строение хозяйственное строение хозяйственное строение хозяйственное строение хозяйственное строение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 398,07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озяйственное строе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 хозяйственное стр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озяйственное строение хозяйственное стро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6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лодко О.В., председатель комитета правового обеспечения 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2 137,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сков С.В., председатель комитета по управлению имуществом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6 536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 591,7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емин С.А., председатель комитета по земельным ресурсам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3 338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 X-</w:t>
            </w:r>
            <w:r>
              <w:rPr/>
              <w:t>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комната 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усаргин Р.В., председатель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3" w:leader="none"/>
              </w:tabs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3 241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,8</w:t>
            </w:r>
          </w:p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цеп к легковому автомобилю, модель 8213А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7 935,6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асова А.А., председатель комитета по образованию и молодежной политике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8 754,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зуркин Д.В., заместитель руководителя аппарата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  <w:p>
            <w:pPr>
              <w:pStyle w:val="Normal"/>
              <w:rPr/>
            </w:pPr>
            <w:r>
              <w:rPr/>
              <w:t>120,5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 110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ссан Терра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ган Ю.Г. заместитель руководителя аппарата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WV-PASSA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879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отова Н.А., начальник управления информации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128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 460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/128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76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STRA CDTI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 405,8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дякова Г.А., заместитель начальника управления информации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2/3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 041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олков В.Н., начальник управления культуры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CER 1,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CER 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 145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3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Ситроен С 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8 652,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дяева О.Д., начальник управления социальных субсидий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 586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фанасьев А.С., начальник управления по физической культуре и спорту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ACURA MD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9 630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CHRYSLER CRUISER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94</w:t>
            </w:r>
            <w:r>
              <w:rPr>
                <w:lang w:val="en-US"/>
              </w:rPr>
              <w:t> 238,61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12,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ясников В.А., начальник управления по обеспечению взаимодействия с органами местного самоуправления поселений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ФИЕС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8 87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 217,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хлова О.Ю., заместитель начальника управления по обеспечению взаимодействия с органами местного самоуправления поселений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90 074,26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70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 711,5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чков С.Ю., начальник управления ГО и ЧС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/6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6</w:t>
            </w:r>
            <w:r>
              <w:rPr/>
              <w:t xml:space="preserve">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6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УАЗ-3163 «Патриот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38 250,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рвинский И.Б., заместитель начальника управления ГО и ЧС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214М «Ни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46 100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 090,4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твиненко Т.А., начальник управления по работе с населением и делопроизводству администрации Энгельсского муниципальн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YNDAI ACC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9 834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Яшин Д.П., заместитель председателя комитета правового обеспечения администрации Энгельс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ля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9</w:t>
            </w:r>
          </w:p>
          <w:p>
            <w:pPr>
              <w:pStyle w:val="Normal"/>
              <w:rPr/>
            </w:pPr>
            <w:r>
              <w:rPr/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Сузуки Гранд Вита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кода 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5487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сютин В.В., начальник управления правовых экспертиз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0</w:t>
            </w:r>
          </w:p>
          <w:p>
            <w:pPr>
              <w:pStyle w:val="Normal"/>
              <w:rPr/>
            </w:pPr>
            <w:r>
              <w:rPr/>
              <w:t xml:space="preserve">моторная лодка пв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сейдон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R</w:t>
            </w:r>
            <w:r>
              <w:rPr/>
              <w:t>-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 572,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674,33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зарова А.Г., начальник управления судебного представительства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59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ьева Е.В., начальник управления муниципальной службы и кадровой работы комитета правового обеспечения 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AST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1 496,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иконоров С.Н., начальник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,9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4 6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49</w:t>
            </w:r>
          </w:p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1 03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ьева С.Р., заместитель начальника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забор</w:t>
            </w:r>
          </w:p>
          <w:p>
            <w:pPr>
              <w:pStyle w:val="Normal"/>
              <w:rPr/>
            </w:pPr>
            <w:r>
              <w:rPr/>
              <w:t xml:space="preserve">уборная </w:t>
            </w:r>
          </w:p>
          <w:p>
            <w:pPr>
              <w:pStyle w:val="Normal"/>
              <w:rPr/>
            </w:pPr>
            <w:r>
              <w:rPr/>
              <w:t>сливная я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</w:t>
            </w:r>
          </w:p>
          <w:p>
            <w:pPr>
              <w:pStyle w:val="Normal"/>
              <w:rPr/>
            </w:pPr>
            <w:r>
              <w:rPr/>
              <w:t>35,6</w:t>
            </w:r>
          </w:p>
          <w:p>
            <w:pPr>
              <w:pStyle w:val="Normal"/>
              <w:rPr/>
            </w:pPr>
            <w:r>
              <w:rPr/>
              <w:t>15,3</w:t>
            </w:r>
          </w:p>
          <w:p>
            <w:pPr>
              <w:pStyle w:val="Normal"/>
              <w:rPr/>
            </w:pPr>
            <w:r>
              <w:rPr/>
              <w:t>6,2</w:t>
            </w:r>
          </w:p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8 361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вина Н.Н., начальник управления сельского хозяйства и перерабатывающей промышленности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2/3 доли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  <w:p>
            <w:pPr>
              <w:pStyle w:val="Normal"/>
              <w:autoSpaceDE w:val="false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6 697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лова О.А., заместитель председателя комитета экономики, промышленности и развития потребительского рынка, начальник управления муниципального заказ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1</w:t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PICAN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380 397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5 году осуществлена покупка: квартиры за счет накоплени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за предыдущие годы;  за счет дохода от ценных бумаг; за счет денежных средств, полученных в порядке дар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летаева С.Н., заместитель начальника управления, начальник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совместна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YNDAI I</w:t>
            </w:r>
            <w:r>
              <w:rPr/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2 591,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совместная</w:t>
            </w:r>
          </w:p>
          <w:p>
            <w:pPr>
              <w:pStyle w:val="Normal"/>
              <w:rPr/>
            </w:pPr>
            <w:r>
              <w:rPr/>
              <w:t>собственность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5 775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гдеева С.С., консультант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416,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Форд Фокус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111,71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выдова С.А., консультант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с хозяйственными и бытовыми строениями и сооруж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6 283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с хозяйственными и бытовыми строениями и сооружениям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195/2847 доли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</w:t>
            </w:r>
          </w:p>
          <w:p>
            <w:pPr>
              <w:pStyle w:val="Normal"/>
              <w:rPr/>
            </w:pPr>
            <w:r>
              <w:rPr/>
              <w:t>6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CX-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 271 721,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улидов М.А., заместитель начальника управления начальник отдела закупок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Geely Emgra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1 230,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2 896,69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теренко А.В. , консультант отдела закупок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6 50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4</w:t>
            </w:r>
          </w:p>
          <w:p>
            <w:pPr>
              <w:pStyle w:val="Normal"/>
              <w:autoSpaceDE w:val="false"/>
              <w:rPr/>
            </w:pPr>
            <w:r>
              <w:rPr/>
              <w:t>87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3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 50,9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чук А.А., ведущий специалист отдела закупок управления муниципального заказа комитета экономики, промышленности и развития потребительского рын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1 273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аенко И.А., консультант отдела закупок управления муниципального заказа комитета экономики, промышленности и развития потребительского рын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 198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имофеева И.В., начальник управления экономики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2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2 460,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</w:t>
            </w:r>
            <w:r>
              <w:rPr>
                <w:lang w:val="en-US"/>
              </w:rPr>
              <w:t>TOYOTA CAMRY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AZDA-</w:t>
            </w:r>
            <w:r>
              <w:rPr/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373 383,8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масова О.А., заместитель начальника управления экономики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8</w:t>
            </w:r>
          </w:p>
          <w:p>
            <w:pPr>
              <w:pStyle w:val="Normal"/>
              <w:autoSpaceDE w:val="false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4 478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,5</w:t>
            </w:r>
          </w:p>
          <w:p>
            <w:pPr>
              <w:pStyle w:val="Normal"/>
              <w:autoSpaceDE w:val="false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угушева Э.Р., главный специалист отдела закупок управления муниципального заказа комитета экономики, промышленности и развития потребительского рын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Энгельсского муниципальн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8 55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Щербаков В.А., начальник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9 763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 537,58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2 500,00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ешина О.В., заместитель начальника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ом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блок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  ВАЗ-21140;</w:t>
            </w:r>
          </w:p>
          <w:p>
            <w:pPr>
              <w:pStyle w:val="Normal"/>
              <w:autoSpaceDE w:val="false"/>
              <w:rPr/>
            </w:pPr>
            <w:r>
              <w:rPr/>
              <w:t>Форд Фокус 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0 603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autoSpaceDE w:val="false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ом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блок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 85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ом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блок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 400,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ом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блок, 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9</w:t>
            </w:r>
          </w:p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 701,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огудина А.С., консультан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3 765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уриков Д.Г., консультан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ЗАЗ 9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5 538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Пежо 40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7 298,6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угавина М.А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не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5</w:t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9 71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21093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  <w:t>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  <w:p>
            <w:pPr>
              <w:pStyle w:val="Normal"/>
              <w:autoSpaceDE w:val="false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ременко Е.Г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0 904,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лбакова Э.С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9/20 до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  <w:p>
            <w:pPr>
              <w:pStyle w:val="Normal"/>
              <w:autoSpaceDE w:val="false"/>
              <w:rPr/>
            </w:pPr>
            <w:r>
              <w:rPr/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6 263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с хозяйственными и бытовыми строениями и сооружениями под литерами: б, в, д, п, у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9/20 до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9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4 775,69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20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с хозяйственными и бытовыми строениями и сооружениями под литерами: б,в,д,п,у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20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с хозяйственными и бытовыми строениями и сооружениями под литерами: б,в,д,п,у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евченко Е.И., главный специалис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A DE (JB RIO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 485,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мирнова А.В., начальник управления обеспечения градостроительной деятельности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3 750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не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седес </w:t>
            </w:r>
          </w:p>
          <w:p>
            <w:pPr>
              <w:pStyle w:val="Normal"/>
              <w:autoSpaceDE w:val="false"/>
              <w:rPr/>
            </w:pPr>
            <w:r>
              <w:rPr/>
              <w:t>МЛ 2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атер «Прогресс-2»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341 102,8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елякова Е.П., начальник отдела архитектуры и 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 992,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Рено Меган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 546,91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ивовар И.Ю., заместитель начальника управления обеспечения градостроительной деятельности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3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7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7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3 034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упасова Т.В., консультан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озяйственные и бытовые сооружения </w:t>
            </w:r>
          </w:p>
          <w:p>
            <w:pPr>
              <w:pStyle w:val="Normal"/>
              <w:autoSpaceDE w:val="false"/>
              <w:rPr/>
            </w:pPr>
            <w:r>
              <w:rPr/>
              <w:t>сарай литер.Б</w:t>
            </w:r>
          </w:p>
          <w:p>
            <w:pPr>
              <w:pStyle w:val="Normal"/>
              <w:autoSpaceDE w:val="false"/>
              <w:rPr/>
            </w:pPr>
            <w:r>
              <w:rPr/>
              <w:t>сарай литер.В</w:t>
            </w:r>
          </w:p>
          <w:p>
            <w:pPr>
              <w:pStyle w:val="Normal"/>
              <w:autoSpaceDE w:val="false"/>
              <w:rPr/>
            </w:pPr>
            <w:r>
              <w:rPr/>
              <w:t>уборная литер.У</w:t>
            </w:r>
          </w:p>
          <w:p>
            <w:pPr>
              <w:pStyle w:val="Normal"/>
              <w:autoSpaceDE w:val="false"/>
              <w:rPr/>
            </w:pPr>
            <w:r>
              <w:rPr/>
              <w:t>колодец литер.К</w:t>
            </w:r>
          </w:p>
          <w:p>
            <w:pPr>
              <w:pStyle w:val="Normal"/>
              <w:autoSpaceDE w:val="false"/>
              <w:rPr/>
            </w:pPr>
            <w:r>
              <w:rPr/>
              <w:t>погреб литер.П</w:t>
            </w:r>
          </w:p>
          <w:p>
            <w:pPr>
              <w:pStyle w:val="Normal"/>
              <w:autoSpaceDE w:val="false"/>
              <w:rPr/>
            </w:pPr>
            <w:r>
              <w:rPr/>
              <w:t>забор литер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1/8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1/8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3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1,4</w:t>
            </w:r>
          </w:p>
          <w:p>
            <w:pPr>
              <w:pStyle w:val="Normal"/>
              <w:autoSpaceDE w:val="false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4 872,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авиденко Т.А., главный специалис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помещение (гараж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6 623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жилое помещение (гараж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3</w:t>
            </w:r>
          </w:p>
          <w:p>
            <w:pPr>
              <w:pStyle w:val="Normal"/>
              <w:autoSpaceDE w:val="false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Фольксваген Гольф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9 432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ордюг Н.С., начальник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3 729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: Газ-33021</w:t>
            </w:r>
          </w:p>
          <w:p>
            <w:pPr>
              <w:pStyle w:val="Normal"/>
              <w:autoSpaceDE w:val="false"/>
              <w:rPr/>
            </w:pPr>
            <w:r>
              <w:rPr/>
              <w:t>Газ-А21</w:t>
            </w:r>
            <w:r>
              <w:rPr>
                <w:lang w:val="en-US"/>
              </w:rPr>
              <w:t>R</w:t>
            </w:r>
            <w:r>
              <w:rPr/>
              <w:t>32</w:t>
            </w:r>
          </w:p>
          <w:p>
            <w:pPr>
              <w:pStyle w:val="Normal"/>
              <w:autoSpaceDE w:val="false"/>
              <w:rPr/>
            </w:pPr>
            <w:r>
              <w:rPr/>
              <w:t>Хундай Соната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8 193,5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зорез Е.В., консультан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,4</w:t>
            </w:r>
          </w:p>
          <w:p>
            <w:pPr>
              <w:pStyle w:val="Normal"/>
              <w:autoSpaceDE w:val="false"/>
              <w:rPr/>
            </w:pPr>
            <w:r>
              <w:rPr/>
              <w:t>59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9 816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оманова Е.И., начальник отдела по ведению информационной системы обеспечения градостроительной деятельности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6 485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Киа Серато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5 652,1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льянова В.В., главный специалис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2</w:t>
            </w:r>
          </w:p>
          <w:p>
            <w:pPr>
              <w:pStyle w:val="Normal"/>
              <w:autoSpaceDE w:val="false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 487,1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6,4</w:t>
            </w:r>
          </w:p>
          <w:p>
            <w:pPr>
              <w:pStyle w:val="Normal"/>
              <w:autoSpaceDE w:val="false"/>
              <w:rPr/>
            </w:pPr>
            <w:r>
              <w:rPr/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Мазда 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 537,8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8</w:t>
            </w:r>
          </w:p>
          <w:p>
            <w:pPr>
              <w:pStyle w:val="Normal"/>
              <w:autoSpaceDE w:val="false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вадная Т.Ю., ведущий специалист отдела по ведению информационной системы обеспечения градостроительной деятельности управления обеспечения градостроительной деятельности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60</w:t>
            </w:r>
          </w:p>
          <w:p>
            <w:pPr>
              <w:pStyle w:val="Normal"/>
              <w:autoSpaceDE w:val="false"/>
              <w:rPr/>
            </w:pPr>
            <w:r>
              <w:rPr/>
              <w:t>67,9</w:t>
            </w:r>
          </w:p>
          <w:p>
            <w:pPr>
              <w:pStyle w:val="Normal"/>
              <w:autoSpaceDE w:val="false"/>
              <w:rPr/>
            </w:pPr>
            <w:r>
              <w:rPr/>
              <w:t>45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6 186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60</w:t>
            </w:r>
          </w:p>
          <w:p>
            <w:pPr>
              <w:pStyle w:val="Normal"/>
              <w:autoSpaceDE w:val="false"/>
              <w:rPr/>
            </w:pPr>
            <w:r>
              <w:rPr/>
              <w:t>67,9</w:t>
            </w:r>
          </w:p>
          <w:p>
            <w:pPr>
              <w:pStyle w:val="Normal"/>
              <w:autoSpaceDE w:val="false"/>
              <w:rPr/>
            </w:pPr>
            <w:r>
              <w:rPr/>
              <w:t>45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3 751,28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60</w:t>
            </w:r>
          </w:p>
          <w:p>
            <w:pPr>
              <w:pStyle w:val="Normal"/>
              <w:autoSpaceDE w:val="false"/>
              <w:rPr/>
            </w:pPr>
            <w:r>
              <w:rPr/>
              <w:t>67,9</w:t>
            </w:r>
          </w:p>
          <w:p>
            <w:pPr>
              <w:pStyle w:val="Normal"/>
              <w:autoSpaceDE w:val="false"/>
              <w:rPr/>
            </w:pPr>
            <w:r>
              <w:rPr/>
              <w:t>45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Алексеева Г.Ю., начальник отдела комиссии по делам несовершеннолетних и защите их прав 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ачный дом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9</w:t>
            </w:r>
          </w:p>
          <w:p>
            <w:pPr>
              <w:pStyle w:val="Normal"/>
              <w:autoSpaceDE w:val="false"/>
              <w:rPr/>
            </w:pPr>
            <w:r>
              <w:rPr/>
              <w:t>17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895 11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20500/305233 до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autoSpaceDE w:val="false"/>
              <w:rPr/>
            </w:pPr>
            <w:r>
              <w:rPr/>
              <w:t>1/398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¼ дол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½ дол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½ дол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52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99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9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1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дачный дом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rPr/>
            </w:pPr>
            <w:r>
              <w:rPr/>
              <w:t>17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4 290,9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гаева А.С., консультант отдела комиссии по делам несовершеннолетних и защите их прав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  <w:p>
            <w:pPr>
              <w:pStyle w:val="Normal"/>
              <w:autoSpaceDE w:val="false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9842,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  <w:p>
            <w:pPr>
              <w:pStyle w:val="Normal"/>
              <w:autoSpaceDE w:val="false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ГАЗ 31029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 029,2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датько П.М., начальник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8,7</w:t>
            </w:r>
          </w:p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5 17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Мицубиси Паджеро спор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иа Рио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 584,8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ранова О.С., заместитель начальника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6 096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халыпова О.В., консультант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rPr/>
            </w:pPr>
            <w:r>
              <w:rPr/>
              <w:t>7,7</w:t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4 729,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4 802,59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rPr/>
            </w:pPr>
            <w:r>
              <w:rPr/>
              <w:t>7,7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autoSpaceDE w:val="false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ласова Н.Н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8 097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3/10 доли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3/10 доли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9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5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2 158,43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банова И.В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,6</w:t>
            </w:r>
          </w:p>
          <w:p>
            <w:pPr>
              <w:pStyle w:val="Normal"/>
              <w:autoSpaceDE w:val="false"/>
              <w:rPr/>
            </w:pPr>
            <w:r>
              <w:rPr/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0 258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6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10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4 026,2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сирова И.С., главны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0 806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апаксина Е.Ю., главны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с хозяйственными и бытовыми сооружениями под литерами: 1,2,Б,В,Г,Д,Е,п,с,у,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2 144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вагирь Е.В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 453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не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9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4</w:t>
            </w:r>
          </w:p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250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2 00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6</w:t>
            </w:r>
          </w:p>
          <w:p>
            <w:pPr>
              <w:pStyle w:val="Normal"/>
              <w:autoSpaceDE w:val="false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нисаренко О.А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9 445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ада Гран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0 243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нязева Т.А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1 326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тапова И.С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 082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ронина А.Н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 339,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хина Е.Ю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Хендай Соляри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луприцеп «Нефаз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3 116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хомова О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 325,5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7</w:t>
            </w:r>
          </w:p>
          <w:p>
            <w:pPr>
              <w:pStyle w:val="Normal"/>
              <w:autoSpaceDE w:val="false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 65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розова Н.А., специалист 1 категории управления опеки и попечительств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 556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м/л АМУР 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1 782,6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рольская Е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Дэу Нек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0 201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8 003,17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угушева Г.С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6 518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АДА 210740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ФОКУС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837,17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5</w:t>
            </w:r>
          </w:p>
          <w:p>
            <w:pPr>
              <w:pStyle w:val="Normal"/>
              <w:autoSpaceDE w:val="false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рткова М.В., специалист 1 категории управления опеки и попечительств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2</w:t>
            </w:r>
          </w:p>
          <w:p>
            <w:pPr>
              <w:pStyle w:val="Normal"/>
              <w:autoSpaceDE w:val="false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 329,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ксикова Т.В., начальник управления учета, контроля и отчетности администрации Энгельсского муниципального райо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rPr/>
            </w:pPr>
            <w:r>
              <w:rPr/>
              <w:t>73,3</w:t>
            </w:r>
          </w:p>
          <w:p>
            <w:pPr>
              <w:pStyle w:val="Normal"/>
              <w:autoSpaceDE w:val="false"/>
              <w:rPr/>
            </w:pPr>
            <w:r>
              <w:rPr/>
              <w:t>38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rPr/>
            </w:pPr>
            <w:r>
              <w:rPr/>
              <w:t>38,8</w:t>
            </w:r>
          </w:p>
          <w:p>
            <w:pPr>
              <w:pStyle w:val="Normal"/>
              <w:autoSpaceDE w:val="false"/>
              <w:rPr/>
            </w:pPr>
            <w:r>
              <w:rPr/>
              <w:t>87,8</w:t>
            </w:r>
          </w:p>
          <w:p>
            <w:pPr>
              <w:pStyle w:val="Normal"/>
              <w:autoSpaceDE w:val="false"/>
              <w:rPr/>
            </w:pPr>
            <w:r>
              <w:rPr/>
              <w:t>8,8</w:t>
            </w:r>
          </w:p>
          <w:p>
            <w:pPr>
              <w:pStyle w:val="Normal"/>
              <w:autoSpaceDE w:val="false"/>
              <w:rPr/>
            </w:pPr>
            <w:r>
              <w:rPr/>
              <w:t>16,6</w:t>
            </w:r>
          </w:p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5 362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,8</w:t>
            </w:r>
          </w:p>
          <w:p>
            <w:pPr>
              <w:pStyle w:val="Normal"/>
              <w:autoSpaceDE w:val="false"/>
              <w:rPr/>
            </w:pPr>
            <w:r>
              <w:rPr/>
              <w:t>69,8</w:t>
            </w:r>
          </w:p>
          <w:p>
            <w:pPr>
              <w:pStyle w:val="Normal"/>
              <w:autoSpaceDE w:val="false"/>
              <w:rPr/>
            </w:pPr>
            <w:r>
              <w:rPr/>
              <w:t>87,8</w:t>
            </w:r>
          </w:p>
          <w:p>
            <w:pPr>
              <w:pStyle w:val="Normal"/>
              <w:autoSpaceDE w:val="false"/>
              <w:rPr/>
            </w:pPr>
            <w:r>
              <w:rPr/>
              <w:t>16,6</w:t>
            </w:r>
          </w:p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</w:t>
            </w:r>
          </w:p>
          <w:p>
            <w:pPr>
              <w:pStyle w:val="Normal"/>
              <w:autoSpaceDE w:val="false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rPr/>
            </w:pPr>
            <w:r>
              <w:rPr/>
              <w:t>73,3</w:t>
            </w:r>
          </w:p>
          <w:p>
            <w:pPr>
              <w:pStyle w:val="Normal"/>
              <w:autoSpaceDE w:val="false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АН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0 310,7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ннова Н.А., ведущи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Форд Монде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082 95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угаев А.А., заместитель руководителя аппарата,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чальник организационно-контрольного управления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2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1440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9 626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льина Е.А.,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сультант административной комиссии организационно-контрольного управления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3/5 до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3</w:t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7 667,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85,8</w:t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1 770,61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5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3</w:t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5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3</w:t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20,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укина Е.К.,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сультант административной комиссии организационно-контрольного управления администрации Энгельсского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1 356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ыщикова М.М., начальник контрольно-аналитического отдел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4 267,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нат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ряк Н.А., ведущий специалист отдела архитектуры и градостроительства управления обеспечения градостроительной деятельности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102 Хундай Акцен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3 23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4 567,9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ваненко В.В. начальник управления капитального строитель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½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вместная собственность 21/5132,1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7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2109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  621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½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7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4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0,0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47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47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тыренко Т.В. главный специалист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5</w:t>
            </w:r>
          </w:p>
          <w:p>
            <w:pPr>
              <w:pStyle w:val="Normal"/>
              <w:autoSpaceDE w:val="false"/>
              <w:rPr/>
            </w:pPr>
            <w:r>
              <w:rPr/>
              <w:t>74,4</w:t>
            </w:r>
          </w:p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Камаз 5320 </w:t>
            </w:r>
          </w:p>
          <w:p>
            <w:pPr>
              <w:pStyle w:val="Normal"/>
              <w:autoSpaceDE w:val="false"/>
              <w:rPr/>
            </w:pPr>
            <w:r>
              <w:rPr/>
              <w:t>Скутер Ирбис Нирва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4 37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,4</w:t>
            </w:r>
          </w:p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5</w:t>
            </w:r>
          </w:p>
          <w:p>
            <w:pPr>
              <w:pStyle w:val="Normal"/>
              <w:autoSpaceDE w:val="false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5 000,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ость ¼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384,7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3:00Z</dcterms:created>
  <dc:creator>gunbina</dc:creator>
  <dc:description/>
  <cp:keywords/>
  <dc:language>en-US</dc:language>
  <cp:lastModifiedBy>А</cp:lastModifiedBy>
  <cp:lastPrinted>2016-05-19T15:49:00Z</cp:lastPrinted>
  <dcterms:modified xsi:type="dcterms:W3CDTF">2016-05-20T10:55:00Z</dcterms:modified>
  <cp:revision>4</cp:revision>
  <dc:subject/>
  <dc:title> </dc:title>
</cp:coreProperties>
</file>