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ведения о доходах, расходах, об имуществе отдельных категорий лиц, замещающих должности в управлении по физической культуре и спорту администрации  Энгельсского муниципального района, и членов их семей за период</w:t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 01.01.2015г.  по 31.12.2015г., размещаемые на официальном сайте</w:t>
      </w:r>
    </w:p>
    <w:p>
      <w:pPr>
        <w:pStyle w:val="Style19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275"/>
        <w:gridCol w:w="851"/>
        <w:gridCol w:w="992"/>
        <w:gridCol w:w="1276"/>
        <w:gridCol w:w="992"/>
        <w:gridCol w:w="1134"/>
        <w:gridCol w:w="1559"/>
        <w:gridCol w:w="1560"/>
        <w:gridCol w:w="1843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>
                <w:b/>
              </w:rPr>
              <w:t>п 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 чьи сведения разме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копьев И.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физкультурно-оздоровительной и спортивно-массовой работы управления по физической культуре и спорту администрации Энгельс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2447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878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9:00Z</dcterms:created>
  <dc:creator>gunbina</dc:creator>
  <dc:description/>
  <cp:keywords/>
  <dc:language>en-US</dc:language>
  <cp:lastModifiedBy>ADMIN</cp:lastModifiedBy>
  <cp:lastPrinted>2016-04-18T12:25:00Z</cp:lastPrinted>
  <dcterms:modified xsi:type="dcterms:W3CDTF">2016-05-20T05:19:00Z</dcterms:modified>
  <cp:revision>11</cp:revision>
  <dc:subject/>
  <dc:title> </dc:title>
</cp:coreProperties>
</file>