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рядку размещения сведений о доходах, расходах, об имуществе 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язательствах имущественного характера лиц, замещающих муниципальные должност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, муниципальных служащих органов местного самоуправле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 в сети Интернет на официальном сайт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едоставлении этих сведений средствам массовой информации</w:t>
      </w:r>
    </w:p>
    <w:p>
      <w:pPr>
        <w:pStyle w:val="Style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едения о доходах, расхода, об имуществе отдельных категорий лиц, замещающих должности в комитете жилищно-коммунального хозяйства, топливно-энергетического комплекса, транспорта и связи администрации Энгельсского муниципального района, и членов их семей за период с 1 января 2015 года  по31 декабря 2015 года, </w:t>
      </w:r>
    </w:p>
    <w:p>
      <w:pPr>
        <w:pStyle w:val="Style2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мещаемые на официальном сайте</w:t>
      </w:r>
    </w:p>
    <w:p>
      <w:pPr>
        <w:pStyle w:val="Style2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134"/>
        <w:gridCol w:w="1417"/>
        <w:gridCol w:w="851"/>
        <w:gridCol w:w="992"/>
        <w:gridCol w:w="1418"/>
        <w:gridCol w:w="850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br/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тренко Михаил Михайлович,</w:t>
            </w:r>
            <w:r>
              <w:rPr/>
              <w:t xml:space="preserve"> заместитель председателя комитета, начальник управления жилищного фонда, эксплуатации дорог и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7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цеп к легковому автомобилю, 8213 А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чинск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Елена Николаевна,</w:t>
            </w:r>
            <w:r>
              <w:rPr/>
              <w:t xml:space="preserve"> заместитель председателя комитета по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7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Opel </w:t>
            </w:r>
            <w:r>
              <w:rPr/>
              <w:t>«Мо</w:t>
            </w:r>
            <w:r>
              <w:rPr>
                <w:lang w:val="en-US"/>
              </w:rPr>
              <w:t>kka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656/10000 доли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те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Казанка 5М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ло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ндрей Александрович,</w:t>
            </w:r>
            <w:r>
              <w:rPr/>
              <w:t xml:space="preserve"> начальник управления развития коммунальной инфраструктуры, транспорта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ыш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лександр Николаевич,</w:t>
            </w:r>
            <w:r>
              <w:rPr/>
              <w:t xml:space="preserve"> начальник управления учета, распределения жилья и реализации жилищ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я Сорент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д Фиес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ягач Р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ач 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6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-хозбл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збяков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Эльдар Фяритович,</w:t>
            </w:r>
            <w:r>
              <w:rPr/>
              <w:t xml:space="preserve">  заместитель начальника управления жилищного фонда эксплуатации дорог и благоустройства, начальник отдела эксплуатации дорог и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KIAGE (Magentis/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tima/MG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Томашенцев Владимир Николаевич,</w:t>
            </w:r>
            <w:r>
              <w:rPr/>
              <w:t xml:space="preserve"> заместитель начальника управления жилищного фонда эксплуатации дорог и благоустройства, начальник отдела эксплуатации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харова Людмила Александровна,</w:t>
            </w:r>
            <w:r>
              <w:rPr/>
              <w:t xml:space="preserve"> 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ndnoteCharacters"/>
                <w:rStyle w:val="EndnoteAnchor"/>
              </w:rPr>
              <w:endnoteReference w:id="2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NAULT SANDERO PE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1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- 211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рстак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на Владимировна, заместитель начальника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орозова Татьяна Геннадьевна,</w:t>
            </w:r>
            <w:r>
              <w:rPr/>
              <w:t xml:space="preserve"> начальник отдела муниципального жилищ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с хозяйственными и бытовыми строениями и сооруж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бзал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лена Николаевна,</w:t>
            </w:r>
            <w:r>
              <w:rPr/>
              <w:t xml:space="preserve"> заместитель начальника отдела муниципального жилищ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рас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рина Владимировна,</w:t>
            </w:r>
            <w:r>
              <w:rPr/>
              <w:t xml:space="preserve"> начальник отдела мониторинга и перспективного плв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 с хозяйственными и бытовыми строениями и сооружения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 с хозяйственными и бытовыми строениями и сооруж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ге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ктор Алексеевич,</w:t>
            </w:r>
            <w:r>
              <w:rPr/>
              <w:t xml:space="preserve"> начальник отдела по переселению из аварийного жилья и работе с льготными категориям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5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евшина Екатерина Александровна,</w:t>
            </w:r>
            <w:r>
              <w:rPr/>
              <w:t xml:space="preserve"> главный специалист отдела реализации жилищ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FM  H 30 CRO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7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бственность (5 челове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омаров Вячеслав Николаевич,</w:t>
            </w:r>
            <w:r>
              <w:rPr/>
              <w:t xml:space="preserve"> заместитель начальника управления развития коммунальной инфраструктуры, транспорта и связи, начальник отдела транспорта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Андрей Иванович,</w:t>
            </w:r>
            <w:r>
              <w:rPr/>
              <w:t xml:space="preserve"> начальник отдела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роле-Лаче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5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ололенкова Татьяна Валерьевна,</w:t>
            </w:r>
            <w:r>
              <w:rPr/>
              <w:t xml:space="preserve"> ведущий специалист отдела по переселению из аварийного жилья и работе с льготными категориям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азакова Надежда Евгеньевна,</w:t>
            </w:r>
            <w:r>
              <w:rPr/>
              <w:t xml:space="preserve"> начальник отдела реализации жилищ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8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воздю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Татьяна Александровна,</w:t>
            </w:r>
            <w:r>
              <w:rPr/>
              <w:t xml:space="preserve"> консультант отдела по переселению из аварийного жилья и работе с льготными категориям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с хозяйственными и бытовыми строениями и сооружения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н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-3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с хозяйственными и бытовыми строениями и сооружения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аркина Марина Владимировна,</w:t>
            </w:r>
            <w:r>
              <w:rPr/>
              <w:t xml:space="preserve"> начальник отдела перевода и перепланировки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REX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борн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ра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ра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-бан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З 21043 ВАЗ 4107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З 33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р «Касат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рофе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Елена Леонидовна,</w:t>
            </w:r>
            <w:r>
              <w:rPr/>
              <w:t xml:space="preserve"> начальник отдела учета и распределения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6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роле Нива джип универс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8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я под жилым домом и приусадебным участк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ер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лия Николаевна,</w:t>
            </w:r>
            <w:r>
              <w:rPr/>
              <w:t xml:space="preserve"> консультант отдела учета и распределения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EELY EMGRA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5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ра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тушная Оксана Олеговна,</w:t>
            </w:r>
            <w:r>
              <w:rPr/>
              <w:t xml:space="preserve"> консультант отдела учета и распределения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роб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арина Викторовна,</w:t>
            </w:r>
            <w:r>
              <w:rPr/>
              <w:t xml:space="preserve"> заведующ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ктором организационно-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очан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Юлия Александровна,</w:t>
            </w:r>
            <w:r>
              <w:rPr/>
              <w:t xml:space="preserve"> консультант сектора организационно-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йота Авенс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2140 ВАЗ 21214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уприцеп бортовой платформенный тентованный </w:t>
            </w:r>
            <w:r>
              <w:rPr>
                <w:lang w:val="en-US"/>
              </w:rPr>
              <w:t>SCHMITZS</w:t>
            </w:r>
            <w:r>
              <w:rPr/>
              <w:t xml:space="preserve"> 0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метанкин Вячеслав Андреевич,</w:t>
            </w:r>
            <w:r>
              <w:rPr/>
              <w:t xml:space="preserve"> консультант сектора организационно-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7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ли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рина Михайловна,</w:t>
            </w:r>
            <w:r>
              <w:rPr/>
              <w:t xml:space="preserve"> начальник отдела развит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-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0:00Z</dcterms:created>
  <dc:creator>gunbina</dc:creator>
  <dc:description/>
  <cp:keywords/>
  <dc:language>en-US</dc:language>
  <cp:lastModifiedBy>kolesnichenko</cp:lastModifiedBy>
  <cp:lastPrinted>2016-05-11T15:18:00Z</cp:lastPrinted>
  <dcterms:modified xsi:type="dcterms:W3CDTF">2016-05-11T12:19:00Z</dcterms:modified>
  <cp:revision>27</cp:revision>
  <dc:subject/>
  <dc:title> </dc:title>
</cp:coreProperties>
</file>