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орядку размещения сведений о доходах, расходах, об имуществе 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язательствах имущественного характера лиц, замещающих муниципальные должности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нгельсского муниципального района, муниципальных служащих органов местного самоуправления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нгельсского муниципального района в сети Интернет на официальном сайте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едоставлении этих сведений средствам массовой информации</w:t>
      </w:r>
    </w:p>
    <w:p>
      <w:pPr>
        <w:pStyle w:val="Style1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Сведения о доходах, расхода, об имуществе отдельных категорий лиц, замещающих должности в органах местного самоуправления Энгельсского муниципального района, и членов их семей за период с 1 января 2015 по 31 декабря 2015 года, </w:t>
      </w:r>
    </w:p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размещаемые на официальном сайте</w:t>
      </w:r>
    </w:p>
    <w:p>
      <w:pPr>
        <w:pStyle w:val="Style19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6"/>
        <w:gridCol w:w="1275"/>
        <w:gridCol w:w="851"/>
        <w:gridCol w:w="992"/>
        <w:gridCol w:w="1276"/>
        <w:gridCol w:w="992"/>
        <w:gridCol w:w="1134"/>
        <w:gridCol w:w="1559"/>
        <w:gridCol w:w="1560"/>
        <w:gridCol w:w="1843"/>
      </w:tblGrid>
      <w:tr>
        <w:trPr>
          <w:trHeight w:val="42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цо,  чьи сведения разме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недвижимого имущества, находящиеся в пользовани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нный годовой дох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9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обственности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ind w:left="-106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 Александр Аркад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Нисан Кашкай,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465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3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енева Екатерина Юрье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Хундай </w:t>
            </w:r>
            <w:r>
              <w:rPr>
                <w:sz w:val="24"/>
                <w:szCs w:val="24"/>
                <w:lang w:val="en-US"/>
              </w:rPr>
              <w:t>Getz</w:t>
            </w:r>
            <w:r>
              <w:rPr>
                <w:sz w:val="24"/>
                <w:szCs w:val="24"/>
              </w:rPr>
              <w:t xml:space="preserve"> 1.4,200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7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 Лилия Филипп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4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идина Галина Олег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71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енко Владислав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Тойота Ланд-Крузер,2003г.; мотоцикл </w:t>
            </w:r>
            <w:r>
              <w:rPr>
                <w:sz w:val="24"/>
                <w:szCs w:val="24"/>
                <w:lang w:val="en-US"/>
              </w:rPr>
              <w:t>Yamaha</w:t>
            </w:r>
            <w:r>
              <w:rPr>
                <w:sz w:val="24"/>
                <w:szCs w:val="24"/>
              </w:rPr>
              <w:t>,1999г.; мотоцикл М-72,1958г.; прицеп к легковому автомобилю,2010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Опель-Корса,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47,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2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ваев Николай Яковл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Седан Мазда 3,201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68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юков Сергей Александров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домо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вухэтажный до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27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6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Сергей Юрьев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тняя 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гараж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ооружений и устройства сетей инженерно-технического обеспечения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многолетних насаждений защитного назнач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111830 Лада Калина,2010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75,2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31,9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Алла Владимир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ым дом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 xml:space="preserve"> 2,2008г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jero</w:t>
            </w:r>
            <w:r>
              <w:rPr>
                <w:sz w:val="24"/>
                <w:szCs w:val="24"/>
              </w:rPr>
              <w:t>,2004г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-270710 «Газель»,2005г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-33025 «Газель»,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56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9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ва Ольг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4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Гал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4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енко Елена Галие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01,2005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9374,9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иглазова Татьяна Вячеслав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й сара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30,4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88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а Елена Владимир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9/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9/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veo</w:t>
            </w:r>
            <w:r>
              <w:rPr>
                <w:sz w:val="24"/>
                <w:szCs w:val="24"/>
              </w:rPr>
              <w:t>,2008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Land Rover Freelander </w:t>
            </w:r>
            <w:r>
              <w:rPr>
                <w:sz w:val="24"/>
                <w:szCs w:val="24"/>
              </w:rPr>
              <w:t>2,2009г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-330202,2010г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казанка 5М4,200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3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арова Светлана Жамант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1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тнева Галина Сергее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Джип универсал Форд Куга,2014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66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89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шеева Ирина Владислав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этажное строение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ое нежилое хозяйственное строение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ольво ХС90Т6,200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82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9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тенева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щая долевая, 2/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7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ынбаева Юлия Равилье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ым домом и 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ым домом и 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ым домом и 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98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ваев Кирилл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7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тина Софья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ortaqe</w:t>
            </w:r>
            <w:r>
              <w:rPr>
                <w:sz w:val="24"/>
                <w:szCs w:val="24"/>
              </w:rPr>
              <w:t>,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1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 Борис Михайлов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ым домом и приусадебным участ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ым домом и приусадебным участ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03,1999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883,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ков Николай Николаев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03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9497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кова Ольга Владимир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ым домом и приусадебным участко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ым домом и приусадебным участко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ым домом и приусадебным участ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9,2004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38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ова Любовь Василье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57,4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иченко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aris</w:t>
            </w:r>
            <w:r>
              <w:rPr>
                <w:sz w:val="24"/>
                <w:szCs w:val="24"/>
              </w:rPr>
              <w:t>,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1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унова Наталья Александр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двухэтажное строени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ундай Солярис,2011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Хундай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35,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771,7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42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нина Гульнара Жамбул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½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½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1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4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кредитные средства, накопления за предыдущие г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кредитные средства, накопления за предыдущие годы)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 Ирина Юрье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  <w:r>
              <w:rPr>
                <w:sz w:val="24"/>
                <w:szCs w:val="24"/>
              </w:rPr>
              <w:t>,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6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4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целевой жилищный займ, предоставленный участнику накопительно-ипотечной системы жилищного обеспечения военнослужащих для погашения первоначального взноса, кредитные средств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ова Ольга Олег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ЗАЗ </w:t>
            </w:r>
            <w:r>
              <w:rPr>
                <w:sz w:val="24"/>
                <w:szCs w:val="24"/>
                <w:lang w:val="en-US"/>
              </w:rPr>
              <w:t>Lanos</w:t>
            </w:r>
            <w:r>
              <w:rPr>
                <w:sz w:val="24"/>
                <w:szCs w:val="24"/>
              </w:rPr>
              <w:t>,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19,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377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ева Анна Виталье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71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ягина Юлия Евгенье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Volkswaq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quan</w:t>
            </w:r>
            <w:r>
              <w:rPr>
                <w:sz w:val="24"/>
                <w:szCs w:val="24"/>
              </w:rPr>
              <w:t>,2009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51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цева Ирина Игоре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совмещенный с нежилым помещением магазин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te</w:t>
            </w:r>
            <w:r>
              <w:rPr>
                <w:sz w:val="24"/>
                <w:szCs w:val="24"/>
              </w:rPr>
              <w:t>,2007г.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Казанка 5М-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54,6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678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24:00Z</dcterms:created>
  <dc:creator>gunbina</dc:creator>
  <dc:description/>
  <cp:keywords/>
  <dc:language>en-US</dc:language>
  <cp:lastModifiedBy>NikulinaGA</cp:lastModifiedBy>
  <cp:lastPrinted>2016-05-18T13:09:00Z</cp:lastPrinted>
  <dcterms:modified xsi:type="dcterms:W3CDTF">2016-05-19T12:24:00Z</dcterms:modified>
  <cp:revision>2</cp:revision>
  <dc:subject/>
  <dc:title> </dc:title>
</cp:coreProperties>
</file>