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главы администрации с. Горнозаводск   о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упруги (супруга) и несовершеннолетних детей  за отчетный период 1 января 2015г. по 31.12.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7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260"/>
        <w:gridCol w:w="1440"/>
        <w:gridCol w:w="1620"/>
        <w:gridCol w:w="1080"/>
        <w:gridCol w:w="900"/>
        <w:gridCol w:w="1080"/>
        <w:gridCol w:w="1260"/>
        <w:gridCol w:w="720"/>
        <w:gridCol w:w="12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,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 год (руб.).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(если сумма сделки превышает общий доход семьи за 3 года, предшествующих совершению сдел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ж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,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 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 Горноза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 421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ZUKI ESCU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3 058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nd Cruiser Pra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hi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t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я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 88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4535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TOYOTA MARK II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OYOTA LAND CRUZ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ый тра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ен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 5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54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TOYOT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I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Викторовн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3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 82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12:00Z</dcterms:created>
  <dc:creator>Н.И.Найдина</dc:creator>
  <dc:description/>
  <cp:keywords/>
  <dc:language>en-US</dc:language>
  <cp:lastModifiedBy>Н.И.Найдина</cp:lastModifiedBy>
  <cp:lastPrinted>2016-05-05T10:22:00Z</cp:lastPrinted>
  <dcterms:modified xsi:type="dcterms:W3CDTF">2016-05-04T23:22:00Z</dcterms:modified>
  <cp:revision>7</cp:revision>
  <dc:subject/>
  <dc:title>СВЕДЕНИЯ</dc:title>
</cp:coreProperties>
</file>