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ц,  замещающих должности руководителей муниципальных учреждений Северо-Куриль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 за 2015 год</w:t>
      </w:r>
    </w:p>
    <w:tbl>
      <w:tblPr>
        <w:tblW w:w="15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069"/>
        <w:gridCol w:w="1901"/>
        <w:gridCol w:w="1544"/>
        <w:gridCol w:w="1060"/>
        <w:gridCol w:w="1516"/>
        <w:gridCol w:w="1544"/>
        <w:gridCol w:w="1060"/>
        <w:gridCol w:w="1516"/>
        <w:gridCol w:w="1822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дохода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ов Олег Владимир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Служба административно-технического обеспечения и благоустройства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4641,26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jimni</w:t>
            </w:r>
            <w:r>
              <w:rPr>
                <w:sz w:val="20"/>
                <w:szCs w:val="20"/>
              </w:rPr>
              <w:t>, 2008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 Хантер, 2006 г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затуллин Наиль Рафаил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г. Северо-Курильска Сахалинской области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963,42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ЭНД РОВЕР </w:t>
            </w:r>
            <w:r>
              <w:rPr>
                <w:sz w:val="20"/>
                <w:szCs w:val="20"/>
                <w:lang w:val="en-US"/>
              </w:rPr>
              <w:t>SALLAAA</w:t>
            </w:r>
            <w:r>
              <w:rPr>
                <w:sz w:val="20"/>
                <w:szCs w:val="20"/>
              </w:rPr>
              <w:t>, 2005г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209,24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щенюк Сергей Николае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СК краеведческий музей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27,99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гараж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гараж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– Сурф 1986 г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9677,3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а Ольга Валерь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Дом культуры Северо-Курильского городского округа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0760,08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, 1999г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084,31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ТАЙГА СТ-500Д, 2007 г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ядникова Наталья Виктор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– детский сад «Северянка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еро-Курильска Сахалинской обла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478,8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11082,94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Тойота Хайс, 2001г., снегоход СКИ-ДУ Экспедишен, 2014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ца средней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Галина Георги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Детская школа искусств г. Северо-Курильска Сахалинской области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557,17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ног Ольга Никола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Северо-Курильская городская библиотека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99,04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336,94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2:13:00Z</dcterms:created>
  <dc:creator>Кошевой</dc:creator>
  <dc:description/>
  <cp:keywords/>
  <dc:language>en-US</dc:language>
  <cp:lastModifiedBy>Comp</cp:lastModifiedBy>
  <cp:lastPrinted>2012-08-02T10:28:00Z</cp:lastPrinted>
  <dcterms:modified xsi:type="dcterms:W3CDTF">2016-05-06T05:10:00Z</dcterms:modified>
  <cp:revision>13</cp:revision>
  <dc:subject/>
  <dc:title>Приложение к Порядку размещения сведений о доходах,</dc:title>
</cp:coreProperties>
</file>