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Северо-Курильского городского округа и членов их семей за 2015 год                                                           Финансовое управление Северо-Курильского городского округа</w:t>
      </w:r>
    </w:p>
    <w:tbl>
      <w:tblPr>
        <w:tblW w:w="14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594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ушина Ольга Викторо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чальника управ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37,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292,8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ф, 1993.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яшкина Надежда Николае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главный бухгалте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024,6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Наталья Станиславо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управ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399,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73,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ова Мария Олего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934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Елена  Константино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310,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3:52:00Z</dcterms:created>
  <dc:creator>Кошевой</dc:creator>
  <dc:description/>
  <cp:keywords/>
  <dc:language>en-US</dc:language>
  <cp:lastModifiedBy>User</cp:lastModifiedBy>
  <cp:lastPrinted>2012-07-30T14:39:00Z</cp:lastPrinted>
  <dcterms:modified xsi:type="dcterms:W3CDTF">2016-05-05T06:13:00Z</dcterms:modified>
  <cp:revision>5</cp:revision>
  <dc:subject/>
  <dc:title>Приложение к Порядку размещения сведений о доходах,</dc:title>
</cp:coreProperties>
</file>